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79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szeptember 29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legutóbb 2025. június 24. napján tartott rendes ülést, ezt megelőzően pedig 2025. június hó 13. napján rendkívüli ülést. Ezen időszak alatt összesen 65 határozat és 6 rendelet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1/2025. (VI.1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ülésről készült jegyzőkönyv hitelesítésére Purecse Brigitta alpolgármestert és Sztezsán Attila képviselő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2/2025. (VI.1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rendkívüli ülés napirendjét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33/2025. (VI.1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„Eleki” Homokbánya Kivitelező és Kereskedelmi Korlátolt Felelősségű Társaság (a szervezet megalakulás alatt) számára a település nevének (Elek) használatát engedélyezi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7" w:footer="851" w:bottom="124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kérelmező értesült, a bírósági bejegyzés megtörtént.</w:t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4/2025. (VI.1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Purecse Brigitta alpolgármestert és Sztezsán Attila képviselő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5/2025. (VI.1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6/2025. (VI.1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egészségügyéért kitüntető címről szóló 11/2024. (VI. 27.) önkormányzati rendelet 3. § (6) bekezdése alapján 2025-ben Elek egészségügyéért kitüntetésben részesíti Dr. Kurucz Béla nyugalmazott háziorvo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 a kitüntetés adományozásával kapcsolatos további intézkedések megtételére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kitüntetés ünnepélyes keretek között átadásra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7/2025. (VI.1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egészségügyéért kitüntető címről szóló 11/2024. (VI. 27.) önkormányzati rendelet 3. § (6) bekezdése alapján 2025-ben Elek egészségügyéért kitüntetésben részesíti Dr. Nádor Gyöngyvér fogorvos asszon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 a kitüntetés adományozásával kapcsolatos további intézkedések megtételére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kitüntetés ünnepélyes keretek között átadásra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8/2025. (VI.1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egészségügyéért kitüntető címről szóló 11/2024. (VI. 27.) önkormányzati rendelet 5. § (2) bekezdése alapján 2025-ben nem részesíti a kitüntetetteket pénzjutalomban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39/2025. (VI.1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Év Közszolgálati Dolgozója kitüntető címről szóló 18/2025. (VI. 13.) önkormányzati rendelet 2. § (1) bekezdése alapján 2025-ben az Év Közszolgálati Dolgozója kitüntetésben részesítette Lőrincz Attila köztisztvisel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kéri a polgármestert a kitüntetés adományozásával kapcsolatos további intézkedések megtételére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247" w:footer="851" w:bottom="124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tüntetés ünnepélyes keretek között átadásra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0/2025. (VI.1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Év Közszolgálati Dolgozója kitüntető címről szóló 18/2025. (VI. 13.) önkormányzati rendelet 6. § (2) bekezdése alapján az Év Közszolgálati Dolgozója számára nettó 150.000.- Ft összegű pénzjutalmat határoz meg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énzjutalom kifizetésre került a kitüntetett részére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1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Botás László és Turóczy András képviselőket kérte fel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2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lfogadta a nyílt ülés napirendjét a szóban elhangzott módosítássa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3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4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ét ülés közötti időben történt fontosabb eseményekről szóló beszámolót elfogadta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5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 2025. évi költségvetésének 1. sz. módosítását a határozat melléklete szerinti tartalommal elfogadja. A képviselő-testület megbízza a jegyzőt, hogy a határozatban foglaltak végrehajtásáról gondoskodjon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247" w:footer="851" w:bottom="124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z Eleki Közös Önkormányzati Hivatal 2025. évi költségvetésének módosítása beépítésre került az önkormányzat 2025. évi költségvetéséről szóló 3/2025. (II. 26.) önkormányzati rendeletbe.</w:t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6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polgármestert a „7. A polgármester illetményének és költségtérítésének megállapítása tárgyában a szükséges döntés meghozatala” tárgyú napirendi pont döntéshozatalából nem zárja ki.</w:t>
      </w:r>
    </w:p>
    <w:p>
      <w:pPr>
        <w:pStyle w:val="NormalWeb"/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7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munkáltatói jogkörben eljárva megállapítja, hogy a Magyarország helyi önkormányzatairól szóló 2011. évi CLXXXIX. törvény 71. § (4a) bekezdésének, valamint a közszolgálati tisztviselőkről szóló 2011. évi CXCIX. törvény VII/A. fejezete értelmében 2025. július 1. napi hatállyal Szelezsán György főállású polgármester illetménye havonta bruttó 1.501.600,- Ft, valamint költségtérítése havonta bruttó 225.240,- Ft. A képviselő-testület felhatalmazza az alpolgármestert a polgármester kinevezés-módosításának aláírására és a további szükséges intézkedések megtételére.</w:t>
      </w:r>
    </w:p>
    <w:p>
      <w:pPr>
        <w:pStyle w:val="NormalWeb"/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>Szelezsán György polgármester illetménye az önkormányzat 2025. évi költségvetésébe beépítésre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8/2025. (VI. 24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a Magyarország gazdasági stabilitásáról szóló 2011. évi CXCIV. törvény 8. § (2) bekezdés a) pontjának, 10. § (3) bekezdés b) pontjának, valamint 10. § (5) bekezdésének figyelembevételével folyószámlahitelt kíván felvenni 40.000.000.- Ft, azaz negyvenmillió forint összegben legfeljebb 2025. december 30-ig tartó futamidővel Elek Város Önkormányzata likviditásának biztosítása céljából az OTP Bank Nyrt. (székhelye: 1051 Budapest, Nádor u. 16.; nyilvántartja a Fővárosi Törvényszék Cégbírósága, cégjegyzékszáma: 01-10-041585, adószáma: 10537914-4-44, statisztikai számjele: 10537914-6419-114-01) kapcsolattartó: Kelet-magyaroroszági Régió Békéscsabai Vállalati Business Centrum (levelezési cím: 5600 Békéscsaba, Szent István tér 3. (a továbbiakban: OTP Bank Nyrt.) 2025. május 20. napján kelt indikatív ajánlata alapján. A képviselő-testület kötelezettséget vállal arra, hogy a folyószámlahitel futamideje alatt a hitel és járulékainak fizetését az éves költségvetésbe a kiadások előtt betervezi, jóváhagyj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képviselő-testület a 40.000.000.- Ft, azaz negyvenmillió forint összegű folyószámlahitel felvétel biztosítékául - amennyiben a hitel folyósításának feltételeként ingatlan fedezet is szükséges - a nemzeti vagyonról szóló 2011. évi CXCVI. értelmében Elek Város Önkormányzata forgalomképes vagyonelemei közül ajánl fel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visszavonhatatlan megbízást ad az OTP Bank Nyrt. részére, hogy a hitel futamideje alatt amennyiben a fizetési számláján a folyószámlahitel-szerződés alapján esedékessé váló fizetési kötelezettségeinek teljesítéséhez nem áll rendelkezésre a szükséges fedezet, úgy annak biztosítása érdekében a hitelkeret szerződés fennállása alatt és a kölcsön teljes visszafizetéséig a központi támogatások elkülönítésére szolgáló alszámlájáról, illetve a helyi adók fogadására szolgáló számláiról Elek Város Önkormányzatát jogszabály alapján mindenkor megillető összegből a szükséges összeget az önkormányzat fizetési számlájára átvezes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folyószámlahitel megkötéséhez szükséges jognyilatkozatok megtételére, majd a folyószámlahitel-szerződés aláírására.</w:t>
      </w:r>
    </w:p>
    <w:p>
      <w:pPr>
        <w:pStyle w:val="NormalWeb"/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>A folyószámlahitel szerződés megkötésre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49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239/2023. (IX. 25.) és a 240/2023. (IX. 25.) számú önkormányzati képviselő-testületi határozatokat 2025. szeptember 30. napjával hatályon kívül helyezi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0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önkormányzat tulajdonában lévő, 5000 m2-nél kisebb földterületek bérleti díját 2025. október 1. napjától nettó 7 Ft/m2-ben határozza meg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döntésről a bérlők értesítve lettek, a bérleti szerződések módosításra kerültek, illetve jelen ülésen is sor kerül módosításra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1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önkormányzat tulajdonában lévő, 5000 m2-nél nagyobb, egybefüggő földterületek (különösen egymás mellett elhelyezkedő helyrajzi számok) földbérleti díját 2025. október 1. napjától nettó 12 Ft/m2-ben határozza meg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bérlők értesítve lettek, a bérleti szerződések módosításra kerültek, illetve jelen ülésen is sor kerül módosításra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52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fenntartásában működő Naplemente Idősek Otthona Érdek-képviseleti Fórumába Gémes Péterné önkormányzati képviselőt delegálja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Naplemente Idősek Otthona Érdek-képviseleti Fóruma értes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3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i Utánpótlás Sportegyesület (5742 Elek, Gyulai út 2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az egyesület részére megküldésre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4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Botás László és Turóczy András képviselőket kérte fel.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247" w:footer="851" w:bottom="124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55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 a szóban elhangzott módosítássa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6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Magyarország helyi önkormányzatairól szóló 2011. évi CLXXXIX. törvény 42. § 2. pontja alapján, a pedagógusok új életpályájáról szóló 2023. évi LII. törvény 73. § (3) bekezdése és a pedagógusok új életpályájáról szóló 2023. évi LII. törvény végrehajtásáról szóló 401/2023. (VIII. 30.) Korm. rendelet 4. § (8) bekezdésére figyelemmel az Elek Város Óvoda-Bölcsőde (5742 Elek, Táncsics u. 22/A.) főigazgatójának 2025. július 22. napjától 2030. július 21. napjáig terjedő öt éves határozott időtartamra kinevezte Wittmann-né Abonyi Mónikát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intézményvezető kinevezése megtörtént, munkavégzése folyamatos, a változást a Magyar Államkincstár átvezette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57/2025. (VI. 24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Utánpótlás Sportegyesület (székhely: 5742 Elek, Gyulai út 2.) kérelme alapján a gépjárműbérleti szerződésből adódó összesen 2.174.000.- Ft összegű bérleti díjat elengedi, egyúttal az Eleki Utánpótlás Sportegyesület számára 2.172.000.- Ft összeg megfizetését terembérlet jogcímén jóváhagy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terembérleti szerződés megkötésére és aláírására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döntésről készült kivonat az egyesület részére megküldésre került, a bérleti díjat az egyesület kifizette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8/2025. (VI. 24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Tóth Béla részére nem állapít meg a fiatalok első lakáshoz jutásának támogatásáról szóló 16/2022. (X. 6.) önkormányzati rendeletben (a továbbiakban: önkormányzati rendelet) foglaltak szerint első lakáshoz jutók támogatást, tekintettel arra, hogy az önkormányzati rendelet 2. §-a, 3. § (2) bekezdése és 3. § (3) bekezdése alapján nem jogosult támoga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 az alakszerű döntés meghozatalára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döntésről készült kivonat és az alakszerű határozat a kérelmező részére megküldésre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59/2025. (VII. 0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Purecse Brigitta alpolgármestert és Turóczy András képviselőt kérte fel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0/2025. (VII. 0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ülés napirendjét a szóban elhangzott módosítással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1/2025. (VII. 0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önkormányzat tulajdonában lévő lakások és nem lakáscélú helyiségek bérletéről és elidegenítéséről szóló 23/2022. (XI. 28.) önkormányzati rendelet 10. § (1) bekezdése alapján a határozat mellékletét képező tartalommal pályázati felhívást tesz közzé az 5742 Elek, Szent István utca 5/B. fsz. 8. szám alatti lakáspiaci alapon történő bérbeadása vonatkozásában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pályázati felhívás közzétételre került a helyben szokásos módon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2/2025. (VII. 0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Horváthné Hanzó Veronika, Hanzó Mária, Hanzó András kérelmére, az 5742 Elek, külterület 083/34 hrsz.-ú „kivett szántó” megnevezésű 2512 m2, 3 x 80352/47658240 tulajdoni hányad, 093/25 hrsz-ú „kivett szántó” megnevezésű 8842 m2, 3 x 2073600/4644864000 tulajdoni hányad, és a 3814/4 hrsz-ú „kivett zártkert” megnevezésű 766 m2, 3x 829440/464486400 tulajdoni hányad földterületek ajándékozási felajánlását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 kérelmezők részére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3/2025. (VII. 0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Mokán Mihály eleki lakos részére a Lókötők c. könyve folytatásának (Az ifjú titán bukása és felemelkedése segédmunkássá) kiadásához nem nyújt támoga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 kérelmező részére.</w:t>
      </w:r>
    </w:p>
    <w:p>
      <w:pPr>
        <w:pStyle w:val="Normal"/>
        <w:spacing w:before="48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4/2025. (VII. 0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Purecse Brigitta alpolgármestert és Turóczy András képviselő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65/2025. (VII. 03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6/2025. (VII. 03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hozzájárul ahhoz, hogy Gyöngyösi Mihállyal 2023. február 1. napján létrejött lakásbérleti szerződése az önkormányzat tulajdonában levő lakások és nem lakáscélú helyiségek bérletéről és elidegenítéséről szóló 23/2022. (XI. 28.) önkormányzati rendelet 7.§ (12) bekezdésére tekintettel azonnali hatállyal felmondásra kerüljön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bérleti szerződés felmondásra kerül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7/2025. (VII. 2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ülésről készült jegyzőkönyv hitelesítésére Purecse Brigitta alpolgármestert és Botás László képviselő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8/2025. (VII. 2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ülés napirendjét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69/2025. (VII. 2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a Képviselő-testülete az Eleki Hulladékgazdálkodási Nonprofit Kft. részére 4.000.000 Ft visszatérítendő támogatást nyújt. A támogatás célja a Kft és a Békés Vármegyei Kormányhivatal Gyulai Járási Hivatala által kötött szerződés keretében a „Nyári diákmunka 2025.” projektben foglalkoztatott diákmunkások foglalkoztatása költségeinek előfinanszírozása. A támogatást a Kft. a Járási Hivatal általi finanszírozás megtörténte után az Önkormányzatnak visszauta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támogatási szerződés megkötésére és aláírására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támogatás folyósítása megtörtént, a Diákmunka Program lezajlott. Az Eleki Hulladékgazdálkodási Nonprofit Kft. tervezetten 2025. szeptember 30. napja után utalja vissza a támogatást az önkormányzat részére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0/2025. (VII. 2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Önkormányzata fenntartásában működő Reibel Mihály Városi Művelődési Ház és Könyvtár (5742 Elek, Kossuth Lajos u. 13.) intézményvezetői tisztségének betöltésére pályázatot ír ki a határozat mellékletét képező tartalomm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, hogy gondoskodjon a pályázati kiírás közzétételéről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pályázati kiírás közzétételre került, a benyújtott pályázatok elbírálása jelen ülésen történik meg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1/2025. (VII. 2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Önkormányzata fenntartásában működő Reibel Mihály Városi Művelődési Ház és Könyvtár, 5742 Elek, Kossuth u. 13.) intézményvezetői álláshelyére kiírt pályázat pályázóinak meghallgatására és a pályázatokkal kapcsolatos írásos vélemény kialakítására a következő személyeket kéri f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bor Márt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ezsán György (a továbbiakban: Véleményező Bizottság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kéri a Véleményező Bizottságot az érvényes pályázatot benyújtó pályázók meghallgatására és a pályázatokkal kapcsolatos írásos vélemény kialakítására. A képviselő-testület felkéri a polgármestert, hogy a pályázati határidő lejártát követően az érvényes pályázatokat és a Véleményező Bizottság írásos véleményét terjessze a Képviselő testület elé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bizottság tagjai értesültek, a benyújtott pályázatok elbírálása jelen ülésen történik meg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72/2025. (VII. 2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önkormányzat tulajdonában lévő lakások és nem lakáscélú helyiségek bérletéről és elidegenítéséről szóló 23/2022. (XI. 28.) önkormányzati rendelet 10. § (1) bekezdése alapján a határozat mellékletét képező tartalommal pályázati felhívást tesz közzé az 5742 Elek, Szent István utca 5/B. II. em. 26. szám alatti lakáspiaci alapon történő bérbeadása vonatkozásában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pályázati felhívás közzétételre került a helyben szokásos módon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3/2025. (VIII. 1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Purecse Brigitta alpolgármestert és Turóczy András képviselő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4/2025. (VIII. 1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nyílt ülés napirendjét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5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önkormányzat tulajdonában lévő lakások és nem lakáscélú helyiségek bérletéről és elidegenítéséről szóló 23/2022. (XI. 28.) önkormányzati rendelet 10. § (1) bekezdése alapján a határozat mellékletét képező tartalommal pályázati felhívást tesz közzé az 5742 Elek, Szent István utca 5/B. II. em. 19. szám alatti lakáspiaci alapon történő bérbeadása vonatkozásában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i felhívás közzétételre került a helyben szokásos módon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6/2025. (VIII. 1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Purecse Brigitta alpolgármestert és Turóczy András képviselő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7/2025. (VIII. 1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8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Bíró Róbert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8 hrsz-ú), 41,75 m2 alapterületű, összkomfort komfortfokozatú ingatlant bérbe adja 2028. augusztus 31. napjáig. A képviselő-testület felhatalmazza a polgármestert a bérleti szerződés megkötésére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döntésről a pályázó értesült, a bérleti szerződés megkötésre került, a lakás átadásra került részére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79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Bércesiné Simonka Hajnalk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8 hrsz-ú), 41,7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. Az óvadék visszafizetése nem történt meg tekintettel arra, hogy pályázó a 2025. július 28. napján közzétett lakáspályázati felhívásra vonatkozóan is fenntartotta pályázatá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0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Fábián Fruzsin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8 hrsz-ú), 41,7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, az óvadék visszafizetése megtörtén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1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Rostás Benjamin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8 hrsz-ú), 41,7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. Az óvadék visszafizetése nem történt meg tekintettel arra, hogy pályázó a 2025. július 28. napján közzétett lakáspályázati felhívásra vonatkozóan is fenntartotta pályázatá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2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a tulajdonában lévő, PPU-340 forgalmi rendszámú Ford Transit 2.2. TdCi típusú autóbuszt (alvázszám: WF0HXXTTGHHE65631) az önkormányzat vagyonáról szóló 8/2013. (V. 8.) önkormányzati rendelet 16. §-a alapján nyilvános versenytárgyalás keretében – ajánlattételes pályázat útján – a határozat melléklete szerinti tartalmú ajánlattételi felhívás mentén el kívánja adni. A képviselő-testület felhatalmazza a polgármestert, hogy mint a tulajdonosi jogokat gyakorló képviselő-testület nevében az ajánlattételes pályázat előkészítésével, lebonyolításával kapcsolatos jognyilatkozatokat megtegye. A képviselő-testület felkéri a jegyzőt, hogy az önkormányzat vagyonáról szóló 8/2013. (V. 8.) önkormányzati rendelet 16. § (2) bekezdése alapján a versenytárgyalást – ajánlattételes pályázat – bonyolítsa le, annak eredményéről a képviselő-testületet az ajánlattételi felhívásban szereplő határidő lejártát követően tájékoztassa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ajánlattételi felhívás közzétételre került a helyben szokásos módon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3/2025. (VIII. 18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a fenntartásában működő Napközi Konyha (székhely: 5742 Elek, Semmelweis u. 16.) tulajdonában lévő, SAH-116 forgalmi rendszámú Renault Trafic típusú kishaszongépjármű (alvázszám: VF1FL000164909124) eladásához hozzájárul azzal, hogy a gépjármű eladására az önkormányzat vagyonáról szóló 8/2013. (V. 8.) önkormányzati rendelet 16. §-a alapján nyilvános versenytárgyalás keretében – ajánlattételes pályázat útján – kerülhet sor a határozat melléklete szerinti tartalmú ajánlattételi felhívás mentén. A képviselő-testület felkéri a jegyzőt, hogy az önkormányzat vagyonáról szóló 8/2013. (V. 8.) önkormányzati rendelet 16. § (2) bekezdése alapján a versenytárgyalást a Napközi Konyha együttműködésével – ajánlattételes pályázat – bonyolítsa le, annak eredményéről a képviselő-testületet az ajánlattételi felhívásban szereplő határidő lejártát követően tájékoztassa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ajánlattételi felhívás közzétételre került a helyben szokásos módon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4/2025. (VIII. 18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PPU-340 forgalmi rendszámú és a SAH-116 forgalmi rendszámú gépjármű eladásából származó bevételét - a Napközi Konyha feladatainak ellátására - új, elektromos gépjármű beszerzésére fordítja, egyúttal kifejezi szándékát, hogy a fennmaradó összegből - lehetőségeihez mérten - Elek Város Önkormányzata számára kíván gépjárművet beszerezni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85/2025. (IX. 02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ülésről készült jegyzőkönyv hitelesítésére Gémes Péterné és Turóczy András képviselőket kérte fel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6/2025. (IX. 02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ülés napirendjét a szóban elhangzott módosítás szerint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before="36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87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Bérczesiné Simonka Hajnalk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bérbe adja 2028. szeptember 1. napjáig. A képviselő-testület felhatalmazza a polgármestert a bérleti szerződés megkötésére.</w:t>
      </w:r>
    </w:p>
    <w:p>
      <w:pPr>
        <w:pStyle w:val="NormalWeb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A döntésről a pályázó értesült, a bérleti szerződés megkötésre került, a lakás átadásra került részére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8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Rostás Benjamin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. Az óvadék visszafizetése nem történt meg tekintettel arra, hogy pályázó a 2025. augusztus 18. napján közzétett lakáspályázati felhívásra vonatkozóan is fenntartotta pályázatá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89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Nagy László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, az óvadék visszafizetése megtörtén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90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Koncz Annamári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, az óvadék visszafizetése megtörtén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91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Kamarásné Kapusi Mercédesz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. Az óvadék visszafizetése nem történt meg tekintettel arra, hogy pályázó a 2025. augusztus 18. napján közzétett lakáspályázati felhívásra vonatkozóan is fenntartotta pályázatá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92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Balogh Vand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, az óvadék visszafizetése megtörtén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93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Muntyán Alexandr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, az óvadék visszafizetése megtörtén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94/2025. (IX. 02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Bogár-Szabó Ádám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fsz. 8. ajtó szám alatti (19/6/A/26 hrsz-ú), 50,3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 pályázó értesült. Az óvadék visszafizetése nem történt meg tekintettel arra, hogy pályázó a 2025. augusztus 18. napján közzétett lakáspályázati felhívásra vonatkozóan is fenntartotta pályázatát.</w:t>
      </w:r>
    </w:p>
    <w:p>
      <w:pPr>
        <w:pStyle w:val="NormalWeb"/>
        <w:spacing w:before="36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95/2025. (IX. 02.) sz. önkormányzati képviselő-testületi határozat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color w:val="000000"/>
          <w:lang w:eastAsia="hu-HU"/>
        </w:rPr>
        <w:t>Elek V</w:t>
      </w:r>
      <w:r>
        <w:rPr>
          <w:rFonts w:cs="Times New Roman" w:ascii="Times New Roman" w:hAnsi="Times New Roman"/>
          <w:lang w:eastAsia="hu-HU"/>
        </w:rPr>
        <w:t>áros Önkormányzatának Képviselő-testülete a Balogh Tünde által az Eleki Közös Önkormányzati Hivatal Jegyzőjének E/3678-10/2025 ügyiratszámú, a közösségi együttélés alapvető szabályainak megsértése ügyében</w:t>
      </w:r>
      <w:r>
        <w:rPr>
          <w:rFonts w:cs="Times New Roman" w:ascii="Times New Roman" w:hAnsi="Times New Roman"/>
          <w:b/>
          <w:bCs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 xml:space="preserve">benyújtott fellebbezéssel érintett döntését és az azt megelőző eljárást megvizsgálta és az I. fokú határozatot </w:t>
      </w:r>
      <w:r>
        <w:rPr>
          <w:rFonts w:eastAsia="Times New Roman" w:cs="Times New Roman" w:ascii="Times New Roman" w:hAnsi="Times New Roman"/>
          <w:bCs/>
          <w:i/>
          <w:iCs/>
          <w:kern w:val="0"/>
          <w:lang w:eastAsia="hu-HU" w:bidi="ar-SA"/>
        </w:rPr>
        <w:t>helybenhagyta.</w:t>
      </w:r>
    </w:p>
    <w:p>
      <w:pPr>
        <w:pStyle w:val="NormalWeb"/>
        <w:spacing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z ingatlan tulajdonosai értesítve lettek. A bírságot megfizették, a többletbefizetés részükre visszautalásra került.</w:t>
      </w:r>
    </w:p>
    <w:p>
      <w:pPr>
        <w:pStyle w:val="Standard"/>
        <w:spacing w:before="48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Textbody1"/>
        <w:spacing w:before="240" w:after="24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szeptember 15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7"/>
      <w:type w:val="nextPage"/>
      <w:pgSz w:w="11906" w:h="16838"/>
      <w:pgMar w:left="1418" w:right="1418" w:gutter="0" w:header="0" w:top="1247" w:footer="85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Markedcontent">
    <w:name w:val="markedconte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zakaszcimmt">
    <w:name w:val="szakaszcim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3-12-22T09:15:00Z</cp:lastPrinted>
  <dcterms:modified xsi:type="dcterms:W3CDTF">2025-09-15T11:30:00Z</dcterms:modified>
  <cp:revision>85</cp:revision>
  <dc:subject/>
  <dc:title/>
</cp:coreProperties>
</file>