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1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szeptember 29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Oláhné Nagy Andrea pü.-i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Önkormányzatok rendkívüli támogatása iránt pályázat benyúj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autoSpaceDE w:val="false"/>
        <w:jc w:val="both"/>
        <w:rPr/>
      </w:pPr>
      <w:r>
        <w:rPr>
          <w:rStyle w:val="Markedcontent"/>
          <w:rFonts w:cs="Times New Roman" w:ascii="Times New Roman" w:hAnsi="Times New Roman"/>
        </w:rPr>
        <w:t>A helyi önkormányzatokért felelős miniszter és az államháztartásért felelős miniszter</w:t>
      </w:r>
      <w:r>
        <w:rPr>
          <w:rFonts w:cs="Times New Roman" w:ascii="Times New Roman" w:hAnsi="Times New Roman"/>
        </w:rPr>
        <w:t xml:space="preserve"> pályázatot hirdetett a Magyarország 2025. évi központi költségvetéséről szóló 2024. évi XC. törvény (továbbiakban költségvetési törvény) 3. melléklet 2.1.5. pontja szerint.</w:t>
      </w:r>
    </w:p>
    <w:p>
      <w:pPr>
        <w:pStyle w:val="Normal"/>
        <w:tabs>
          <w:tab w:val="clear" w:pos="709"/>
          <w:tab w:val="left" w:pos="879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lepülési önkormányzatok rendkívüli önkormányzati költségvetési támogatása a települési önkormányzatok működőképességének megőrzésére vagy egyéb, a feladataik ellátását veszélyeztető helyzet elhárítására szolgál. </w:t>
      </w:r>
    </w:p>
    <w:p>
      <w:pPr>
        <w:pStyle w:val="Normal"/>
        <w:tabs>
          <w:tab w:val="clear" w:pos="709"/>
          <w:tab w:val="left" w:pos="879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A rendkívüli költségvetési támogatás visszatérítendő, vagy vissza nem térítendő formában nyújtható, felhasználása meghatározott célhoz vagy feladathoz köthető.</w:t>
      </w:r>
    </w:p>
    <w:p>
      <w:pPr>
        <w:pStyle w:val="Normal"/>
        <w:tabs>
          <w:tab w:val="clear" w:pos="709"/>
          <w:tab w:val="left" w:pos="879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ok rendkívüli támogatására a pályázatot a pályázati kiírás alapján az év során folyamatosan, de legkésőbb 2025. október 31-ig lehet benyújtani legfeljebb három alkalommal. A határidőn túli pályázati beadásra nincs lehetőség. E határidő elmulasztása jogvesztő. </w:t>
      </w:r>
    </w:p>
    <w:p>
      <w:pPr>
        <w:pStyle w:val="Normal"/>
        <w:tabs>
          <w:tab w:val="clear" w:pos="709"/>
          <w:tab w:val="left" w:pos="879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i felülvizsgálat alapján a támogatás mértékét a megpályázott összeg keretein belül helyi önkormányzatokért felelős miniszter és az államháztartásért felelős miniszter állapítják meg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apvető feltételeket a költségvetési törvény rögzítette a támogatással kapcsolatban, a részletszabályokat a pályázati kiírás szabályozza, amely az előterjesztés mellékletét képezi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Magyarország 2025. évi központi költségvetéséről szóló 2024. évi XC. törvény 3. melléklet 2.1.5. pontja alapján támogatási igényt nyújt be a települési önkormányzatok működőképességének megőrzését vagy egyéb, a feladataik ellátását veszélyeztető helyzet elhárítását szolgáló rendkívüli önkormányzati támogatásra. A képviselő-testület felhatalmazza a polgármestert a pályázat benyújtására és a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szeptember 8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NSimSu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Markedcontent">
    <w:name w:val="markedconte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8:40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5-09-11T05:48:00Z</dcterms:modified>
  <cp:revision>6</cp:revision>
  <dc:subject/>
  <dc:title/>
</cp:coreProperties>
</file>