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933"/>
        <w:gridCol w:w="6432"/>
        <w:gridCol w:w="523"/>
      </w:tblGrid>
      <w:tr>
        <w:trPr>
          <w:trHeight w:val="2835" w:hRule="exact"/>
        </w:trPr>
        <w:tc>
          <w:tcPr>
            <w:tcW w:w="52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lius 28-á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Intézményvezetői álláspályázat kiírása a Reibel Mihály Városi Művelődési Ház és Könyvtár vonatkozásáb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A Reibel Mihály Városi Művelődési Ház és Könyvtár Elek Város Önkormányzata irányítása és fenntartása alatt áll. 2020. október 1. napjától az intézmény vezetője Haász Tünde Erika, akinek vezetői kinevezése a képviselő-testület 116/2020. (IX. 28.) és 117/2020. (IX. 28.) számú önkormányzati képviselő-testületi határozatán alapul. Az intézményvezetői jogviszony a Reibel Mihály Városi Művelődési Ház és Könyvtár alapítói okirata alapján 5 évig, azaz 2025. szeptember 30. napjáig szól. Az alapító okirat kimondja továbbá, hogy </w:t>
      </w:r>
      <w:r>
        <w:rPr>
          <w:rFonts w:cs="Times New Roman" w:ascii="Times New Roman" w:hAnsi="Times New Roman"/>
          <w:i/>
          <w:iCs/>
        </w:rPr>
        <w:t>a képviselő-testület a jogszabályban megállapı́tott képesı́tési követelményeknek megfelelő, pályázati eljárás keretében kiválasztott vezetőt legfeljebb 5 évre bı́zza meg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intézményvezetői pályázat kiírása az alábbi jogszabályok figyelembevételével történi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zeális intézményekről, a nyilvános könyvtári ellátásról és a közművelődésről szóló 1997. évi CXL. törvény (a továbbiakban: Kult.tv.) 76. § (1)-(2) bekezdése szerint a települési önkormányzat kötelező feladata a helyi közművelődési tevékenység támogatása. A települési önkormányzat a fenti bekezdésben meghatározott feladatát a (3) bekezdés szerinti közművelődési alapszolgáltatások – a települési önkormányzat eltérő adottságaira figyelemmel történő – megszervezése, a 80. §-ban meghatározott pénzügyi támogatás biztosítása, valamint a közművelődés 82–83. §-ban szabályozott helyi lakossági képviseletének biztosítása révén (a továbbiakban együtt: közművelődési feladatok) látja el. A Kult.tv. 77. § (5) bekezdés a) pontja szerint a közművelődési intézmény típusa – jogszabályban meghatározott szakmai, személyi és infrastrukturális feltételek megléte esetén – lehet: a) művelődési ház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lt.tv. 94. § (1)-(3) bekezdései szerint az állami és önkormányzati fenntartású muzeális intézményekben, nyilvános könyvtárakban, közlevéltárakban, továbbá a közművelődési szervezetben foglalkoztatott az lehet, aki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cselekvőképes,</w:t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cs="Times New Roman" w:ascii="Times New Roman" w:hAnsi="Times New Roman"/>
        </w:rPr>
        <w:t>b) büntetlen előéletű és nem áll a tevékenység folytatását kizáró foglalkozástól eltiltás hatálya alatt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) megfelel a miniszter rendeletében előírt képesítési és egyéb feltételeknek. Azt a tényt, hogy a foglalkoztatott vagy foglalkoztatni kívánt személy az (1) bekezdés b) pontjában meghatározott feltételnek megfelel, a tevékenység megkezdését megelőzően, illetve a tevékenységének gyakorlása alatt hatósági bizonyítvánnyal igazolja. Az (1) bekezdés szerinti intézmény vezetői feladatainak ellátására a munkáltatói jogkör gyakorlója – a (3a) és (3b) bekezdésben, valamint a 99/D. § (3) és (4) bekezdésében foglalt kivétellel – pályázati, vagy a miniszter előzetes hozzájárulásával meghívásos eljárást alkalmaz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, illetve meghívásos eljárás kiírásának, benyújtásának és értékelésének rendjét, valamint a meghívásos eljárás feltételeit a miniszter rendeletben határozza meg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 törvénykönyvéről szóló 2012. évi I. tv. (a továbbiakban: Mt.) 42. §-a szerint a munkaviszony munkaszerződéssel jön létre. A munkaszerződés alapján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munkavállaló köteles a munkáltató irányítása szerint munkát végezni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munkáltató köteles a munkavállalót foglalkoztatni és munkabért fizetni. Az Mt.208. § (1)-(2) bekezdése szerint vezető állású munkavállaló a munkáltató vezetője, valamint a közvetlen irányítása alatt álló és – részben vagy egészben – helyettesítésére jogosított más munkavállaló (a továbbiakban együtt: vezető). Munkaszerződés a vezetőre vonatkozó rendelkezések alkalmazását írhatja elő, ha a munkavállaló a munkáltató működése szempontjából kiemelkedő jelentőségű vagy fokozottan bizalmi jellegű munkakört tölt be és alapbére eléri a kötelező legkisebb munkabér [153. § (1) bekezdés a) pont] hétszeresé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lturális intézményben foglalkoztatottak munkaköreiről és foglalkoztatási követelményeiről, az intézményvezetői pályázat lefolytatásának rendjéről, valamint egyes kulturális tárgyú rendeletek módosításáról szóló 39/2020. (X. 30.) EMMI rendelet (a továbbiakban: EMMI r.) 3. § (1) bekezdése, 4. §., 5. § (1)-(8) bekezdései, 6 §-a, 7. § (1) bekezdése, valamint 10. §-a szerint a kulturális intézmény vezetője (a továbbiakban: intézményvezető) munkaköre betöltésének – a (2) és (3) bekezdésben foglalt eltéréssel – feltétele a kulturális intézmény intézménytípusának megfelelően, az 1. mellékletben meghatározott követelményeknek való megfelelés. Az állami vagy önkormányzati fenntartású kulturális intézményben a vezető állású munkavállaló esetében a munkakör betöltésének feltétele államháztartási és vezetési ismereteket nyújtó, legalább 120 órás képzés (a továbbiakban: képzés) igazolt elvégzése. Ennek hiányában a vezető állású munkavállalói munkakör betöltését követő két éven belül köteles a képzést elvégezni, és az azt igazoló okiratot be kell mutatni a munkáltatói jogkör gyakorlójának. Aki a képzést határidőben nem végzi el, és a képzés elvégzését igazoló okiratot nem mutatja be, a munkakörben nem foglalkoztatható tovább. Mentesül a képzés elvégzésének kötelezettsége alól, aki jogász vagy közgazdász szakképzettséggel rendelkezik, vagy a képzést az intézményvezetői munkakör betöltését megelőzően elvégezte, és azt okirattal igazolja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vezetői munkakör betöltésére kiírt pályázati felhívásban meg kell jelölni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betöltendő munkakör megnevezését és a munkakörbe tartozó lényeges feladatokat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munkakör betöltésének feltételeit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javadalmazásra, illetve annak megállapításának módjára vonatkozó információkat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munkaviszony kezdő és befejező időpontját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 munkaviszony befejező időpontját követően – ha a munkáltatói jogkör gyakorlója ezt a lehetőséget a pályázó számára biztosítja – a kulturális munkakörben határozatlan időre történő továbbfoglalkoztatás lehetőségét és annak feltételeit, valamint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feltételeit és elbírálásának határidejé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t közzé kell tenni a kulturális intézmény, valamint fenntartójának honlapján. A közzététel napjának a fenntartó vagy ennek hiányában a kulturális intézmény honlapján való megjelenést kell tekinteni. A pályázat benyújtásának a határideje a pályázati felhívás közzétételétől számított harminc napnál rövidebb nem lehet. A pályázatnak tartalmaznia kell a pályázó szakmai önéletrajzát, részletes szakmai és vezetési programját, továbbá a pályázati felhívásban megfogalmazott feltételek teljesítésének hitelt érdemlő igazolását. A pályázat lebonyolítására vonatkozó teljes dokumentációt – a benyújtott pályázatokkal együtt – egységes ügyiratként kell kezelni. A pályázati eljárásban a munkáltatói jogkör gyakorlójának biztosítania kell, hogy a pályázat iránt érdeklődők a pályázat elkészítéséhez szükséges tájékoztatást megkapják, és a kulturális intézményt megismerhessék. Az (1) bekezdés szerinti pályázat legfeljebb 5 év határozott időtartamra írható ki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vényes pályázatot benyújtó pályázót a pályázati határidő lejártát követő harminc napon belül a munkáltatói jogkör gyakorlója által létrehozott, – a kulturális intézmény alapfeladatait érintően szakértelemmel rendelkező tagokból álló – bizottság hallgatja meg. A bizottság tagjai között helyet kell kapnia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ha a kulturális intézményben működik üzemi tanács, annak egy képviselőjének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kulturális intézmény fenntartója legalább egy képviselőjének, továbbá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a kulturális intézmény alaptevékenységének megfelelő 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országos szakmai szervezet egy képviselőjének vagy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b) a kulturális szakértői nyilvántartásban szereplő kulturális szakértőnek és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) a kulturális intézményben képviselettel bíró reprezentatív szakszervezet – ha van ilyen – egy képviselőjéne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ltatói jogkör gyakorlója a pályázatokról a bizottság írásba foglalt véleményét mérlegelve, a pályázati határidő lejártát követő hatvan napon belül, vagy ha e jogot testület gyakorolja, a következő ülésén dön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vezető főigazgatói, igazgatói vagy ügyvezetői, az intézményvezető helyettese főigazgató-helyettesi, igazgatói, igazgató-helyettesi vagy ügyvezető-helyettesi, a gazdasági vezető gazdasági főigazgató-helyettesi, gazdasági igazgatói, gazdasági igazgató helyettesi vagy gazdasági vezetői munkakört tölthet be. Az intézményvezető és helyettese a munka törvénykönyve szerinti vezető állású munkavállalónak minősül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lturális munkakör betöltésének feltétele, hogy a munkaviszony létesítéséhez, valamint a munkakör betöltéséhez előírt képesítési és egyéb feltételek teljesítését a munkaviszony megkezdéséig a jelentkező hitelt érdemlően igazolja, az erről szóló iratokat vagy azok másolatát azok igazolása céljából a munkáltatói jogkör gyakorlója részére a munkaügyi irataival történő együttes megőrzésre átadja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űvelődési intézmény vezetőjével szemben támasztott speciális szakmai követelményeket az EMMI r. 1. melléklet 9. sorában meghatározottak tartalmazzák: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őfokú végzettség és közművelődési szakképzettség vagy nem szakirányú felsőfokú végzettség és felsőfokú szakirányú szakképesítés,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ettségének, szakképzettségének vagy szakvizsgájának és egyben az intézmény alaptevékenységének megfelelő feladatkörben legalább ötéves szakmai gyakorlat igazolása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melkedő szakmai vagy szakirányú tudományos tevékenység igazolása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 helyi önkormányzatairól szóló 2011. évi CLXXXIX. törvény (a továbbiakban: Mötv.) 13. § (1) bekezdés 7. pontja rendelkezik többek között az önkormányzat feladatairól. Eszerint a helyi közügyek, valamint a helyben biztosítható közfeladatok körében ellátandó helyi önkormányzati feladatok különösen: 7. kulturális szolgáltatás, különösen a nyilvános könyvtári ellátás biztosítása; filmszínház, előadó-művészeti szervezet támogatása, a kulturális örökség helyi védelme; a helyi közművelődési tevékenység támogatása. Az Mötv. 42. § 2. pontja szerint a képviselő-testület hatásköréből nem ruházható át – többek között - szervezetének kialakítása és működésének meghatározása, a törvény által hatáskörébe utalt választás, kinevezés, vezetői megbízás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/ Elek Város Önkormányzatának Képviselő-testülete az Elek Város Önkormányzata fenntartásában működő Reibel Mihály Városi Művelődési Ház és Könyvtár </w:t>
      </w:r>
      <w:r>
        <w:rPr>
          <w:rFonts w:cs="Times New Roman" w:ascii="Times New Roman" w:hAnsi="Times New Roman"/>
          <w:iCs/>
          <w:color w:val="000000"/>
        </w:rPr>
        <w:t xml:space="preserve">(5742 Elek, Kossuth Lajos u. 13.) </w:t>
      </w:r>
      <w:r>
        <w:rPr>
          <w:rFonts w:cs="Times New Roman" w:ascii="Times New Roman" w:hAnsi="Times New Roman"/>
        </w:rPr>
        <w:t>intézményvezetői tisztségének betöltésére pályázatot ír ki a határozat mellékletét képező tartalommal. A képviselő-testület felkéri a polgármestert, hogy gondoskodjon a pályázati kiírás közzététel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/ Elek Város Önkormányzatának Képviselő-testülete az Elek Város Önkormányzata fenntartásában működő Reibel Mihály Városi Művelődési Ház és Könyvtár, 5742 Elek, Kossuth u. 13.) intézményvezetői álláshelyére kiírt pályázat pályázóinak meghallgatására és a pályázatokkal kapcsolatos írásos vélemény kialakítására a következő személyeket kéri f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(a továbbiakban: Véleményező Bizottság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kéri a Véleményező Bizottságot az érvényes pályázatot benyújtó pályázók meghallgatására, és a pályázatokkal kapcsolatos írásos vélemény kialakítására. A képviselő-testület felkéri a polgármestert, hogy a pályázati határidő lejártát követően az érvényes pályázatokat és a Véleményező Bizottság írásos véleményét terjessze a Képviselő 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lius 18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ljegyző</w:t>
      </w:r>
    </w:p>
    <w:sectPr>
      <w:footerReference w:type="default" r:id="rId3"/>
      <w:type w:val="nextPage"/>
      <w:pgSz w:w="11906" w:h="16838"/>
      <w:pgMar w:left="1247" w:right="1247" w:gutter="0" w:header="0" w:top="1247" w:footer="85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NSimSu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5:00Z</dcterms:created>
  <dc:creator>user1</dc:creator>
  <dc:description/>
  <cp:keywords/>
  <dc:language>en-US</dc:language>
  <cp:lastModifiedBy>Piroska</cp:lastModifiedBy>
  <cp:lastPrinted>2025-08-05T15:03:00Z</cp:lastPrinted>
  <dcterms:modified xsi:type="dcterms:W3CDTF">2025-08-05T13:03:00Z</dcterms:modified>
  <cp:revision>16</cp:revision>
  <dc:subject/>
  <dc:title/>
</cp:coreProperties>
</file>