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úlius 28-án tartandó rendkívüli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Képviselő-testületének Szervezeti és Működési Szabályzatáról szóló 20/2023. (IX. 25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Elek Város Önkormányzatának Képviselő-testülete a 2025. június 24-i ülésén módosította legutóbb Elek Város Önkormányzata Képviselő-testületének Szervezeti és Működési Szabályzatáról szóló 20/2023. (IX. 25.) rendeletét annak okán, hogy új kormányzat funkciót kívánt felvenni nevezetesen a 016080-as sorszámút, ami a kiemelt állami és önkormányzati rendezvényekhez kapcsolódik. Az önkormányzati rendelet megküldésre került a Magyar Államkincstár részére a törzskönyvi nyilvántartásba történő átvezetés okán, amely szervezet hiánypótlás keretében kérte, hogy a kormányzati funkciók és államháztartási szakágazatok osztályozási rendjéről szóló 15/2019. (XII. 7.) PM rendelet alapján a szervezeti és működési szabályzatban szereplő 042180 számú, korábban Állat-egészségügy kormányzati funkció kerüljön módosításra Állat-egészségügy (kivéve: kóbor állatokkal kapcsolatos feladatok) megnevezésre.</w:t>
      </w:r>
    </w:p>
    <w:p>
      <w:pPr>
        <w:pStyle w:val="Mhkkimf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úlius 17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jegyző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Szervezeti és Működési Szabályzatáról szóló 20/2023. (IX. 25.) önkormányzati rendelet módosításáról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 Elek Város Önkormányzatának Képviselő-testülete kormányzati funkció megnevezésének változása okán módosítja önkormányzati rendeletét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Elek Város Önkormányzatának Képviselő-testülete az Alaptörvény 32. cikk (2) bekezdésében meghatározott eredeti jogalkotói hatáskörében, az Alaptörvény 32. cikk (1) bekezdés d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 2. melléklete az 1. melléklet szerint módosul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z a rendelet 2025. augusztus 1-j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</w:rPr>
        <w:t>Elek, 2025. július 28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>Dr. Nagy Sándor jegyző nevében és megbízásából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>Dr. Szentgáli Zoltán aljegyző s.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július</w:t>
      </w:r>
      <w:r>
        <w:rPr>
          <w:rFonts w:cs="Times New Roman" w:ascii="Times New Roman" w:hAnsi="Times New Roman"/>
          <w:i/>
          <w:color w:val="FF0000"/>
        </w:rPr>
        <w:t xml:space="preserve"> … </w:t>
      </w:r>
      <w:r>
        <w:rPr>
          <w:rFonts w:cs="Times New Roman" w:ascii="Times New Roman" w:hAnsi="Times New Roman"/>
          <w:i/>
        </w:rPr>
        <w:t>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jegyző nevében és megbízásából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 aljegyző s.k.</w:t>
      </w:r>
      <w:r>
        <w:br w:type="page"/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1. melléklet a …/2025. (... ...) önkormányzati rendelethez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z Elek Város Önkormányzata Képviselő-testületének Szervezeti és Működési Szabályzatáról szóló 20/2023. (IX. 25.) önkormányzati rendelet 2. mellékletében foglalt táblázat 042180. sora helyébe a következő rendelkezés lép:</w:t>
      </w:r>
    </w:p>
    <w:p>
      <w:pPr>
        <w:pStyle w:val="Normal"/>
        <w:jc w:val="both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34"/>
        <w:gridCol w:w="7904"/>
      </w:tblGrid>
      <w:tr>
        <w:trPr>
          <w:tblHeader w:val="true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5"/>
                <w:szCs w:val="15"/>
              </w:rPr>
              <w:t>(Kormányzati funkció száma</w:t>
            </w:r>
          </w:p>
        </w:tc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5"/>
                <w:szCs w:val="15"/>
              </w:rPr>
              <w:t>Kormányzati funkció megnevezése)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42180</w:t>
            </w:r>
          </w:p>
        </w:tc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Állat-egészségügy (kivéve: kóbor állatokkal kapcsolatos feladatok) </w:t>
            </w:r>
          </w:p>
        </w:tc>
      </w:tr>
    </w:tbl>
    <w:p>
      <w:pPr>
        <w:pStyle w:val="TextBody"/>
        <w:spacing w:lineRule="auto" w:line="24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Elek Város Önkormányzata Képviselő-testületének Szervezeti és Működési Szabályzatáról szóló 20/2023. (IX. 25.) önkormányzati rendelet módosításához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TextBody"/>
        <w:spacing w:lineRule="auto" w:line="240" w:before="0" w:after="0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. §-hoz, a 2. §-hoz és az 1. melléklethez </w:t>
      </w:r>
    </w:p>
    <w:p>
      <w:pPr>
        <w:pStyle w:val="Normal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ind w:left="159" w:right="159" w:hanging="0"/>
        <w:jc w:val="both"/>
        <w:rPr/>
      </w:pPr>
      <w:r>
        <w:rPr>
          <w:rFonts w:cs="Times New Roman" w:ascii="Times New Roman" w:hAnsi="Times New Roman"/>
        </w:rPr>
        <w:t>A kormányzati funkciók és államháztartási szakágazatok osztályozási rendjéről szóló 15/2019. (XII. 7.) PM rendelet alapján a szervezeti és működési szabályzatban szereplő 042180 számú, korábban Állat-egészségügy kormányzati funkció módosult Állat-egészségügy (kivéve: kóbor állatokkal kapcsolatos feladatok) megnevezésre, amely változást átvezetni szükséges az önkormányzati rendelet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Elek Város Önkormányzata Képviselő-testületének Szervezeti és Működési Szabályzatáról szóló 20/2023. (IX. 25.) önkormányzati rendelet módosításához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i/>
          <w:i/>
          <w:iCs/>
          <w:color w:val="0D0D0D"/>
        </w:rPr>
      </w:pPr>
      <w:r>
        <w:rPr>
          <w:b/>
          <w:bCs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-tervezet társadalmi és költségvetési hatása elenyésző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lang w:eastAsia="hu-HU"/>
        </w:rPr>
      </w:pPr>
      <w:r>
        <w:rPr>
          <w:rFonts w:cs="Times New Roman"/>
          <w:i/>
          <w:iCs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 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>Adminisztratív teherrel nem jár a rendelet megalkotás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kern w:val="0"/>
          <w:lang w:eastAsia="hu-HU"/>
        </w:rPr>
        <w:t>A rendelet módosításának szükségességét az adja, hogy aktualizálásra kerüljön a 042180 kormányzati funkció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kern w:val="0"/>
          <w:lang w:eastAsia="hu-HU"/>
        </w:rPr>
      </w:pPr>
      <w:r>
        <w:rPr>
          <w:rFonts w:cs="Times New Roman"/>
          <w:i/>
          <w:iCs/>
          <w:color w:val="0D0D0D"/>
          <w:kern w:val="0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color w:val="0D0D0D"/>
        </w:rPr>
        <w:t xml:space="preserve">A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0" w:after="0"/>
        <w:rPr>
          <w:b/>
          <w:b/>
          <w:i/>
          <w:i/>
          <w:color w:val="FF0000"/>
        </w:rPr>
      </w:pPr>
      <w:r>
        <w:rPr>
          <w:b/>
          <w:i/>
        </w:rPr>
        <w:t>Elek, 2025. július 23.</w:t>
      </w:r>
    </w:p>
    <w:p>
      <w:pPr>
        <w:pStyle w:val="NormlWeb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character" w:styleId="LfejChar">
    <w:name w:val="Élőfej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11:00Z</dcterms:created>
  <dc:creator>user1</dc:creator>
  <dc:description/>
  <cp:keywords/>
  <dc:language>en-US</dc:language>
  <cp:lastModifiedBy>akonyvw11</cp:lastModifiedBy>
  <dcterms:modified xsi:type="dcterms:W3CDTF">2025-07-23T12:05:00Z</dcterms:modified>
  <cp:revision>6</cp:revision>
  <dc:subject/>
  <dc:title/>
</cp:coreProperties>
</file>