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2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5. július 28-án tartandó rendkívüli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dr. Szentgáli Zoltán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z Eleki Hulladékgazdálkodási Nonprofit Kft. visszatérítendő támogatás iránti kérelmének elbírá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eki Hulladékgazdálkodási Nonprofit Kft. 4.000.000.- Ft visszatérítendő támogatást kér a képviselő-testület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5. évben a korábbi évekhez hasonlóan a Kft. szervezi az eleki diákok számára a nyári diákmunkát. A Békés Vármegyei Kormányhivatal Gyulai Járási Hivatalával kötött hatósági szerződés értelmében a diákok bére 100 %-os támogatásban részesül, azonban az ehhez szükséges összeg a projekt lezárását követően, utófinanszírozás formájában kerül a Kft-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érdekében, hogy az eleki diákok idejében megkaphassák fizetésüket, az Eleki Hulladékgazdálkodási Nonprofit Kft. a mellékelt kérelemmel fordult a képviselő-testület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emben a Kft. vállalja, hogy a támogatást 2025. szeptember 30. napjáig visszatéríti az önkormányzatnak. A kérelem az előterjesztés mellékletét képezi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jük a tisztelt képviselő-testület elé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Elek Város Önkormányzata Képviselő-testület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Eleki Hulladékgazdálkodási Nonprofit Kft. részére 4.000.000 Ft visszatérítendő támogatást nyújt. A támogatás célja a Kft és a Békés Vármegyei Kormányhivatal Gyulai Járási Hivatala által kötött szerződés keretében a „Nyári diákmunka 2025.” projektben foglalkoztatott diákmunkások foglalkoztatása költségeinek előfinanszírozása. A támogatást a Kft. a Járási Hivatal általi finanszírozás megtörténte után az Önkormányzatnak visszaut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támogatási szerződés megkötésére és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elezsán György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5. július 23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Szentgáli Zoltá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jegyző</w:t>
      </w:r>
      <w:r>
        <w:br w:type="page"/>
      </w:r>
    </w:p>
    <w:p>
      <w:pPr>
        <w:pStyle w:val="Heading1"/>
        <w:ind w:left="3319" w:right="2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ktatószám: E/133-…/2025</w:t>
      </w:r>
    </w:p>
    <w:p>
      <w:pPr>
        <w:pStyle w:val="Heading1"/>
        <w:ind w:left="3319" w:right="3319" w:hanging="0"/>
        <w:rPr/>
      </w:pPr>
      <w:r>
        <w:rPr>
          <w:rFonts w:cs="Times New Roman" w:ascii="Times New Roman" w:hAnsi="Times New Roman"/>
          <w:sz w:val="24"/>
          <w:szCs w:val="24"/>
        </w:rPr>
        <w:t>TÁMOGATÁS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ZŐDÉS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mel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létrejött egyrészről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Név: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Elek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Város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Önkormányzata</w:t>
      </w:r>
      <w:r>
        <w:rPr>
          <w:spacing w:val="26"/>
          <w:sz w:val="24"/>
          <w:szCs w:val="24"/>
        </w:rPr>
        <w:t xml:space="preserve"> </w:t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Cím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74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lek, Gyulai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út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"/>
        <w:spacing w:before="0" w:after="0"/>
        <w:ind w:left="216" w:right="3543" w:hanging="0"/>
        <w:rPr/>
      </w:pPr>
      <w:r>
        <w:rPr>
          <w:sz w:val="24"/>
          <w:szCs w:val="24"/>
        </w:rPr>
        <w:t>Képviseli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zelezsán György polgármester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Telefonszám: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66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4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411</w:t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E-mail:</w:t>
      </w:r>
      <w:r>
        <w:rPr>
          <w:spacing w:val="-14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eastAsia="zh-CN" w:bidi="hi-IN"/>
          </w:rPr>
          <w:t>polgarmester@elek.hu</w:t>
        </w:r>
      </w:hyperlink>
      <w:r>
        <w:rPr>
          <w:spacing w:val="-57"/>
          <w:sz w:val="24"/>
          <w:szCs w:val="24"/>
        </w:rPr>
        <w:t xml:space="preserve"> </w:t>
      </w:r>
    </w:p>
    <w:p>
      <w:pPr>
        <w:pStyle w:val="TextBody"/>
        <w:spacing w:before="0" w:after="0"/>
        <w:ind w:left="216" w:right="7277" w:hanging="0"/>
        <w:rPr/>
      </w:pPr>
      <w:r>
        <w:rPr>
          <w:sz w:val="24"/>
          <w:szCs w:val="24"/>
        </w:rPr>
        <w:t>Mint</w:t>
      </w:r>
      <w:r>
        <w:rPr>
          <w:spacing w:val="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ámogató</w:t>
      </w:r>
      <w:r>
        <w:rPr>
          <w:b/>
          <w:bCs/>
          <w:spacing w:val="1"/>
          <w:sz w:val="24"/>
          <w:szCs w:val="24"/>
        </w:rPr>
        <w:t xml:space="preserve"> </w:t>
      </w:r>
    </w:p>
    <w:p>
      <w:pPr>
        <w:pStyle w:val="TextBody"/>
        <w:spacing w:before="0" w:after="0"/>
        <w:ind w:left="216" w:right="7277" w:hanging="0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spacing w:before="0" w:after="0"/>
        <w:ind w:left="216" w:right="7277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Név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leki Hulladékgazdálkodási Nonprofit Kft.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Cím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5700 Elek, Szent István u. 1.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Képviselő:</w:t>
      </w:r>
      <w:r>
        <w:rPr>
          <w:spacing w:val="-2"/>
          <w:sz w:val="24"/>
          <w:szCs w:val="24"/>
        </w:rPr>
        <w:t xml:space="preserve"> Tóbiás Sándorné ügyvezető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>Cégjegyzékszám: 04-09-002788</w:t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Adószám: 11049511-2-04</w:t>
      </w:r>
    </w:p>
    <w:p>
      <w:pPr>
        <w:pStyle w:val="TextBody"/>
        <w:spacing w:before="0" w:after="0"/>
        <w:ind w:left="216" w:hanging="0"/>
        <w:rPr>
          <w:sz w:val="24"/>
          <w:szCs w:val="24"/>
        </w:rPr>
      </w:pPr>
      <w:r>
        <w:rPr>
          <w:sz w:val="24"/>
          <w:szCs w:val="24"/>
        </w:rPr>
        <w:t xml:space="preserve">Bankszámlaszám: </w:t>
      </w:r>
      <w:r>
        <w:rPr>
          <w:sz w:val="24"/>
          <w:szCs w:val="24"/>
          <w:shd w:fill="FFFFFF" w:val="clear"/>
        </w:rPr>
        <w:t>11733113-20009551-00000000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" w:hanging="0"/>
        <w:rPr/>
      </w:pPr>
      <w:r>
        <w:rPr>
          <w:sz w:val="24"/>
          <w:szCs w:val="24"/>
        </w:rPr>
        <w:t>Mint</w:t>
      </w:r>
      <w:r>
        <w:rPr>
          <w:spacing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ámogatott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left="216" w:right="207" w:hanging="0"/>
        <w:jc w:val="both"/>
        <w:rPr/>
      </w:pPr>
      <w:r>
        <w:rPr>
          <w:sz w:val="24"/>
          <w:szCs w:val="24"/>
        </w:rPr>
        <w:t>között alulírott napon, alulírott feltételekkel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95" w:leader="none"/>
        </w:tabs>
        <w:autoSpaceDE w:val="false"/>
        <w:ind w:left="216" w:right="213" w:hanging="278"/>
        <w:jc w:val="both"/>
        <w:rPr/>
      </w:pPr>
      <w:r>
        <w:rPr>
          <w:rFonts w:cs="Times New Roman" w:ascii="Times New Roman" w:hAnsi="Times New Roman"/>
        </w:rPr>
        <w:t>A támogató az Elek Város Önkormányzata Képviselő-testületének …/2025. (VII. 28.)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határozat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visszatérítendő támogatást nyújt támogatott részére a Békés Vármegyei Kormányhivatal Gyulai Járási Hivatala és a támogatott között BE-04/08/6252-2/2025 ügyiratszámú, a 2025. évben „Nyári diákmunka 2025“ elnevezésű hatósági szerződés alapján foglalkoztatott diákmunkások foglalkoztatása költségeinek előfinanszírozása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216" w:right="132" w:hanging="278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ámogatá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4.000.000- Ft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zaz négymillió forint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elyet a támogató a támogatottnak átutalással fizet meg Támogatott </w:t>
      </w:r>
      <w:r>
        <w:rPr>
          <w:rFonts w:cs="Times New Roman" w:ascii="Times New Roman" w:hAnsi="Times New Roman"/>
          <w:shd w:fill="FFFFFF" w:val="clear"/>
        </w:rPr>
        <w:t>11733113-20009551-00000000</w:t>
      </w:r>
      <w:r>
        <w:rPr>
          <w:rFonts w:cs="Times New Roman" w:ascii="Times New Roman" w:hAnsi="Times New Roman"/>
        </w:rPr>
        <w:t xml:space="preserve"> számú bankszámlájára.</w:t>
      </w:r>
    </w:p>
    <w:p>
      <w:pPr>
        <w:pStyle w:val="ListParagraph"/>
        <w:tabs>
          <w:tab w:val="clear" w:pos="708"/>
          <w:tab w:val="left" w:pos="538" w:leader="none"/>
        </w:tabs>
        <w:ind w:left="0" w:right="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ind w:left="216" w:right="214" w:hanging="278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ötele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ag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ra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ndelkezés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ocsá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összege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izárólag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zerződésben megjelölt cél megvalósítása érdekében használja fel. Támogatott kötelezi mag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ra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s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ratoka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elhasználás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átámaszt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izonylatokat 2030. július 28-ig (legalább a tárgyidőszakot követő 5. évig) teljes körűen megőrzi, eze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dő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ámogat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írásbel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elszólításá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ap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emutatja.</w:t>
      </w:r>
    </w:p>
    <w:p>
      <w:pPr>
        <w:pStyle w:val="ListParagraph"/>
        <w:tabs>
          <w:tab w:val="clear" w:pos="708"/>
          <w:tab w:val="left" w:pos="538" w:leader="none"/>
        </w:tabs>
        <w:ind w:left="0" w:right="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ind w:left="216" w:right="211" w:hanging="278"/>
        <w:jc w:val="both"/>
        <w:rPr/>
      </w:pPr>
      <w:r>
        <w:rPr>
          <w:rFonts w:cs="Times New Roman" w:ascii="Times New Roman" w:hAnsi="Times New Roman"/>
        </w:rPr>
        <w:t xml:space="preserve">Támogatott tudomásul veszi, hogy a támogatás felhasználásáról jelen szerződés </w:t>
      </w:r>
      <w:r>
        <w:rPr>
          <w:rFonts w:cs="Times New Roman" w:ascii="Times New Roman" w:hAnsi="Times New Roman"/>
          <w:i/>
          <w:iCs/>
        </w:rPr>
        <w:t>mellékletei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szerint kell elszámolnia (ELSZÁMOLÓ LAP), és köteles szöveges beszámolót készíteni</w:t>
      </w:r>
      <w:r>
        <w:rPr>
          <w:rFonts w:cs="Times New Roman" w:ascii="Times New Roman" w:hAnsi="Times New Roman"/>
        </w:rPr>
        <w:t>, amel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artalmazza a kapott támogatás felhasználásának bemutatását. A Támogatott az elszámolásho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általa benyújtott számlákat </w:t>
      </w:r>
      <w:r>
        <w:rPr>
          <w:rFonts w:cs="Times New Roman" w:ascii="Times New Roman" w:hAnsi="Times New Roman"/>
          <w:i/>
          <w:iCs/>
        </w:rPr>
        <w:t xml:space="preserve">„Az eredetivel mindenben megegyező, hiteles másolat” </w:t>
      </w:r>
      <w:r>
        <w:rPr>
          <w:rFonts w:cs="Times New Roman" w:ascii="Times New Roman" w:hAnsi="Times New Roman"/>
        </w:rPr>
        <w:t>szöveggel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átummal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zervezet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bélyegzőjének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lenyomatáva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hitelesítv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az „Elek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erhé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számolva”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záradékk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lát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enyújtani.</w:t>
      </w:r>
    </w:p>
    <w:p>
      <w:pPr>
        <w:pStyle w:val="ListParagraph"/>
        <w:tabs>
          <w:tab w:val="clear" w:pos="708"/>
          <w:tab w:val="left" w:pos="500" w:leader="none"/>
        </w:tabs>
        <w:ind w:left="-62" w:right="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85" w:leader="none"/>
        </w:tabs>
        <w:autoSpaceDE w:val="false"/>
        <w:ind w:left="216" w:right="216" w:hanging="278"/>
        <w:jc w:val="both"/>
        <w:rPr/>
      </w:pPr>
      <w:r>
        <w:rPr>
          <w:rFonts w:cs="Times New Roman" w:ascii="Times New Roman" w:hAnsi="Times New Roman"/>
        </w:rPr>
        <w:t>Amennyiben a támogatott a támogatási összeget az elszámolási határidő utolsó napjáig nem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vagy nem teljeskörűen használta fel, a fel nem használt összeget az elszámolási határidő utols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apját követő 15 napon belül egy összegben köteles visszafizetni Elek Város Önkormányz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1733113-15343501-0000000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bankszámlájára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ind w:left="216" w:right="212" w:hanging="278"/>
        <w:jc w:val="both"/>
        <w:rPr/>
      </w:pP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udomásu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veszi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á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elhasználásá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tólagosa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llenőrizheti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52" w:leader="none"/>
        </w:tabs>
        <w:autoSpaceDE w:val="false"/>
        <w:ind w:left="216" w:right="222" w:hanging="278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gyidejűleg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üntetőjog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elelősség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udatába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yilatkozik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lmaradt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ejárt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köztartozása nincs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ind w:left="216" w:right="227" w:hanging="278"/>
        <w:jc w:val="both"/>
        <w:rPr/>
      </w:pPr>
      <w:r>
        <w:rPr>
          <w:rFonts w:cs="Times New Roman" w:ascii="Times New Roman" w:hAnsi="Times New Roman"/>
        </w:rPr>
        <w:t>Jelen Támogatási szerződésben nem szabályozott kérdések tekintetében a Ptk., valamint a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önkormányzatok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tályo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rányadóak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Jelen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zerződé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ámogatot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fentiek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kötelez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agát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left="216" w:hanging="0"/>
        <w:rPr/>
      </w:pPr>
      <w:r>
        <w:rPr>
          <w:sz w:val="24"/>
          <w:szCs w:val="24"/>
        </w:rPr>
        <w:t>Elek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5. július ..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0" w:leader="none"/>
          <w:tab w:val="left" w:pos="7308" w:leader="none"/>
        </w:tabs>
        <w:spacing w:before="0" w:after="0"/>
        <w:ind w:left="927" w:right="601" w:hanging="711"/>
        <w:rPr/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……………………………</w:t>
      </w:r>
      <w:r>
        <w:rPr>
          <w:spacing w:val="-57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/>
      </w:pPr>
      <w:r>
        <w:rPr>
          <w:spacing w:val="-57"/>
          <w:sz w:val="24"/>
          <w:szCs w:val="24"/>
        </w:rPr>
        <w:tab/>
      </w:r>
      <w:r>
        <w:rPr>
          <w:sz w:val="24"/>
          <w:szCs w:val="24"/>
        </w:rPr>
        <w:t>Támogató</w:t>
        <w:tab/>
        <w:t>Támogatott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  <w:t>Ellenjegyzem: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/>
      </w:pPr>
      <w:r>
        <w:rPr>
          <w:sz w:val="24"/>
          <w:szCs w:val="24"/>
        </w:rPr>
        <w:t>Elek, 2025. július ...</w:t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597" w:leader="none"/>
          <w:tab w:val="left" w:pos="7308" w:leader="none"/>
        </w:tabs>
        <w:spacing w:before="0" w:after="0"/>
        <w:ind w:left="927" w:right="601" w:hanging="7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ind w:left="927" w:right="601" w:hanging="711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  <w:tab/>
        <w:t>…………………………….</w:t>
      </w:r>
    </w:p>
    <w:p>
      <w:pPr>
        <w:pStyle w:val="TextBody"/>
        <w:spacing w:before="0" w:after="0"/>
        <w:ind w:left="927" w:hanging="711"/>
        <w:rPr/>
      </w:pPr>
      <w:r>
        <w:rPr>
          <w:sz w:val="24"/>
          <w:szCs w:val="24"/>
        </w:rPr>
        <w:t>Dr. Szentgáli Zoltán aljegyző</w:t>
        <w:tab/>
        <w:tab/>
        <w:tab/>
        <w:t>Oláhné Nagy Andrea pénzügyi oszt. vez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" w:hanging="278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Liberation Serif" w:hAnsi="Liberation Serif" w:eastAsia="NSimSun" w:cs="Aria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elek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0:00Z</dcterms:created>
  <dc:creator>gyulavarigy</dc:creator>
  <dc:description/>
  <cp:keywords/>
  <dc:language>en-US</dc:language>
  <cp:lastModifiedBy>akonyvw11</cp:lastModifiedBy>
  <cp:lastPrinted>2022-05-09T13:21:00Z</cp:lastPrinted>
  <dcterms:modified xsi:type="dcterms:W3CDTF">2025-07-23T11:52:00Z</dcterms:modified>
  <cp:revision>13</cp:revision>
  <dc:subject/>
  <dc:title>217/2005</dc:title>
</cp:coreProperties>
</file>