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július 3-án (csütörtök) 12.0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22"/>
        <w:gridCol w:w="4283"/>
        <w:gridCol w:w="644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A szociális célú tüzelőanyag juttatás helyi szabályairól szóló önkormányzati rendelet megalkotása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Pályázat kiírása piaci alapú önkormányzati bérlakás vonatkozásában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Döntés terület ajándékozása vonatkozásában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Támogatás nyújtása könyvkiadáshoz 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lek, 2025. június 30.</w:t>
      </w:r>
    </w:p>
    <w:p>
      <w:pPr>
        <w:pStyle w:val="Normal"/>
        <w:tabs>
          <w:tab w:val="clear" w:pos="709"/>
          <w:tab w:val="center" w:pos="7371" w:leader="none"/>
        </w:tabs>
        <w:spacing w:before="240" w:after="0"/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jgyzw11</cp:lastModifiedBy>
  <cp:lastPrinted>2024-01-19T12:21:00Z</cp:lastPrinted>
  <dcterms:modified xsi:type="dcterms:W3CDTF">2025-06-30T09:05:00Z</dcterms:modified>
  <cp:revision>79</cp:revision>
  <dc:subject/>
  <dc:title>Elek Város Polgármestere</dc:title>
</cp:coreProperties>
</file>