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július 3-án tartandó rendkívüli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Tóbiás Sándorné műszaki ügyinté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terület ajándékozása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váthné Hanzó Veronika (5650 Mezőberény, Kölcsey ltp. 6/A. 1/4.), Hanzó Mária (5510 Dévaványa, Hajós utca 56.), Hanzó András (5650 Mezőberény, Kölcsey Ferenc utca 17.) 2025. május 12-én kérelemmel fordultak Elek Város Önkormányzatának Képviselő-testülete felé, melyben térítésmentesen felajánlják Elek Város Önkormányzatának az 5742 Elek, külterület 083/34 hrsz.-ú  „kivett szántó” megnevezésű 251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80352/47658240 tulajdoni hányad, 093/25 hrsz-ú  „kivett szántó” megnevezésű 884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2073600/4644864000 tulajdoni hányad, és a 3814/4 hrsz-ú  „kivett zártkert” megnevezésű 76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x 829440/464486400  tulajdoni hányad földterülete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/ Elek Város Önkormányzatának Képviselő-testülete Horváthné Hanzó Veronika, Hanzó Mária és Hanzó András kérelmére, az 5742 Elek, külterület 083/34 hrsz.-ú  „kivett szántó” megnevezésű 251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80352/47658240 tulajdoni hányad, 093/25 hrsz-ú „kivett szántó” megnevezésű 884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2073600/4644864000 tulajdoni hányad, és a 3814/4 hrsz-ú „kivett zártkert” megnevezésű 76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x 829440/464486400  tulajdoni hányad  földterületek ajándékozási felajánlásá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z ajándékozási szerződés megkötésére é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Elek Város Önkormányzatának Képviselő-testülete Horváthné Hanzó Veronika, Hanzó Mária, Hanzó András kérelmére, az 5742 Elek, külterület 083/34 hrsz.-ú „kivett szántó” megnevezésű 251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80352/47658240 tulajdoni hányad, 093/25 hrsz-ú „kivett szántó” megnevezésű 884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 x 2073600/4644864000 tulajdoni hányad, és a 3814/4 hrsz-ú „kivett zártkert” megnevezésű 76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x 829440/464486400  tulajdoni hányad földterületek ajándékozási felajánlását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3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49:00Z</dcterms:created>
  <dc:creator>user1</dc:creator>
  <dc:description/>
  <cp:keywords/>
  <dc:language>en-US</dc:language>
  <cp:lastModifiedBy>jgyzw11</cp:lastModifiedBy>
  <cp:lastPrinted>2023-05-11T08:33:00Z</cp:lastPrinted>
  <dcterms:modified xsi:type="dcterms:W3CDTF">2025-06-30T09:04:00Z</dcterms:modified>
  <cp:revision>5</cp:revision>
  <dc:subject/>
  <dc:title/>
</cp:coreProperties>
</file>