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4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lius 3-á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Támogatás nyújtása könyvkiadás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kán Mihály eleki lakos kérelemmel fordult Elek Város Önkormányzata felé, melyben előadta, hogy a Lókötők c. könyve folytatásának kiadásához kér ismét a képviselő-testülettől támogatást. A kérelem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Elek Város Önkormányzatának Képviselő-testülete Mokán Mihály eleki lakos részére a Lókötők c. könyve folytatásának (Az ifjú titán bukása és felemelkedése segédmunkássá) kiadásához … .- Ft összegű támogatást biztosít az önkormányzat 2025. évi költségvetésének terh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/ Elek Város Önkormányzatának Képviselő-testülete Mokán Mihály eleki lakos részére a Lókötők c. könyve folytatásának (Az ifjú titán bukása és felemelkedése segédmunkássá) kiadásához nem nyújt támoga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3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 dr. Nagy Sándor jegyző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57:00Z</dcterms:created>
  <dc:creator>user1</dc:creator>
  <dc:description/>
  <cp:keywords/>
  <dc:language>en-US</dc:language>
  <cp:lastModifiedBy>jgyzw11</cp:lastModifiedBy>
  <dcterms:modified xsi:type="dcterms:W3CDTF">2025-06-30T07:23:00Z</dcterms:modified>
  <cp:revision>11</cp:revision>
  <dc:subject/>
  <dc:title/>
</cp:coreProperties>
</file>