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4"/>
        <w:gridCol w:w="6180"/>
        <w:gridCol w:w="484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 részére nyújtott támogatás elszámolására benyújtott beszámoló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Utánpótlás Sportegyesület 2024-ben 2.959.l00.- Ft visszatérítendő támogatásban részesült a 310/2024. (X. 30.) számú képviselő-testületi határozat mentén. A szervezet a támogatást 2025. június 11. napján visszautalta Elek Város Önkormányzata számára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Style w:val="Szakaszjel"/>
          <w:rFonts w:cs="Times New Roman" w:ascii="Times New Roman" w:hAnsi="Times New Roman"/>
        </w:rPr>
        <w:t>Tájékoztatjuk a képviselő-testületet, hogy az Eleki Utánpótlás Sportegyesület 2024-ben összesen 12.838.793.- Ft támogatást kapott Elek Város Önkormányzatától, amely támogatásokkal maradéktalanul elszámolt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z Eleki Utánpótlás Sportegyesület (5742 Elek, Gyulai út 2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nius 12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Dr. Nagy Sándor 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6-12T10:55:00Z</dcterms:modified>
  <cp:revision>20</cp:revision>
  <dc:subject/>
  <dc:title/>
</cp:coreProperties>
</file>