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79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9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nius 24-é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Jelentés a lejárt határidejű határozatok végrehajtásáról, valamint tájékoztató a két ülés közötti időben történt fontosabb eseményekrő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legutóbb 2025. május 28. napján tartott rendes ülést. Ezen időszak alatt összesen 25 határozat és 4 rendelet szület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járt határidejű határozatok végrehajtásáról az alábbiakban tájékoztatjuk a tisztelt képviselő-testületet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05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nyílt ülésről készült jegyzőkönyv hitelesítésére Botás László és László Erzsébet képviselőket kérte fel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06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nyílt ülés napirendjét a szóban elhangzott módosítással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07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z Elek város 2024. évi közbiztonságának helyzetéről, valamint a közbiztonság érdekében tett intézkedésekről szóló beszámolót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megküldésre került a Gyulai Rendőrkapitányság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08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Gyulai Hivatásos Tűzoltó-parancsnokság 2024. évi tevékenységéről szóló beszámolót.</w:t>
      </w:r>
    </w:p>
    <w:p>
      <w:pPr>
        <w:pStyle w:val="Standard"/>
        <w:spacing w:before="0" w:after="238"/>
        <w:jc w:val="center"/>
        <w:rPr/>
      </w:pPr>
      <w:r>
        <w:rPr>
          <w:rFonts w:cs="Times New Roman" w:ascii="Times New Roman" w:hAnsi="Times New Roman"/>
          <w:i/>
          <w:iCs/>
        </w:rPr>
        <w:t>A határozat megküldésre került a Gyulai Hivatásos Tűzoltó-parancsnokság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09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z Eleki Polgárőrség tevékenységéről szóló tájékoztatót.</w:t>
      </w:r>
    </w:p>
    <w:p>
      <w:pPr>
        <w:pStyle w:val="Standard"/>
        <w:spacing w:before="0" w:after="238"/>
        <w:jc w:val="center"/>
        <w:rPr/>
      </w:pPr>
      <w:r>
        <w:rPr>
          <w:rFonts w:cs="Times New Roman" w:ascii="Times New Roman" w:hAnsi="Times New Roman"/>
          <w:i/>
          <w:iCs/>
        </w:rPr>
        <w:t>A határozat megküldésre került az Eleki Polgárőrség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10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z Elek város egészségügyi helyzetéről és az egészségszolgáltatással kapcsolatos tervekről szóló tájékoztatót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megküldésre került a településen egészségügyi ellátást, illetve szolgáltatást végzők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11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12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két ülés közötti időben történt fontosabb eseményekről szóló beszámolót elfogadta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13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z Eleki Hulladékgazdálkodási Nonprofit Kft. 2024. évi tevékenységéről szóló beszámolót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megküldésre került az Eleki Hulladékgazdálkodási Nonprofit Kft.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14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„7. Beszámoló Elek Város Fejlődéséért Közalapítvány 2024. évi tevékenységéről” napirendi ponttal kapcsolatos döntéshozatalból Purecse Brigitta alpolgármestert, valamint Gémes Péterné és László Erzsébet képviselőket nem zárta ki.</w:t>
      </w:r>
    </w:p>
    <w:p>
      <w:pPr>
        <w:pStyle w:val="Standard"/>
        <w:spacing w:before="0" w:after="238"/>
        <w:jc w:val="center"/>
        <w:rPr/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15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Város Fejlődéséért Közalapítvány 2024. évi tevékenységéről szóló beszámolóját elfogadta.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megküldésre került az Elek Város Fejlődéséért Közalapítvány számára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16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 Város Fejlődéséért Közalapítvány (5742 Elek, Gyulai út 2.) által benyújtott és a határozat mellékletét képező tartalmú beszámolóját az önkormányzati támogatások nyújtásáról szóló 9/2022. (VI. 16.) önkormányzati rendelet 9. § (6) bekezdése alapján elfogadja.</w:t>
      </w:r>
    </w:p>
    <w:p>
      <w:pPr>
        <w:pStyle w:val="Standard"/>
        <w:spacing w:before="0" w:after="238"/>
        <w:jc w:val="center"/>
        <w:rPr/>
      </w:pPr>
      <w:r>
        <w:rPr>
          <w:rFonts w:cs="Times New Roman" w:ascii="Times New Roman" w:hAnsi="Times New Roman"/>
          <w:i/>
          <w:iCs/>
        </w:rPr>
        <w:t>A határozat megküldésre került az Elek Város Fejlődéséért Közalapítvány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17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2024. évi gyermekvédelmi és gyermekjóléti feladatok ellátásáról szóló beszámolót.</w:t>
      </w:r>
    </w:p>
    <w:p>
      <w:pPr>
        <w:pStyle w:val="Standard"/>
        <w:spacing w:before="0" w:after="238"/>
        <w:jc w:val="center"/>
        <w:rPr/>
      </w:pPr>
      <w:r>
        <w:rPr>
          <w:rFonts w:cs="Times New Roman" w:ascii="Times New Roman" w:hAnsi="Times New Roman"/>
          <w:i/>
          <w:iCs/>
        </w:rPr>
        <w:t>A határozat megküldésre került a Békés Vármegyei Kormányhivatal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18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2024. évi belső ellenőrzésről készült éves összefoglaló jelentést - a határozat melléklete szerinti tartalommal - megismerte, azt jóváhagyja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megküldésre került a belső ellenőr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19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Elek Város Önkormányzatának Képviselő-testülete </w:t>
      </w:r>
      <w:r>
        <w:rPr>
          <w:rStyle w:val="Markedcontent"/>
          <w:rFonts w:eastAsia="NSimSun"/>
        </w:rPr>
        <w:t>az Eleki Közös Önkormányzati Hivatal 2024. évi költségvetésének végrehajtását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191.434.033</w:t>
      </w:r>
      <w:r>
        <w:rPr>
          <w:rStyle w:val="Markedcontent"/>
          <w:rFonts w:eastAsia="NSimSun"/>
          <w:b/>
        </w:rPr>
        <w:t>.- Ft költségvetési bevétellel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0.976.836</w:t>
      </w:r>
      <w:r>
        <w:rPr>
          <w:rStyle w:val="Markedcontent"/>
          <w:rFonts w:eastAsia="NSimSun"/>
          <w:b/>
        </w:rPr>
        <w:t>.- Ft költségvetési kiadással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Style w:val="Markedcontent"/>
          <w:rFonts w:eastAsia="NSimSun"/>
          <w:b/>
        </w:rPr>
        <w:t>457.197.- Ft előző évi költségvetési maradvánnyal fogadja el.</w:t>
      </w:r>
    </w:p>
    <w:p>
      <w:pPr>
        <w:pStyle w:val="Standard"/>
        <w:jc w:val="both"/>
        <w:rPr>
          <w:rFonts w:ascii="Times New Roman" w:hAnsi="Times New Roman" w:eastAsia="NSimSun" w:cs="Times New Roman"/>
        </w:rPr>
      </w:pPr>
      <w:r>
        <w:rPr>
          <w:rFonts w:eastAsia="NSimSun"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Style w:val="Markedcontent"/>
          <w:rFonts w:eastAsia="NSimSun"/>
        </w:rPr>
        <w:t>Az Eleki Közös Önkormányzati Hivatal az összes bevételét forrásonként, összes kiadását jogcímeként mérlegszerűen a határozat 1. és 2. számú melléklete alapján határozza meg.</w:t>
      </w:r>
    </w:p>
    <w:p>
      <w:pPr>
        <w:pStyle w:val="Standard"/>
        <w:jc w:val="both"/>
        <w:rPr>
          <w:rFonts w:ascii="Times New Roman" w:hAnsi="Times New Roman" w:eastAsia="NSimSun" w:cs="Times New Roman"/>
        </w:rPr>
      </w:pPr>
      <w:r>
        <w:rPr>
          <w:rFonts w:eastAsia="NSimSun"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Style w:val="Markedcontent"/>
          <w:rFonts w:eastAsia="NSimSun"/>
        </w:rPr>
        <w:t xml:space="preserve">Az Eleki Közös Önkormányzati Hivatal mérleg szerinti eredményét </w:t>
      </w:r>
      <w:r>
        <w:rPr>
          <w:rStyle w:val="Markedcontent"/>
          <w:rFonts w:eastAsia="NSimSun"/>
          <w:b/>
        </w:rPr>
        <w:t>-567 430.- Ft</w:t>
      </w:r>
      <w:r>
        <w:rPr>
          <w:rStyle w:val="Markedcontent"/>
          <w:rFonts w:eastAsia="NSimSun"/>
        </w:rPr>
        <w:t xml:space="preserve"> összeggel a 3. számú melléklet szerint fogadja el.</w:t>
      </w:r>
    </w:p>
    <w:p>
      <w:pPr>
        <w:pStyle w:val="Standard"/>
        <w:jc w:val="both"/>
        <w:rPr>
          <w:rFonts w:ascii="Times New Roman" w:hAnsi="Times New Roman" w:eastAsia="NSimSun" w:cs="Times New Roman"/>
        </w:rPr>
      </w:pPr>
      <w:r>
        <w:rPr>
          <w:rFonts w:eastAsia="NSimSun"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Style w:val="Markedcontent"/>
          <w:rFonts w:eastAsia="NSimSun"/>
        </w:rPr>
        <w:t xml:space="preserve">Az Eleki Közös Önkormányzati Hivatal </w:t>
      </w:r>
      <w:r>
        <w:rPr>
          <w:rFonts w:cs="Times New Roman" w:ascii="Times New Roman" w:hAnsi="Times New Roman"/>
        </w:rPr>
        <w:t>2024. évi átlagos statisztikai állományi létszámát a 4. számú melléklet szerint fogadja el.</w:t>
      </w:r>
    </w:p>
    <w:p>
      <w:pPr>
        <w:pStyle w:val="Standard"/>
        <w:jc w:val="both"/>
        <w:rPr>
          <w:rFonts w:ascii="Times New Roman" w:hAnsi="Times New Roman" w:eastAsia="NSimSun" w:cs="Times New Roman"/>
        </w:rPr>
      </w:pPr>
      <w:r>
        <w:rPr>
          <w:rFonts w:eastAsia="NSimSun" w:cs="Times New Roman" w:ascii="Times New Roman" w:hAnsi="Times New Roman"/>
        </w:rPr>
      </w:r>
    </w:p>
    <w:p>
      <w:pPr>
        <w:pStyle w:val="Standard"/>
        <w:jc w:val="both"/>
        <w:rPr>
          <w:rStyle w:val="Markedcontent"/>
          <w:rFonts w:eastAsia="NSimSun"/>
        </w:rPr>
      </w:pPr>
      <w:r>
        <w:rPr>
          <w:rStyle w:val="Markedcontent"/>
          <w:rFonts w:eastAsia="NSimSun"/>
        </w:rPr>
        <w:t xml:space="preserve">Az Eleki Közös Önkormányzati Hivatal 2024. évi maradványának összegét </w:t>
      </w:r>
      <w:r>
        <w:rPr>
          <w:rStyle w:val="Markedcontent"/>
          <w:rFonts w:eastAsia="NSimSun"/>
          <w:b/>
        </w:rPr>
        <w:t>457 197.- Ft</w:t>
      </w:r>
      <w:r>
        <w:rPr>
          <w:rStyle w:val="Markedcontent"/>
          <w:rFonts w:eastAsia="NSimSun"/>
        </w:rPr>
        <w:t xml:space="preserve"> -ban az 5. számú melléklet szerint fogadja el.</w:t>
      </w:r>
    </w:p>
    <w:p>
      <w:pPr>
        <w:pStyle w:val="Standard"/>
        <w:jc w:val="both"/>
        <w:rPr>
          <w:rStyle w:val="Markedcontent"/>
          <w:rFonts w:eastAsia="NSimSun"/>
        </w:rPr>
      </w:pPr>
      <w:r>
        <w:rPr/>
      </w:r>
    </w:p>
    <w:p>
      <w:pPr>
        <w:pStyle w:val="Standard"/>
        <w:jc w:val="center"/>
        <w:rPr/>
      </w:pPr>
      <w:r>
        <w:rPr>
          <w:rStyle w:val="Markedcontent"/>
          <w:rFonts w:eastAsia="NSimSun"/>
          <w:i/>
          <w:iCs/>
        </w:rPr>
        <w:t>Az Eleki Közös Önkormányzati Hivatal 2025. évi költségvetési határozatának módosítása beépítésre került az önkormányzat 2025. évi költségvetéséről szóló 1/2024. (II. 26.) önkormányzati rendeletbe.</w:t>
      </w:r>
    </w:p>
    <w:p>
      <w:pPr>
        <w:pStyle w:val="Standard"/>
        <w:jc w:val="both"/>
        <w:rPr>
          <w:rStyle w:val="Markedcontent"/>
          <w:rFonts w:ascii="Times New Roman" w:hAnsi="Times New Roman" w:eastAsia="NSimSun" w:cs="Times New Roman"/>
          <w:i/>
          <w:i/>
          <w:iCs/>
        </w:rPr>
      </w:pPr>
      <w:r>
        <w:rPr/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20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Ügyrendi, Társadalmi Kapcsolatok, Kulturális és Sport Bizottság módosító javaslatát – miszerint az eleki búcsú tekintetében a közterület-használat díja helyi vállalkozónak 18 m2-ig ingyenes, afölött pedig 440.- Ft/m2/nap - elfogadta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módosítás beépítésre került a közterületek használatának rendjéről szóló 22/2022. (XI. 28.) önkormányzati rendeletbe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21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Eleki Utánpótlás Sportegyesület (5742 Elek, Gyulai út 2.) által benyújtott és a határozat mellékletét képező tartalmú beszámolóját az önkormányzati támogatások nyújtásáról szóló 9/2022. (VI. 16.) önkormányzati rendelet 9. § (6) bekezdése alapján elfogadja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megküldésre került az Eleki Utánpótlás Sportegyesület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22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Gyulai Kutyás Agility Szabadidő Sport Klub (5700 Gyula, Scherer Ferenc u. 41.) által benyújtott és a határozat mellékletét képező tartalmú beszámolóját az önkormányzati támogatások nyújtásáról szóló 9/2022. (VI. 16.) önkormányzati rendelet 9. § (6) bekezdése alapján elfogadja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megküldésre került a Gyulai Kutyás Agility Szabadidő Sport Klub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23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ja a határozat mellékletét képező „Gyulai járás Fenntartható Városfejlesztési Stratégia felülvizsgált változat” elnevezésű dokumentumot és háttérdokumentumait (Gyulai járás Digitális Akcióterve, Gyulai járás FVS pénzügyi megvalósíthatóságra vonatkozó üzleti modell, a Gyulai Járás Zöld Finanszírozási Keretrendszere és a Gyulai Járás Energetikai Felmérése)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megküldésre került Gyula Város Önkormányzata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24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zárt ülésről készült jegyzőkönyv hitelesítésére Botás László és László Erzsébet képviselőket kérte fel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25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elfogadta a zárt ülés napirendjét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26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z „Elekért” kitüntetés alapításáról szóló 2/1993. (III. 1) önkormányzati rendelet 2. § (2) bekezdése alapján mellőzi az „Elekért” érdemérem adományozását, tekintettel arra, hogy tárgyi ügyben nem érkezett javaslat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további intézkedést nem igényel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27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Békés Vármegyei Önkormányzat által alapított „Békés Vármegyéért” kitüntető címre – a határozat mellékletét képező részletes indokolás mentén – Joschi Amentet javasolja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határozat megküldésre került a Békés Vármegyei Önkormányzat számára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28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Biró Róbert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II. em. 24. ajtó szám alatti (19/6/A/25 hrsz-ú), 53,5 m2 alapterületű, összkomfort komfortfokozatú ingatlant nem adja bérbe, figyelemmel az önkormányzati rendelet 11. §-ra, egyúttal gondoskodik a befizetett 100.000.- Ft összegű óvadék visszafizetéséről. A képviselő-testület felhatalmazza a polgármestert a szükséges intézkedések megtételére.</w:t>
      </w:r>
    </w:p>
    <w:p>
      <w:pPr>
        <w:pStyle w:val="Standard"/>
        <w:spacing w:before="0" w:after="23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z érintett értesült, az óvadék 2025. június 5. napján visszafizetésre került.</w:t>
      </w:r>
    </w:p>
    <w:p>
      <w:pPr>
        <w:pStyle w:val="Standard"/>
        <w:spacing w:before="0" w:after="1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</w:rPr>
        <w:t>129/</w:t>
      </w:r>
      <w:r>
        <w:rPr>
          <w:rFonts w:cs="Times New Roman" w:ascii="Times New Roman" w:hAnsi="Times New Roman"/>
          <w:b/>
          <w:bCs/>
          <w:u w:val="single"/>
        </w:rPr>
        <w:t>2025. (V. 28.) sz. önkormányzati képviselő-testületi határozat:</w:t>
      </w:r>
    </w:p>
    <w:p>
      <w:pPr>
        <w:pStyle w:val="Standard"/>
        <w:spacing w:before="0" w:after="238"/>
        <w:jc w:val="both"/>
        <w:rPr/>
      </w:pPr>
      <w:r>
        <w:rPr>
          <w:rFonts w:cs="Times New Roman" w:ascii="Times New Roman" w:hAnsi="Times New Roman"/>
        </w:rPr>
        <w:t>Elek Város Önkormányzatának Képviselő-testülete Szentgáli Gábor kérelmére az önkormányzat tulajdonában lévő lakások és nem lakáscélú helyiségek bérletéről és elidegenítéséről szóló 23/2022. (XI. 28.) önkormányzati rendelet 3. §-a alapján az Elek Város Önkormányzata tulajdonában és kezelésében lévő, természetben 5742 Elek, Szent István u. 5/B II. em. 24. ajtó szám alatti (19/6/A/25 hrsz-ú), 53,5 m2 alapterületű, összkomfort komfortfokozatú ingatlant bérbe adja 2028. május 31. napjáig. A képviselő-testület felhatalmazza a polgármestert a bérleti szerződés megkötésére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döntésről az érintett értesült, a bérleti szerződés megkötésre került, az ingatlant a bérlő birtokba vett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Fentiek alapján az alábbi határozati javaslatot terjesztjük a Tisztelt Képviselő-testület elé.</w:t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június 12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8" w:right="1418" w:gutter="0" w:header="0" w:top="1304" w:footer="851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N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Markedcontent">
    <w:name w:val="markedconte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42"/>
    </w:pPr>
    <w:rPr>
      <w:rFonts w:eastAsia="Segoe UI" w:cs="Times New Roman"/>
      <w:color w:val="000000"/>
      <w:kern w:val="0"/>
      <w:lang w:bidi="ar-SA"/>
    </w:rPr>
  </w:style>
  <w:style w:type="paragraph" w:styleId="CharChar2CharCharCharCharCharCharCharChar">
    <w:name w:val=" Char Char2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3-12-22T09:15:00Z</cp:lastPrinted>
  <dcterms:modified xsi:type="dcterms:W3CDTF">2025-06-13T06:03:00Z</dcterms:modified>
  <cp:revision>78</cp:revision>
  <dc:subject/>
  <dc:title/>
</cp:coreProperties>
</file>