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0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elegálás Érdek-képviseleti Fórumb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Város Önkormányzata fenntartásában működő Naplemente Idősek Otthonánál, valamint a fenntartó által delegált érdek-képviseleti tagok személyének változása miatt szükséges új érdek-képviseleti fórum megalakítása. A szociális igazgatásról és szociális ellátásokról szóló 1993. évi III. törvény 92/B. § (1) g) pontja alapján a személyes gondoskodást nyújtó szociális intézmény állami fenntartója gondoskodik az érdek képviseleti fórum megalakításáról. A szabályzat alapján a fenntartó, Elek Város Önkormányzata is kell, hogy delegáljon tagot az újjá alakuló érdek- képviseleti fórum tagságába. Előterjesztői oldalról Gémes Péterné képviselőt kívánjuk delegál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Elek Város Önkormányzatának Képviselő-testülete a fenntartásában működő Naplemente Idősek Otthona Érdek-képviseleti Fórumába Gémes Péterné önkormányzati képviselőt delegálja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június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7:00Z</dcterms:created>
  <dc:creator>user1</dc:creator>
  <dc:description/>
  <cp:keywords/>
  <dc:language>en-US</dc:language>
  <cp:lastModifiedBy>jgyzw11</cp:lastModifiedBy>
  <cp:lastPrinted>2022-09-16T13:13:00Z</cp:lastPrinted>
  <dcterms:modified xsi:type="dcterms:W3CDTF">2025-06-12T09:29:00Z</dcterms:modified>
  <cp:revision>35</cp:revision>
  <dc:subject/>
  <dc:title/>
</cp:coreProperties>
</file>