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7. napirend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polgármester illetményének és költségtérítésének megállapítása tárgyában a szükséges döntés meghozatal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2024. október 3. napján megtartott alakuló ülésen a képviselő-testület munkáltatói jogkörében eljárva a 274/2024. (X. 7.) határozattal határozta meg a Magyarország helyi önkormányzatairól szóló 2011. évi CLXXXIX. törvény (a továbbiakban: Mötv.) alapján a polgármester illetményét, valamint költségtérítésé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2024. november 29. napján lépett hatályba az Mötv. módosításáról szóló 2024. évi LVIII. törvény, amely módosította a polgármesterek illetményét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apján a polgármester megbízatásának időtartamára havonta a 2001–5000 fő közötti lakosságszámú település esetében a nemzetgazdasági átlagkereset 2,25-szeresének megfelelő összegű illetményre jogosult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Ezen rendelkezéseket 2024. október 1-jétől kell alkalmazni.</w:t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polgármesteri illetmény 2024. évi megállapítása </w:t>
      </w:r>
      <w:bookmarkStart w:id="0" w:name="_Hlk184131117"/>
      <w:r>
        <w:rPr>
          <w:rFonts w:cs="Times New Roman" w:ascii="Times New Roman" w:hAnsi="Times New Roman"/>
        </w:rPr>
        <w:t xml:space="preserve">a 2023. év január–december közti időszakban </w:t>
      </w:r>
      <w:bookmarkEnd w:id="0"/>
      <w:r>
        <w:rPr>
          <w:rFonts w:cs="Times New Roman" w:ascii="Times New Roman" w:hAnsi="Times New Roman"/>
        </w:rPr>
        <w:t>a teljes munkaidőben alkalmazásban állók esetében a legalább 5 főt foglalkoztató vállalkozásoknál, a költségvetési intézményeknél és a foglalkoztatás szempontjából jelentős nonprofit szervezeteknél a 2024-ben közzétett nemzetgazdasági átlagkereset alapulvételével történik. Ez a KSH adatai alapján 589.100,- Ft (száz forintra kerekítve).</w:t>
      </w:r>
    </w:p>
    <w:p>
      <w:pPr>
        <w:pStyle w:val="Szvegtrzs2"/>
        <w:spacing w:lineRule="auto" w:line="240" w:before="0" w:after="0"/>
        <w:ind w:left="709" w:right="-2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lapján a polgármester illetménye 2024. október 1. és 2025. június 30. napja közötti időszakra 2,25 x 589.100,- Ft, azaz bruttó 1.325.500,- Ft-ra módosult.</w:t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ötv. 71. § (4a) bekezdése szerint a polgármester illetményének számításánál a tárgyévet megelőző évnek a január első napjától december utolsó napjáig tartó időszakára vonatkozó, a legalább 5 főt foglalkoztató vállalkozásoknál, a költségvetési intézményeknél és a foglalkoztatás szempontjából jelentős nonprofit szervezeteknél teljes munkaidőben alkalmazásban állók bruttó átlagkeresetére vonatkozóan a nemzetgazdasági átlagkeresetet kell alapul venni. A nemzetgazdasági átlagkereset alapján számított illetményre a polgármester a tárgyév július 1-jétől jogosult. Ez a Központi Statisztikai Hivatal közleménye szerint bruttó 667.365.- Ft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</w:rPr>
        <w:t>2025. július 1-től a főállású polgármester illetménye: 2,25x667.400.- Ft (száz forintra kerekítve): 1.501.700.- Ft.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ötv. 71. § (6) bekezdése szerint a főállású polgármester havonta az illetményének 15%-ában meghatározott összegű költségtérítésre jogosult. Erre tekintettel a költségtérítés összege bruttó 225.255,- Ft.</w:t>
      </w:r>
    </w:p>
    <w:p>
      <w:pPr>
        <w:pStyle w:val="Szvegtrzs2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Fentiek alapján az alábbi határozati javaslatot terjesztjük a Tisztelt Képviselő-testület elé.</w:t>
      </w:r>
    </w:p>
    <w:p>
      <w:pPr>
        <w:pStyle w:val="Szvegtrzs2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TextBody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Elek Város Önkormányzatának Képviselő-testülete munkáltatói jogkörben eljárva megállapítja, hogy a Magyarország helyi önkormányzatairól szóló 2011. évi CLXXXIX. törvény 71. § (4a) bekezdésének, valamint a közszolgálati tisztviselőkről szóló 2011. évi CXCIX. törvény VII/A. fejezete értelmében 2025. július 1. napi hatállyal Szelezsán György főállású polgármester illetménye havonta bruttó 1.501.700,- Ft, valamint költségtérítése havonta bruttó 225.255,- Ft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</w:rPr>
        <w:t>A képviselő-testület felhatalmazza az alpolgármestert a polgármester kinevezés-módosításának aláírására és a további szükséges intézkedések megtételére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-2" w:hanging="851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ind w:left="851" w:right="-2" w:hanging="851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ab/>
        <w:t>dr. Nagy Sándor jegyző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nius 10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urecse Brigitta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alpolgármeste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overflowPunct w:val="false"/>
      <w:autoSpaceDE w:val="false"/>
      <w:jc w:val="both"/>
      <w:textAlignment w:val="baseline"/>
      <w:outlineLvl w:val="3"/>
    </w:pPr>
    <w:rPr>
      <w:rFonts w:ascii="Times New Roman" w:hAnsi="Times New Roman" w:eastAsia="Times New Roman" w:cs="Times New Roman"/>
      <w:kern w:val="0"/>
      <w:szCs w:val="20"/>
      <w:u w:val="single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NSimSu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2Char">
    <w:name w:val="Szövegtörzs 2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  <w:textAlignment w:val="baseline"/>
    </w:pPr>
    <w:rPr>
      <w:rFonts w:eastAsia="SimSun;宋体" w:cs="Mangal"/>
      <w:kern w:val="2"/>
      <w:szCs w:val="21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user1</dc:creator>
  <dc:description/>
  <cp:keywords/>
  <dc:language>en-US</dc:language>
  <cp:lastModifiedBy>jgyzw11</cp:lastModifiedBy>
  <cp:lastPrinted>2025-01-23T09:39:00Z</cp:lastPrinted>
  <dcterms:modified xsi:type="dcterms:W3CDTF">2025-06-12T10:48:00Z</dcterms:modified>
  <cp:revision>24</cp:revision>
  <dc:subject/>
  <dc:title/>
</cp:coreProperties>
</file>