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5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vagyonáról szóló 8/2013. (V. 8.) önkormányzati rendelet mód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Mhkkimf"/>
        <w:spacing w:before="0" w:after="0"/>
        <w:jc w:val="both"/>
        <w:rPr/>
      </w:pPr>
      <w:r>
        <w:rPr/>
        <w:t>Elek Város Önkormányzatának Képviselő-testülete a 2025. április 29-i ülésén a 101/2025. (IV. 29.) számú határozatával az akkor Elek Város Önkormányzata tulajdonában lévő, természetben az 5742 Elek, Wesselényi u. 17. szám alatti 1384 hrsz.-ú forgalomképes ingatlant eladta. Ehhez kapcsolódóan szükséges módosítani az önkormányzat vagyonáról szóló 8/2013. (V. 8.) önkormányzati rendelet forgalomképes ingatlanokra vonatkozó mellékletét.</w:t>
      </w:r>
    </w:p>
    <w:p>
      <w:pPr>
        <w:pStyle w:val="Mhkkimf"/>
        <w:spacing w:before="0" w:after="0"/>
        <w:jc w:val="both"/>
        <w:rPr/>
      </w:pPr>
      <w:r>
        <w:rPr/>
      </w:r>
    </w:p>
    <w:p>
      <w:pPr>
        <w:pStyle w:val="Mhkkimf"/>
        <w:spacing w:before="0" w:after="0"/>
        <w:jc w:val="both"/>
        <w:rPr/>
      </w:pPr>
      <w:r>
        <w:rPr/>
        <w:t>Fentiek alapján az alábbi rendelet tervezetet terjesztjük a tisztelt képviselő-testület elé.</w:t>
      </w:r>
    </w:p>
    <w:p>
      <w:pPr>
        <w:pStyle w:val="Ujmt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10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...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vagyonáról szóló 8/2013. (V. 8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tulajdonában lévő forgalomképes ingatlanok aktualizálása céljából alkotja meg önkormányzati rendeleté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Magyarország helyi önkormányzatairól szóló 2011. évi CLXXXIX. törvény 109. § (4) bekezdésében, a nemzeti vagyonról szóló 2011. évi CXCVI. törvény 5. §-ában kapott felhatalmazás alapján, az Alaptörvény 32. cikk (1) bekezdés e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önkormányzat vagyonáról szóló 8/2013. (V. 8.) önkormányzati rendelet 3. melléklete helyébe az 1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únius 26-á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június 25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júni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Indokolás az </w:t>
      </w:r>
      <w:r>
        <w:rPr>
          <w:rFonts w:cs="Times New Roman" w:ascii="Times New Roman" w:hAnsi="Times New Roman"/>
          <w:b/>
          <w:u w:val="single"/>
        </w:rPr>
        <w:t>önkormányzat vagyonáról szóló 8/2013. (V. 8.) önkormányzati rendelet módosításáho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ső előterjesztői indokolás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a 205. április 29-i ülésén a 101/2025. (IV. 29.) számú határozatával az akkor Elek Város Önkormányzata tulajdonában lévő, természetben az 5742 Elek, Wesselényi u. 17. szám alatti 1384 hrsz.-ú forgalomképes ingatlant eladta. Ehhez kapcsolódóan szükséges módosítani az önkormányzat vagyonáról szóló 8/2013. (V. 8.) önkormányzati rendelete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Előzetes hatásvizsgálat az </w:t>
      </w:r>
      <w:r>
        <w:rPr>
          <w:rFonts w:cs="Times New Roman" w:ascii="Times New Roman" w:hAnsi="Times New Roman"/>
          <w:b/>
          <w:u w:val="single"/>
        </w:rPr>
        <w:t>önkormányzat vagyonáról szóló 8/2013. (V. 8.) önkormányzati rendelet módosításá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rendelet társadalmi, gazdasági, költségvetési hatással nem bír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egalkotásának szükségessége, hogy az önkormányzat forgalomképes vagyonelemei aktualizálásra kerüljenek.</w:t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Elek, 2025. június 10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right"/>
        <w:rPr/>
      </w:pPr>
      <w:r>
        <w:rPr/>
        <w:t>Szelezsán György s.k.</w:t>
      </w:r>
    </w:p>
    <w:p>
      <w:pPr>
        <w:pStyle w:val="NormlWeb"/>
        <w:spacing w:before="0" w:after="0"/>
        <w:jc w:val="right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NumberingSymbols">
    <w:name w:val="Numbering Symbols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CharChar">
    <w:name w:val="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04:00Z</dcterms:created>
  <dc:creator>user1</dc:creator>
  <dc:description/>
  <cp:keywords/>
  <dc:language>en-US</dc:language>
  <cp:lastModifiedBy>jgyzw11</cp:lastModifiedBy>
  <dcterms:modified xsi:type="dcterms:W3CDTF">2025-06-13T06:04:00Z</dcterms:modified>
  <cp:revision>36</cp:revision>
  <dc:subject/>
  <dc:title/>
</cp:coreProperties>
</file>