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június 24-én (kedd) 9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tájékoztat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Tájékoztató a védőnők 2024. évben végzett tevékenységéről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(A tájékoztató később kerül kiküldésre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édőnő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Főbb napirendek – rendelet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Az Eleki Közös Önkormányzati Hivatal 2025. évi költségvetési határozatának módosítása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bookmarkStart w:id="0" w:name="_Hlk153199410"/>
            <w:bookmarkEnd w:id="0"/>
            <w:r>
              <w:rPr/>
              <w:t>4. Az önkormányzat 2025. évi költségvetéséről szóló 3/2025. (II. 26.) önkormányzati rendelet módosítása</w:t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Az előterjesztés később kerül kiküldésre.)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Az önkormányzat vagyonáról szóló 8/2013. (V. 8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Elek Város Önkormányzata Képviselő-testületének Szervezeti és Működési Szabályzatáról szóló 20/2023. (IX. 25.) önkormányzati rendelet módosít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Kérdések, interpellációk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Főbb napirendek - bejelentés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A polgármester illetményének és költségtérítésének megállapítása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ecse Brigitta al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Döntés folyószámlahitel vonatkozásában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Földbérleti díjak felülvizsgálat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Delegálás Érdek-képviseleti Fórumb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Civil szervezet részére nyújtott támogatás elszámolására benyújtott beszámoló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. Zárt ülés</w:t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Az Elek Város Óvoda-Bölcsőde főigazgatói pályázatának elbírál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Az Eleki USE kérelme tárgyáb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  <w:t>Elek, 2025. június 13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r. Nagy Sándor 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jgyzw11</cp:lastModifiedBy>
  <cp:lastPrinted>2024-03-14T08:24:00Z</cp:lastPrinted>
  <dcterms:modified xsi:type="dcterms:W3CDTF">2025-06-12T10:56:00Z</dcterms:modified>
  <cp:revision>44</cp:revision>
  <dc:subject/>
  <dc:title>Elek Város Polgármestere</dc:title>
</cp:coreProperties>
</file>