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nius 13-á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Év Közszolgálati dolgozója kitüntető címről szóló önkormányzati rendelet megalko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2025. május 28. napján megtartott képviselő-testületi ülésén alkotta meg az Év Köztisztviselője kitüntető címről szóló önkormányzati rendeletét. A képviselő-testületi ülésen módosító indítvány érkezett arra vonatkozóan, hogy a rendelet hatálya kerüljön kiterjesztésre a Békés Vármegyei Kormányhivatal Gyulai Járási Hivatala Kormányablak Osztályának eleki telephelyén dolgozó kormánytisztviselőkre is. Tekintettel arra, hogy a fenti rendelet kizárólag az Eleki Közös Önkormányzati Hivatalban dolgozó köztisztviselőkre terjed ki, illetve ezt tartalmazza a cím is, így e rendeletet hatályon kívül helyezni és helyette újat szükséges megalko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únius 6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 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Év Közszolgálati Dolgozója kitüntető címrő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Elek városában a közszolgálatban dolgozó köztisztviselők és kormánytisztviselők erkölcsi és anyagi megbecsülése, áldozatos, magas színvonalon végzett szakmai munkájuk elismerése céljából alkot önkormányzati rendeletet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Elek Város Önkormányzatának Képviselő-testülete a Magyarország címerének és zászlajának használatáról, valamint állami kitüntetéseiről szóló 2011. évi CCII. törvény 24. § (9) bekezdésében kapott felhatalmazás alapján, az Alaptörvény 32. cikk. (1) bekezdés i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az Év Közszolgálati Dolgozója kitüntető címet alapí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Év Közszolgálati Dolgozója kitüntetés annak adományozható, aki a település közszolgálatban dolgozó köztisztviselője vagy kormánytisztviselője és legalább egy éve és magas színvonalú szakmai munkát végez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Évente egy kitüntetés adományozható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Ugyanazon kitüntetés egy adott személynek egy alkalommal adományozható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kitüntetések adományozására javaslatot tehetnek: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polgármester,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alpolgármester,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z önkormányzati képviselők,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 jegyző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javaslatnak tartalmaznia kell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z ajánlott személy nevét,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kitüntetés adományozásának alapjául szolgáló tevékenység részletes ismertetését, méltatásá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javaslatok minden év április 30. napjáig nyújthatók b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javaslatokat a bizottságok elnökeiből álló ad-hoc bizottság véleményezi minden év legkésőbb május 31. napjái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 kitüntetés odaítéléséről a képviselő-testület dön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 kitüntetés alapításának évében a képviselő-testület egyedi határozatával dönt a kitüntetés odaítéléséről, amelyre a rendelet 3. § (1), (2), (3) és (4) bekezdéseit nem kell alkalmazn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üntetés átadására a Köztisztviselők Napja alkalmából szervezett rendezvényen kerül sor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 Közszolgálati Dolgozója kitüntetés mellett a polgármester - saját hatáskörben - polgármesteri elismerő oklevelet adományozhat az Elek városában dolgozó kormánytisztviselők számára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adományozásról oklevelet kell készíteni, amelyet a polgármester és a jegyző ír alá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sel pénzjutalom és díszes oklevél jár. A pénzjutalom összegét a képviselő-testület határozza meg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Év Köztisztviselője kitüntető címről szóló 15/2025. (V. 28.) önkormányzati rendele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Ez a rendelet 2025. június 13-án … óra … perckor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13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júni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2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z Év Közszolgálati Dolgozója kitüntető címről szóló önkormányzati rendelethez</w:t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ő előterjesztői indokolás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ek városában a közszolgálatban dolgozó köztisztviselők és kormánytisztviselők erkölcsi és anyagi megbecsülése, áldozatos, magas színvonalon végzett szakmai munkájuk elismerése céljából alkot önkormányzati rendeletet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z Év Közszolgálati Dolgozója kitüntető címről szóló önkormányzati rendelethez</w:t>
      </w:r>
    </w:p>
    <w:p>
      <w:pPr>
        <w:pStyle w:val="NormlWeb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/>
          <w:i/>
          <w:iCs/>
          <w:color w:val="0D0D0D"/>
        </w:rPr>
      </w:pPr>
      <w:r>
        <w:rPr>
          <w:b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hatása elenyésző, az a településen dolgozó köztisztviselőkre és kormánytisztviselőkre van hatással. Költségvetési hatását tekintve pedig a pénzjutalom megállapítása esetén bír relevanciával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color w:val="0D0D0D"/>
          <w:lang w:eastAsia="hu-HU"/>
        </w:rPr>
      </w:pPr>
      <w:r>
        <w:rPr>
          <w:rFonts w:cs="Times New Roman"/>
          <w:i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>A rendelet megalkotását szükségessé teszi, hogy elismerésre kerüljenek a településen dolgozó köztisztviselők és kormánytisztviselő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/>
          <w:i/>
          <w:iCs/>
          <w:color w:val="0D0D0D"/>
        </w:rPr>
      </w:pPr>
      <w:r>
        <w:rPr>
          <w:i/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tabs>
          <w:tab w:val="clear" w:pos="709"/>
          <w:tab w:val="left" w:pos="151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Elek, 2025. június 6.</w:t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pStyle w:val="Heading2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rFonts w:ascii="Times New Roman" w:hAnsi="Times New Roman" w:eastAsia="Times New Roman" w:cs="Times New Roman"/>
      <w:b/>
      <w:bCs/>
      <w:kern w:val="0"/>
      <w:sz w:val="26"/>
      <w:u w:val="single"/>
      <w:lang w:val="en-US"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Wingdings" w:hAnsi="Wingdings" w:cs="Wingdings"/>
      <w:b/>
      <w:sz w:val="24"/>
      <w:szCs w:val="24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NSimSu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behzssalChar">
    <w:name w:val="Szövegtörzs behúzással Char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Cmsor2Char">
    <w:name w:val="Címsor 2 Char"/>
    <w:qFormat/>
    <w:rPr>
      <w:b/>
      <w:bCs/>
      <w:sz w:val="26"/>
      <w:szCs w:val="24"/>
      <w:u w:val="single"/>
      <w:lang w:val="en-US" w:eastAsia="zh-C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" w:cs="FreeSans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16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6-10T07:24:00Z</dcterms:modified>
  <cp:revision>8</cp:revision>
  <dc:subject/>
  <dc:title/>
</cp:coreProperties>
</file>