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június 13-án (péntek) 9.3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22"/>
        <w:gridCol w:w="4283"/>
        <w:gridCol w:w="644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z Év Közszolgálati Dolgozója kitüntető címről szóló önkormányzati rendelet megalkotása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Döntés településnév használata tárgyában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rt ülés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Döntés városi kitüntetések vonatkozásában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lek, 2025. június 10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jgyzw11</cp:lastModifiedBy>
  <cp:lastPrinted>2024-01-19T12:21:00Z</cp:lastPrinted>
  <dcterms:modified xsi:type="dcterms:W3CDTF">2025-06-10T07:15:00Z</dcterms:modified>
  <cp:revision>75</cp:revision>
  <dc:subject/>
  <dc:title>Elek Város Polgármestere</dc:title>
</cp:coreProperties>
</file>