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3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Év Szociális Dolgozója kitüntető címről szóló önkormányzati rendelet megalko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több elismerő címet, kitüntetést alapított önkormányzati rendeletben, melyek a következő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„Elekért” kitüntetés alapításáról szóló 2/1993. (III. 1.) önkormányzati rendele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Az Év Pedagógusa” kitüntetés alapításáról szóló 13/1997. (X. 27.) önkormányzati rendele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z „Elek Város Díszpolgára” kitüntető cím adományozásáról szóló 13/2009. (VI. 30.) önkormányzati rendele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Sportért kitüntetés alapításáról szóló 2/2022. (II. 28.) önkormányzati rendele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egészségügyéért kitüntető címről szóló 11/2024. (VI. 27.) önkormányzati rende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i oldalról javaslatot teszünk arra, hogy a településen működő szociális ellátást biztosító szervezetekben dolgozók munkáját erkölcsileg és anyagilag is megbecsüljük. Tekintve, hogy november 12-e a Szociális Munka Napja, így a kitüntetés odaítélésére e nap alkalmából megrendezésre kerülő rendezvényen kerülne s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jus 7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 jegyző</w:t>
      </w:r>
      <w:r>
        <w:br w:type="page"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Év Szociális Dolgozója kitüntető címrő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[1] Elek Város Önkormányzatának Képviselő-testülete a településen, illetve a település érdekében a szociális szférában dolgozók erkölcsi és anyagi megbecsülése, áldozatos, magas színvonalon végzett szakmai munkájuk elismerése céljából alkot önkormányzati rendelete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 Magyarország címerének és zászlajának használatáról, valamint állami kitüntetéseiről szóló 2011. évi CCII. törvény 24. § (9) bekezdésében kapott felhatalmazás alapján, az Alaptörvény 32. cikk. (1) bekezdés i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az Év Szociális Dolgozója kitüntető címet alapí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Év Szociális Dolgozója kitüntetés annak adományozható, aki legalább egy éve a településen működő szociális ellátást végző intézményben dolgozik és magas színvonalú szakmai munkát végez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2) Évente egy kitüntetés adományozható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Ugyanazon kitüntetés egy adott személynek egy alkalommal adományozható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itüntetések adományozására javaslatot tehetne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polgármester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alpolgármester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z önkormányzati képviselő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jegyző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a Gyulai Kistérség Egységes Szociális és Gyermekjóléti Intézménye vezetője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ab/>
        <w:t>a Naplemente Idősek Otthonának vezetője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g)</w:t>
      </w:r>
      <w:r>
        <w:rPr>
          <w:rFonts w:cs="Times New Roman" w:ascii="Times New Roman" w:hAnsi="Times New Roman"/>
        </w:rPr>
        <w:tab/>
        <w:t>a településen működő bölcsődék vezetőj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javaslatnak tartalmaznia kel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 ajánlott személy nevé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kitüntetés adományozásának alapjául szolgáló tevékenység részletes ismertetését, méltatásá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javaslathoz csatolni kell a javasolt személy által aláírt adatkezelési hozzájáruló nyilatkozatot. Amennyiben a nyilatkozat nem kerül benyújtásra, a javaslatot érdemben vizsgálni nem lehet, az nem terjeszthető elő döntéshozatalra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javaslatok minden év április 30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javaslatokat a bizottságok elnökeiből álló ad-hoc bizottság véleményezi minden év legkésőbb május 31. napjái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 kitüntetés odaítéléséről a képviselő-testület dön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7) A kitüntetés alapításának évében a képviselő-testület egyedi határozatával dönt a kitüntetés odaítéléséről, amelyre a rendelet 3. § (1), (2), (4) és (5) bekezdéseit nem kell alkalmazn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üntetés átadására a Szociális Munka Napja alkalmából szervezett rendezvényen kerül sor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v Szociális Dolgozója kitüntetés mellett a polgármester - saját hatáskörben - polgármesteri elismerő oklevelet adományozhat annak a személynek, illetve személyeknek, aki(k) kiemelkedő szakmai munkát végeznek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1) Az adományozásról oklevelet kell készíteni, amelyet a polgármester ír alá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sel pénzjutalom és díszes oklevél jár. A pénzjutalom összegét a képviselő-testület határozza meg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június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jus 2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máj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2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Év Szociális Dolgozója kitüntető címről szóló önkormányzati rendelethe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Az 1–7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ának Képviselő-testülete a településen, illetve a település érdekében a szociális szférában dolgozók erkölcsi és anyagi megbecsülése, áldozatos, magas színvonalon végzett szakmai munkájuk elismerése céljából alkot önkormányzati rendeletet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z Év Szociális Dolgozója kitüntető címről szóló önkormányzati rendelethez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/>
          <w:i/>
          <w:iCs/>
          <w:color w:val="0D0D0D"/>
        </w:rPr>
      </w:pPr>
      <w:r>
        <w:rPr>
          <w:b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hatása elenyésző, az a szociális szférában dolgozó kollektívára van hatással. Költségvetési hatását tekintve pedig a pénzjutalom megállapítása esetén bír relevanciával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color w:val="0D0D0D"/>
          <w:lang w:eastAsia="hu-HU"/>
        </w:rPr>
      </w:pPr>
      <w:r>
        <w:rPr>
          <w:rFonts w:cs="Times New Roman"/>
          <w:i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>A rendelet megalkotását szükségessé teszi, hogy elismerésre kerüljenek a szociális széfárban dolgozó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/>
          <w:i/>
          <w:iCs/>
          <w:color w:val="0D0D0D"/>
        </w:rPr>
      </w:pPr>
      <w:r>
        <w:rPr>
          <w:i/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Elek, 2025. május 7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pStyle w:val="Heading2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rFonts w:ascii="Times New Roman" w:hAnsi="Times New Roman" w:eastAsia="Times New Roman" w:cs="Times New Roman"/>
      <w:b/>
      <w:bCs/>
      <w:kern w:val="0"/>
      <w:sz w:val="26"/>
      <w:u w:val="single"/>
      <w:lang w:val="en-US"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Wingdings" w:hAnsi="Wingdings" w:cs="Wingdings"/>
      <w:b/>
      <w:sz w:val="24"/>
      <w:szCs w:val="24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NSimSu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behzssalChar">
    <w:name w:val="Szövegtörzs behúzással Char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Cmsor2Char">
    <w:name w:val="Címsor 2 Char"/>
    <w:qFormat/>
    <w:rPr>
      <w:b/>
      <w:bCs/>
      <w:sz w:val="26"/>
      <w:szCs w:val="24"/>
      <w:u w:val="single"/>
      <w:lang w:val="en-US" w:eastAsia="zh-C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" w:cs="FreeSans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21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5-15T08:54:00Z</dcterms:modified>
  <cp:revision>7</cp:revision>
  <dc:subject/>
  <dc:title/>
</cp:coreProperties>
</file>