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1923"/>
        <w:gridCol w:w="6178"/>
        <w:gridCol w:w="485"/>
      </w:tblGrid>
      <w:tr>
        <w:trPr>
          <w:trHeight w:val="2835" w:hRule="exact"/>
        </w:trPr>
        <w:tc>
          <w:tcPr>
            <w:tcW w:w="48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3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78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Times New Roman" w:ascii="Times New Roman" w:hAnsi="Times New Roman"/>
          <w:b/>
          <w:i/>
        </w:rPr>
        <w:t>1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LŐTERJESZTÉ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5. május 28-án tartandó rendes, nyílt képviselő-testület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lőkészítette: dr. Nagy Sándor jegyz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Jelentés a lejárt határidejű határozatok végrehajtásáról, valamint tájékoztató a két ülés közötti időben történt fontosabb eseményekről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legutóbb 2025. április 29. napján tartott rendes ülést. Ezen időszak alatt összesen 23 határozat és 5 rendelet születet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ejárt határidejű határozatok végrehajtásáról az alábbiakban tájékoztatjuk a tisztelt képviselő-testül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00"/>
      </w:tblGrid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2/2025. (IV. 15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z ülésről készült jegyzőkönyv hitelesítésére Gémes Péterné és Turóczy András képviselőket kérte fel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3/2025. (IV. 15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elfogadta a rendkívüli ülés napirendjét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30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4/2025. (IV. 15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lek Város Önkormányzatának Képviselő-testülete 1896 q (értéke a pályázati kiírásban feltüntetett adatok alapján: 8 909 304.- Ft) mennyiségű barnakőszénre pályázatot nyújt be, továbbá vállalja, hogy a pályázat támogatottsága esetén a szükséges bruttó minimum vállalandó 2 407 920.- Ft önrészt a 2025. évi költségvetésében biztosítja. Egyúttal nyilatkozik, hogy a szociális célú barnakőszén támogatásban részesülőktől ellenszolgáltatást nem kér. </w:t>
              <w:br/>
              <w:t>A képviselő-testület felhatalmazza a polgármestert a pályázat benyújtására és a szükséges további jognyilatkozatok megtételér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pályázat benyújtásra került, elbírálása folyamatban va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5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nyílt ülésről készült jegyzőkönyv hitelesítésére László Erzsébet és Turóczy András képviselőket kérte fel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6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elfogadta az ülés napirendjét a szóban elhangzott módosítással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7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lejárt határidejű határozatok végrehajtásáról szóló jelentést elfogadj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8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két ülés közötti időben történt fontosabb eseményekről szóló beszámolót elfogadt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89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települési támogatások rendszeréről, valamint a szociális és gyermekvédelmi szolgáltatásokról szóló önkormányzati rendelet tervezetének 7. § (2) bekezdését nem egészíti ki „hulladékszállítás” szövegrésszel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0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települési támogatások rendszeréről, valamint a szociális és gyermekvédelmi szolgáltatásokról szóló önkormányzati rendelet tervezetének 7. § (10) bekezdését nem egészíti ki a „Függetlenül a támogatott szolgáltatástól, a kérelmező által kerüljön bemutatásra a hulladékszállítási szerződés vagy a szolgáltatási díj befizetését igazoló 3 havi csekk, számla, utalási bizonylat stb. másolata.” ponttal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1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települési támogatások rendszeréről, valamint a szociális és gyermekvédelmi szolgáltatásokról szóló önkormányzati rendelet tervezetéből törli a 11. § (1) b) bb) alpontjá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javaslat beépítésre került az önkormányzati rendeletb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2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települési támogatások rendszeréről, valamint a szociális és gyermekvédelmi szolgáltatásokról szóló önkormányzati rendelet tervezetének 14. § (1) bekezdésből a „felsőfokú oktatási intézmények” szövegrészt törli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javaslat beépítésre került az önkormányzati rendeletb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3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települési támogatások rendszeréről, valamint a szociális és gyermekvédelmi szolgáltatásokról szóló önkormányzati rendelet tervezetének 14. §-át az alábbi bekezdéssel egészíti ki: Tanévkezdési támogatás akkor állapítható meg kérelmező részére, ha az egy főre számított havi jövedelem nem haladja meg a szociális vetítési alap mindenkori összegének 500 %-á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javaslat beépítésre került az önkormányzati rendeletb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54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4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Munkás Horgászegyesület Elek (5742 Elek, Kétegyházi út 22.) részére Elek Város Önkormányzata Képviselő-testületének 9/2022. (VI. 16.) önkormányzati rendeletben foglaltak alapján nem nyújt támogatást, forráshiányra való tekintett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határozatról a szervezet értesül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5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z önkormányzat tulajdonában lévő lakások és nem lakáscélú helyiségek bérletéről és elidegenítéséről szóló 23/2022. (XI. 28.) önkormányzati rendelet 10. § (1) bekezdése alapján a határozat mellékletét képező tartalommal pályázati felhívást tesz közzé az 5742 Elek, Szent István utca 5/B. II. em. 24. szám alatti lakás piaci alapon történő bérbeadása vonatkozásában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pályázati kiírás közzétételre került, a benyújtott pályázatok elbírálása jelen ülésen történik meg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6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Elek Város Óvoda-Bölcsőde (5742 Elek, Táncsics u. 22/A.) pedagógus továbbképzési programját a 2025/2026 nevelési évre vonatkozóan jóváhagyj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döntésről Elek Város Óvoda-Bölcsőde intézmény értesül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7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 zárt ülésről készült jegyzőkönyv hitelesítésére László Erzsébet és Turóczy András képviselőket kérte f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8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elfogadta a zárt ülés napirendjét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 határozat további intézkedést nem igényel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05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99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Kiss Angéla Ágnes és Csurár István lakosok részére nem állapít meg a fiatalok első lakáshoz jutásának támogatásáról szóló 16/2022. (X. 6.) önkormányzati rendeletben (a továbbiakban: önkormányzati rendelet) foglaltak szerint első lakáshoz jutók támogatást, tekintettel arra, hogy az önkormányzati rendelet 3. § (3) bekezdése alapján nem jogosultak támogatásr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képviselő-testület felkéri a polgármestert az alakszerű döntés meghozatalár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döntésről az érintettek alakszerű határozatban értesültek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795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0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Hack Gyula eleki lakos kérelmére, az 5742 Elek, Wesselényi utca 17, belterület 1384 hrsz.-ú „kivett lakóház és udvar” megnevezésű 808 m2 ingatlant nem adja el.</w:t>
              <w:br/>
              <w:t>A képviselő-testület felhatalmazza a polgármestert a szükséges intézkedések megtételére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A döntésről az érintett értesül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105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1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Ottlakán Mihály eleki lakos kérelmére, az 5742 Elek, Wesselényi utca 17, belterület 1384 hrsz.-ú kivett lakóház és udvar” megnevezésű 808 m2 ingatlant eladja.</w:t>
              <w:br/>
              <w:t>A vételi ár összege az Adó -és Értékbizonyítvány alapján bruttó 500.000.-Ft, azaz ötszázezer forint. A vételárat az Elek Város Önkormányzata 11733113-15343501 számú számlájára kell befizetni. A képviselő-testület felhatalmazza a polgármestert a szerződés megkötésére és aláírására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Az adásvételi szerződés 2025. május 6. napján megkötésre került, a vevő átutalta a vételárat az önkormányzat számár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1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2/2025. (IV. 29.) sz. önkormányzati képviselő-testületi határo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3/2025. (IV. 29.) sz. önkormányzati képviselő-testületi határoz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104/2025. (IV. 29.) sz. önkormányzati képviselő-testületi határozat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 Város Önkormányzatának Képviselő-testülete az „Év Pedagógusa” kitüntetés alapításáról szóló 13/1997. (X. 27.) önkormányzati rendelet 2. § (1) bekezdése alapján 1 főt részesít kitüntetésben nettó 100.000.- Ft összegű jutalommal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tüntetés a pedagógusnapon kerül átadás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Fentiek alapján az alábbi határozati javaslatot terjesztjük a Tisztelt Képviselő-testület elé.</w:t>
      </w:r>
    </w:p>
    <w:p>
      <w:pPr>
        <w:pStyle w:val="Standard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 lejárt határidejű határozatok végrehajtásáról szóló jelentést elfogadja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Határidő</w:t>
      </w:r>
      <w:r>
        <w:rPr>
          <w:rFonts w:cs="Times New Roman" w:ascii="Times New Roman" w:hAnsi="Times New Roman"/>
        </w:rPr>
        <w:t>: azonnal</w:t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Felelős</w:t>
      </w:r>
      <w:r>
        <w:rPr>
          <w:rFonts w:cs="Times New Roman" w:ascii="Times New Roman" w:hAnsi="Times New Roman"/>
        </w:rPr>
        <w:t>: Szelezsán György polgármester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5. május 8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Dr. Nagy Sándo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jegyző</w:t>
      </w:r>
    </w:p>
    <w:sectPr>
      <w:footerReference w:type="default" r:id="rId3"/>
      <w:type w:val="nextPage"/>
      <w:pgSz w:w="11906" w:h="16838"/>
      <w:pgMar w:left="1418" w:right="1418" w:gutter="0" w:header="0" w:top="1304" w:footer="851" w:bottom="130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>
        <w:i/>
        <w:i/>
        <w:iCs/>
        <w:smallCaps/>
        <w:spacing w:val="22"/>
        <w:sz w:val="20"/>
        <w:szCs w:val="20"/>
      </w:rPr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</w:r>
  </w:p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 xml:space="preserve">Telefon/Fax: +36 66 240-411 -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- KRID: 658202302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NSimSu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lineRule="auto" w:line="276" w:before="100" w:after="142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CharCharCharCharCharChar">
    <w:name w:val="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NormalWeb">
    <w:name w:val="Normal (Web)"/>
    <w:basedOn w:val="Normal"/>
    <w:qFormat/>
    <w:pPr>
      <w:widowControl w:val="false"/>
      <w:spacing w:lineRule="auto" w:line="276" w:before="100" w:after="142"/>
    </w:pPr>
    <w:rPr>
      <w:rFonts w:eastAsia="Segoe UI" w:cs="Times New Roman"/>
      <w:color w:val="000000"/>
      <w:kern w:val="0"/>
      <w:lang w:bidi="ar-SA"/>
    </w:rPr>
  </w:style>
  <w:style w:type="paragraph" w:styleId="CharChar2CharCharCharCharCharCharCharChar">
    <w:name w:val=" Char Char2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2:52:00Z</dcterms:created>
  <dc:creator>user1</dc:creator>
  <dc:description/>
  <cp:keywords/>
  <dc:language>en-US</dc:language>
  <cp:lastModifiedBy>jgyzw11</cp:lastModifiedBy>
  <cp:lastPrinted>2023-12-22T09:15:00Z</cp:lastPrinted>
  <dcterms:modified xsi:type="dcterms:W3CDTF">2025-05-15T08:47:00Z</dcterms:modified>
  <cp:revision>75</cp:revision>
  <dc:subject/>
  <dc:title/>
</cp:coreProperties>
</file>