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2"/>
        <w:gridCol w:w="6181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15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5. május 28-á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Civil szervezetek részére nyújtott támogatás elszámolására benyújtott beszámoló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Eleki Utánpótlás Sportegyesület 2024-ben 8.000.000.- Ft visszatérítendő támogatásban részesült. Az elnök úr által 2025. január 14. napján tett nyilatkozat szerint a kapott támogatásból 2.000.000.- Ft-ot visszafizettek az önkormányzat számára, most pedig a fennmaradó 6.000.000.- Ft, mindösszesen 8.000.000.- Ft elszámolását küldték me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2025-ben a 2025. évi költségvetési rendelet megalkotását követően 4 szervezet számára nyújtott támogatást, melyek az alábbia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dicopter Alapítvány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zgáskorlátozottak Dél-alföldi Regionális Egyesülete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ulai Kutyás Agility Szabadidő Sport Klub,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ntin Kf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Style w:val="Szakaszjel"/>
          <w:rFonts w:ascii="Times New Roman" w:hAnsi="Times New Roman" w:cs="Times New Roman"/>
        </w:rPr>
      </w:pPr>
      <w:r>
        <w:rPr>
          <w:rStyle w:val="Szakaszjel"/>
          <w:rFonts w:cs="Times New Roman" w:ascii="Times New Roman" w:hAnsi="Times New Roman"/>
        </w:rPr>
        <w:t>Jelen előterjesztésben az Eleki Utánpótlás Sportegyesület és a Gyulai Kutyás Agility Szabadidő Sport Klub beszámolója került napirendre.</w:t>
      </w:r>
    </w:p>
    <w:p>
      <w:pPr>
        <w:pStyle w:val="Normal"/>
        <w:jc w:val="both"/>
        <w:rPr>
          <w:rStyle w:val="Szakaszjel"/>
          <w:rFonts w:ascii="Times New Roman" w:hAnsi="Times New Roman" w:cs="Times New Roman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önkormányzati támogatások nyújtásáról szóló 9/2022. (VI. 16.) önkormányzati rendelet 9. </w:t>
      </w:r>
      <w:r>
        <w:rPr>
          <w:rStyle w:val="Szakaszjel"/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(6) bekezdése szerint az önkormányzati támogatás felhasználásáról szóló beszámolót a jegyzőhöz kell benyújtani a pályázattal érintett tevékenység befejezését követő 30 napon belül, de legkésőbb a támogatás évét követő év január 15. napjáig. A beszámolók az előterjesztés mellékletét képez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kat terjesztjük a tisztelt képviselő-testület elé.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851" w:bottom="1417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before="0" w:after="0"/>
        <w:jc w:val="center"/>
        <w:rPr/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/ Elek Város Önkormányzatának Képviselő-testülete az Eleki Utánpótlás Sportegyesület (5742 Elek, Gyulai út 2.) által benyújtott és a határozat mellékletét képező tartalmú beszámolóját az önkormányzati támogatások nyújtásáról szóló 9/2022. (VI. 16.) önkormányzati rendelet 9. </w:t>
      </w:r>
      <w:r>
        <w:rPr>
          <w:rStyle w:val="Szakaszjel"/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(6) bekezdése alapján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2./ Elek Város Önkormányzatának Képviselő-testülete a Gyulai Kutyás Agility Szabadidő Sport Klub (5700 Gyula, Scherer Ferenc u. 41.) által benyújtott és a határozat mellékletét képező tartalmú beszámolóját az önkormányzati támogatások nyújtásáról szóló 9/2022. (VI. 16.) önkormányzati rendelet 9. </w:t>
      </w:r>
      <w:r>
        <w:rPr>
          <w:rStyle w:val="Szakaszjel"/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(6) bekezdése alapján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május 6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sectPr>
      <w:footerReference w:type="default" r:id="rId4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20:00Z</dcterms:created>
  <dc:creator>user1</dc:creator>
  <dc:description/>
  <cp:keywords/>
  <dc:language>en-US</dc:language>
  <cp:lastModifiedBy>jgyzw11</cp:lastModifiedBy>
  <cp:lastPrinted>2025-01-23T09:46:00Z</cp:lastPrinted>
  <dcterms:modified xsi:type="dcterms:W3CDTF">2025-05-15T08:57:00Z</dcterms:modified>
  <cp:revision>14</cp:revision>
  <dc:subject/>
  <dc:title/>
</cp:coreProperties>
</file>