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8565" cy="17983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49" r="-72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a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mallCaps/>
              </w:rPr>
            </w:pPr>
            <w:r>
              <w:rPr>
                <w:i/>
                <w:iCs/>
                <w:smallCaps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eszámoló a 2024. évi gyermekvédelmi és gyermekjóléti feladatok ellátásáról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ermekek védelméről és a gyámügyi igazgatásról szóló 1997. évi XXXI. törvény (a továbbiakban: Gyvt.) 96. § (6) bekezdése szerint a települési önkormányzat és az állam fenntartói feladatainak ellátására a Kormány rendeletében kijelölt szerv a gyermekjóléti és gyermekvédelmi feladatainak ellátásáról minden év május 31-éig – a külön jogszabályban meghatározott tartalommal – átfogó értékelést készít. Az értékelést – települési önkormányzat esetén a képviselő-testület általi megtárgyalást követően –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 jogszabály alapján a települési önkormányzat által készítendő átfogó értékelés tartalmi követelményei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elepülés demográfiai mutatói, különös tekintettel a 0-18 éves korosztály adataira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által nyújtott pénzbeli, természetbeni ellátások biztosítása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- a rendszeres gyermekvédelmi kedvezményben részesülők száma, kérelmezőkre vonatkozó általánosítható adatok, elutasítások száma, főbb okai, önkormányzatot terhelő kiadás nagysága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egyéb, a Gyvt.-ben nem szabályozott pénzbeli vagy természetbeni juttatásokra vonatkozó adatok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ermekétkeztetés megoldásának módjai, kedvezményben részesülőkre vonatkozó statisztikai adatok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által biztosított személyes gondoskodást nyújtó ellátások bemutatása: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- gyermekjóléti szolgáltatás biztosításának módja, működésének tapasztalata ( alapellátásban részesülők száma, gyermekek veszélyeztetettségének okai, válsághelyzetben levő várandós anyák gondozása, családjából kiemelt gyermeke szüleinek gondozása, jelzőrendszer tagjaival való együttműködés tapasztalatai)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</w:rPr>
        <w:t>- gyermekek napközbeni ellátásának, gyermekek átmeneti gondozásának biztosítása, ezen ellátások igénybevétele, s az ezzel összefüggő tapasztalatok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ügyeleti szervek által gyámhatósági, gyermekvédelmi területen végzett szakmai ellenőrzésének alkalmával tett megállapítások bemuta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Jövőre vonatkozó javaslatok, célok meghatározása a Gyvt. előírásai alapján ( milyen ellátásokra és intézményekre lenne szükség a problémák hatékonyabb kezelése érdekében, gyermekvédelmi prevenciós elképzelések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bűnmegelőzési program főbb pontjainak bemutatása ( amennyiben a településen készült ilyen program), valamint a gyermekkorú és a fiatalkorú bűnelkövetők számának az általuk elkövetett bűncselekmények számának, a bűnelkövetés okainak bemutatás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A települési önkormányzat és a civil szervezetek közötti együttműködés keretében milyen feladatok, szolgáltatások ellátásában vesznek részt civil szervezetek (alapellátás, szakellátás, szabadidős programok, drogprevenció stb.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 A település demográfiai mutatói, különös tekintettel a 0-18 éves korosztály adatai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demográfiai mutatói az alábbiak szerint alakultak 2020-től 2024-i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8"/>
        <w:gridCol w:w="3401"/>
        <w:gridCol w:w="3406"/>
      </w:tblGrid>
      <w:tr>
        <w:trPr/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v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kosságszám dec. 31. (fő)</w:t>
            </w:r>
          </w:p>
        </w:tc>
        <w:tc>
          <w:tcPr>
            <w:tcW w:w="3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-18 éves korú (fő)</w:t>
            </w:r>
          </w:p>
        </w:tc>
      </w:tr>
      <w:tr>
        <w:trPr/>
        <w:tc>
          <w:tcPr>
            <w:tcW w:w="3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</w:t>
            </w:r>
          </w:p>
        </w:tc>
      </w:tr>
      <w:tr>
        <w:trPr/>
        <w:tc>
          <w:tcPr>
            <w:tcW w:w="3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8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</w:t>
            </w:r>
          </w:p>
        </w:tc>
      </w:tr>
      <w:tr>
        <w:trPr/>
        <w:tc>
          <w:tcPr>
            <w:tcW w:w="3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2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0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</w:t>
            </w:r>
          </w:p>
        </w:tc>
      </w:tr>
      <w:tr>
        <w:trPr/>
        <w:tc>
          <w:tcPr>
            <w:tcW w:w="3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</w:tr>
      <w:tr>
        <w:trPr/>
        <w:tc>
          <w:tcPr>
            <w:tcW w:w="3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4611</w:t>
            </w:r>
          </w:p>
        </w:tc>
        <w:tc>
          <w:tcPr>
            <w:tcW w:w="3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88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2024. évi demográfiai mutatóit a 0-18 éves korosztály tekintetében az alábbi táblázat szemlélteti. Viszonyításként szolgálnak a 2023. évi adato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26"/>
        <w:gridCol w:w="1699"/>
        <w:gridCol w:w="1870"/>
        <w:gridCol w:w="1866"/>
        <w:gridCol w:w="2449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v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kosságszám dec.31. (fő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-18 éves korú </w:t>
            </w:r>
          </w:p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 (fő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-18 éves korú </w:t>
            </w:r>
          </w:p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érfi</w:t>
            </w:r>
          </w:p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ő)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-18 éves korú </w:t>
            </w:r>
          </w:p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ő</w:t>
            </w:r>
          </w:p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fő)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3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1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4611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887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453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434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áltozás (fő)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-80</w:t>
            </w:r>
          </w:p>
        </w:tc>
        <w:tc>
          <w:tcPr>
            <w:tcW w:w="1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-27</w:t>
            </w:r>
          </w:p>
        </w:tc>
        <w:tc>
          <w:tcPr>
            <w:tcW w:w="186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-29</w:t>
            </w:r>
          </w:p>
        </w:tc>
        <w:tc>
          <w:tcPr>
            <w:tcW w:w="2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+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táblázatból jól látszik, hogy 2023. évhez képest 80 fős csökkenés figyelhető meg a teljes lakosság számában. A 0-18 évesek száma összességében szintén csökkent. A 0-18 éves férfiak száma 29 fővel kevesebb az előző évhez viszonyítva, ugyanebben a korosztályban a nők száma viszont 2 fővel emelkedet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 lakónépessége korcsoportonként a következőképp alakult 2024. december 31-é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97"/>
        <w:gridCol w:w="1278"/>
        <w:gridCol w:w="1275"/>
        <w:gridCol w:w="1278"/>
        <w:gridCol w:w="1275"/>
        <w:gridCol w:w="1275"/>
        <w:gridCol w:w="1275"/>
        <w:gridCol w:w="1262"/>
      </w:tblGrid>
      <w:tr>
        <w:trPr/>
        <w:tc>
          <w:tcPr>
            <w:tcW w:w="100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akónépesség korcsoportonként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v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-2 év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5 év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14 év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17 év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-59 év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-64 év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 év felett</w:t>
            </w:r>
          </w:p>
        </w:tc>
      </w:tr>
      <w:tr>
        <w:trPr/>
        <w:tc>
          <w:tcPr>
            <w:tcW w:w="10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125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140</w:t>
            </w:r>
          </w:p>
        </w:tc>
        <w:tc>
          <w:tcPr>
            <w:tcW w:w="12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42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149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253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274</w:t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97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ónépességen belül a kiskorúak korcsoportonkénti megosztása az alábbiak szerint alak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5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2"/>
        <w:gridCol w:w="1460"/>
        <w:gridCol w:w="1456"/>
        <w:gridCol w:w="1458"/>
        <w:gridCol w:w="1458"/>
        <w:gridCol w:w="1945"/>
      </w:tblGrid>
      <w:tr>
        <w:trPr/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Év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-2 év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-5 év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-14 év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-17 év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 év</w:t>
            </w:r>
          </w:p>
        </w:tc>
      </w:tr>
      <w:tr>
        <w:trPr/>
        <w:tc>
          <w:tcPr>
            <w:tcW w:w="128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125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140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421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149</w:t>
            </w:r>
          </w:p>
        </w:tc>
        <w:tc>
          <w:tcPr>
            <w:tcW w:w="1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 Az önkormányzat által nyújtott pénzbeli, természetbeni ellátások biztosítása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vt. 14. §-a alapján a gyermekek védelme a gyermek családjában történő nevelkedésének elősegítésére, veszélyeztetettségének megelőzésére és megszüntetésére, valamint a szülői vagy más hozzátartozói gondoskodásból kikerülő gyermek helyettesítő védelmének biztosítására irányuló tevékenység. A gyermekek védelmét – többek között – pénzbeli és természetbeni hatósági intézkedések biztosítjá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1 Rendszeres gyermekvédelmi kedvezmén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ermekvédelmi rendszer működtetése állami és önkormányzati feladat. Az önkormányzati feladatkörbe tartozik a pénzbeli és természetbeni ellátás; a rendszeres gyermekvédelmi kedvezmény, a gyermekétkeztetés, valamint a szünidei gyermekétkezteté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Gyvt. 19. § (2) bekezdés a) pontja alapján a jegyző mint I. fokú gyámhatóság megállapítja a gyermek rendszeres gyermekvédelmi kedvezményre való jogosultságát, amennyiben a gyermeket gondozó családban az egy főre jutó havi jövedelem nem haladja meg </w:t>
      </w:r>
      <w:r>
        <w:rPr>
          <w:rFonts w:cs="Times New Roman" w:ascii="Times New Roman" w:hAnsi="Times New Roman"/>
          <w:color w:val="000000"/>
        </w:rPr>
        <w:t>a szociális vetítési alap összegének a 225 %-át</w:t>
      </w:r>
      <w:r>
        <w:rPr>
          <w:rFonts w:cs="Times New Roman" w:ascii="Times New Roman" w:hAnsi="Times New Roman"/>
        </w:rPr>
        <w:t xml:space="preserve"> (2024. évben: 64.125 Ft); ha a gyermeket egyedülálló szülő, illetve törvényes képviselő gondozza, vagy ha a gyermek tartósan beteg, illetve súlyosan fogyatékos, vagy ha a nagykorúvá vált gyermek megfelel a Gyvt. 20 § (3) vagy a (4) bekezdésben foglalt feltételeknek; a felsoroltakhoz nem tartozó esetekben, </w:t>
      </w:r>
      <w:r>
        <w:rPr>
          <w:rFonts w:cs="Times New Roman" w:ascii="Times New Roman" w:hAnsi="Times New Roman"/>
          <w:color w:val="000000"/>
        </w:rPr>
        <w:t>a szociális vetítési alap összegének a 245 %-át</w:t>
      </w:r>
      <w:r>
        <w:rPr>
          <w:rFonts w:cs="Times New Roman" w:ascii="Times New Roman" w:hAnsi="Times New Roman"/>
        </w:rPr>
        <w:t xml:space="preserve"> (2024. évben. 69.825.-Ft) feltéve, hogy a vagyoni vizsgálata során, az egy főre jutó vagyon értéke nem haladja meg külön-külön vagy együttesen a (7) bekezdésben meghatározott értéket. Ugyanezen szakasz (7) bekezdése szerint vagyon alatt azt a hasznosítható ingatlant, járművet, továbbá vagyoni értékű jogot kell érteni, amelynek egy főre jutó értéke a gyermeket gondozó családban: külön-külön számítva a szociális vetítési alap összegének húszszorosát (570.000.- Ft), vagy együtt számítva a szociális vetítési alap összegének hetvenszeresét (1.995.000.- Ft) meghal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A rendszeres gyermekvédelmi kedvezményre való jogosultság megállapításának célja annak igazolása, hogy a gyermek szociális helyzete alapján jogosult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a Gyvt. 21/B. §-ban meghatározott ingyenes vagy kedvezményes intézményi gyermekétkeztetésnek és - ha megfelel a 21/C. §-ban foglalt feltételeknek - a szünidei gyermekétkeztetésnek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a 20/A. §-ban meghatározott természetbeni támogatásnak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c) az e törvényben és más jogszabályban meghatározott egyéb kedvezményeknek </w:t>
      </w:r>
      <w:r>
        <w:rPr>
          <w:rFonts w:cs="Times New Roman" w:ascii="Times New Roman" w:hAnsi="Times New Roman"/>
          <w:kern w:val="0"/>
        </w:rPr>
        <w:t>az igénybevételé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vt. hatályos rendelkezései értelmében az egyéb jogosultsági feltételek fennállása esetén a nagykorúvá vált gyermek akkor jogosult a rendszeres gyermekvédelmi kedvezményre, ha nappali oktatás munkarendje szerinti tanulmányokat folytat és a 23. életévét nem töltötte be, vagy felsőfokú oktatási intézmény nappali tagozatán tanul és a 25. életévét nem töltötte be és a nagykorúvá válását megelőző második hónap első napja, valamint a nagykorúvá válását megelőző nap közötti időszakban legalább egy napig rendszeres gyermekvédelmi kedvezményre volt jogosul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24. december 31-én 163 gyermek részesült rendszeres gyermekvédelmi kedvezményben, 158 fő kiskorú és 5 fő nagykorú megosztásban. Rendszeres gyermekvédelmi kedvezmény megállapítása iránti kérelem 5 esetben nem került megállapításra, mivel minden alkalommal az egy főre jutó jövedelem meghaladta a jogszabályban rögzített összeg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eastAsia="hu-HU"/>
        </w:rPr>
        <w:t>A Gyvt. 20/A. §</w:t>
      </w:r>
      <w:r>
        <w:rPr>
          <w:rFonts w:cs="Times New Roman" w:ascii="Times New Roman" w:hAnsi="Times New Roman"/>
          <w:b/>
          <w:color w:val="000000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lang w:eastAsia="hu-HU"/>
        </w:rPr>
        <w:t>(1) bekezdése alapján a jegyző mint I. fokú gyámhatóság annak a gyermeknek, fiatal felnőttnek, akinek rendszeres gyermekvédelmi kedvezményre való jogosultsága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i/>
          <w:color w:val="000000"/>
          <w:lang w:eastAsia="hu-HU"/>
        </w:rPr>
        <w:t xml:space="preserve">a) </w:t>
      </w:r>
      <w:r>
        <w:rPr>
          <w:rFonts w:cs="Times New Roman" w:ascii="Times New Roman" w:hAnsi="Times New Roman"/>
          <w:color w:val="000000"/>
          <w:lang w:eastAsia="hu-HU"/>
        </w:rPr>
        <w:t>a tárgyév augusztus 1-jén fennáll, a tárgyév augusztus hónapjára tekintettel,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i/>
          <w:color w:val="000000"/>
          <w:lang w:eastAsia="hu-HU"/>
        </w:rPr>
        <w:t xml:space="preserve">b) </w:t>
      </w:r>
      <w:r>
        <w:rPr>
          <w:rFonts w:cs="Times New Roman" w:ascii="Times New Roman" w:hAnsi="Times New Roman"/>
          <w:color w:val="000000"/>
          <w:lang w:eastAsia="hu-HU"/>
        </w:rPr>
        <w:t>a tárgyév november 1-jén fennáll, a tárgyév november hónapjára tekintettel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eastAsia="hu-HU"/>
        </w:rPr>
        <w:t xml:space="preserve">alapösszegű (6.000 Ft) pénzbeli támogatást folyósít, feltéve, hogy a gyermek, fiatal felnőtt az </w:t>
      </w:r>
      <w:r>
        <w:rPr>
          <w:rFonts w:cs="Times New Roman" w:ascii="Times New Roman" w:hAnsi="Times New Roman"/>
          <w:i/>
          <w:color w:val="000000"/>
          <w:lang w:eastAsia="hu-HU"/>
        </w:rPr>
        <w:t xml:space="preserve">a) </w:t>
      </w:r>
      <w:r>
        <w:rPr>
          <w:rFonts w:cs="Times New Roman" w:ascii="Times New Roman" w:hAnsi="Times New Roman"/>
          <w:color w:val="000000"/>
          <w:lang w:eastAsia="hu-HU"/>
        </w:rPr>
        <w:t xml:space="preserve">és </w:t>
      </w:r>
      <w:r>
        <w:rPr>
          <w:rFonts w:cs="Times New Roman" w:ascii="Times New Roman" w:hAnsi="Times New Roman"/>
          <w:i/>
          <w:color w:val="000000"/>
          <w:lang w:eastAsia="hu-HU"/>
        </w:rPr>
        <w:t xml:space="preserve">b) </w:t>
      </w:r>
      <w:r>
        <w:rPr>
          <w:rFonts w:cs="Times New Roman" w:ascii="Times New Roman" w:hAnsi="Times New Roman"/>
          <w:color w:val="000000"/>
          <w:lang w:eastAsia="hu-HU"/>
        </w:rPr>
        <w:t>pont szerinti időpontban a gyámhatóság határozata alapján nem minősül a 67/A. §-ban foglaltak szerint hátrányos vagy halmozottan hátrányos helyzetűnek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hu-HU"/>
        </w:rPr>
      </w:pPr>
      <w:r>
        <w:rPr>
          <w:rFonts w:cs="Times New Roman" w:ascii="Times New Roman" w:hAnsi="Times New Roman"/>
          <w:color w:val="000000"/>
          <w:lang w:eastAsia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lang w:eastAsia="hu-HU"/>
        </w:rPr>
        <w:t>A gyámhatóság annak a gyermeknek, fiatal felnőttnek, akinek a 67/A. § szerinti hátrányos vagy halmozottan hátrányos helyzete és rendszeres gyermekvédelmi kedvezményre való jogosultsága a gyámhatóság határozata alapján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i/>
          <w:color w:val="000000"/>
          <w:lang w:eastAsia="hu-HU"/>
        </w:rPr>
        <w:t xml:space="preserve">a) </w:t>
      </w:r>
      <w:r>
        <w:rPr>
          <w:rFonts w:cs="Times New Roman" w:ascii="Times New Roman" w:hAnsi="Times New Roman"/>
          <w:color w:val="000000"/>
          <w:lang w:eastAsia="hu-HU"/>
        </w:rPr>
        <w:t>a tárgyév augusztus 1-jén fennáll, a tárgyév augusztus hónapjára tekintettel,</w:t>
      </w:r>
    </w:p>
    <w:p>
      <w:pPr>
        <w:pStyle w:val="Normal"/>
        <w:ind w:firstLine="180"/>
        <w:jc w:val="both"/>
        <w:rPr/>
      </w:pPr>
      <w:r>
        <w:rPr>
          <w:rFonts w:cs="Times New Roman" w:ascii="Times New Roman" w:hAnsi="Times New Roman"/>
          <w:i/>
          <w:color w:val="000000"/>
          <w:lang w:eastAsia="hu-HU"/>
        </w:rPr>
        <w:t xml:space="preserve">b) </w:t>
      </w:r>
      <w:r>
        <w:rPr>
          <w:rFonts w:cs="Times New Roman" w:ascii="Times New Roman" w:hAnsi="Times New Roman"/>
          <w:color w:val="000000"/>
          <w:lang w:eastAsia="hu-HU"/>
        </w:rPr>
        <w:t>a tárgyév november 1-jén fennáll, a tárgyév november hónapjára tekintettel</w:t>
      </w:r>
    </w:p>
    <w:p>
      <w:pPr>
        <w:pStyle w:val="Normal"/>
        <w:ind w:firstLine="180"/>
        <w:rPr/>
      </w:pPr>
      <w:r>
        <w:rPr>
          <w:rFonts w:cs="Times New Roman" w:ascii="Times New Roman" w:hAnsi="Times New Roman"/>
          <w:color w:val="000000"/>
          <w:lang w:eastAsia="hu-HU"/>
        </w:rPr>
        <w:t>emelt összegű (6.500 Ft) pénzbeli támogatást folyósít.</w:t>
      </w:r>
    </w:p>
    <w:p>
      <w:pPr>
        <w:pStyle w:val="Normal"/>
        <w:ind w:firstLine="180"/>
        <w:rPr>
          <w:rFonts w:ascii="Times New Roman" w:hAnsi="Times New Roman" w:cs="Times New Roman"/>
          <w:color w:val="000000"/>
          <w:lang w:eastAsia="hu-HU"/>
        </w:rPr>
      </w:pPr>
      <w:r>
        <w:rPr>
          <w:rFonts w:cs="Times New Roman" w:ascii="Times New Roman" w:hAnsi="Times New Roman"/>
          <w:color w:val="000000"/>
          <w:lang w:eastAsia="hu-HU"/>
        </w:rPr>
      </w:r>
    </w:p>
    <w:tbl>
      <w:tblPr>
        <w:tblW w:w="1002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84"/>
        <w:gridCol w:w="1458"/>
        <w:gridCol w:w="1456"/>
        <w:gridCol w:w="1457"/>
        <w:gridCol w:w="1460"/>
        <w:gridCol w:w="1457"/>
        <w:gridCol w:w="1453"/>
      </w:tblGrid>
      <w:tr>
        <w:trPr/>
        <w:tc>
          <w:tcPr>
            <w:tcW w:w="100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énzbeli támogatás</w:t>
            </w:r>
          </w:p>
        </w:tc>
      </w:tr>
      <w:tr>
        <w:trPr/>
        <w:tc>
          <w:tcPr>
            <w:tcW w:w="1284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őszak</w:t>
            </w:r>
          </w:p>
        </w:tc>
        <w:tc>
          <w:tcPr>
            <w:tcW w:w="29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lapösszeg 6.000 Ft / fő</w:t>
            </w:r>
          </w:p>
        </w:tc>
        <w:tc>
          <w:tcPr>
            <w:tcW w:w="291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melt összeg 6.500 Ft / fő</w:t>
            </w:r>
          </w:p>
        </w:tc>
        <w:tc>
          <w:tcPr>
            <w:tcW w:w="29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Összesen</w:t>
            </w:r>
          </w:p>
        </w:tc>
      </w:tr>
      <w:tr>
        <w:trPr/>
        <w:tc>
          <w:tcPr>
            <w:tcW w:w="12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skorú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gykorú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skorú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gykorú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iskorú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gykorú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augusztus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fő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fő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 fő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fő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 fő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fő</w:t>
            </w:r>
          </w:p>
        </w:tc>
      </w:tr>
      <w:tr>
        <w:trPr/>
        <w:tc>
          <w:tcPr>
            <w:tcW w:w="1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november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fő</w:t>
            </w:r>
          </w:p>
        </w:tc>
        <w:tc>
          <w:tcPr>
            <w:tcW w:w="14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fő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 fő</w:t>
            </w:r>
          </w:p>
        </w:tc>
        <w:tc>
          <w:tcPr>
            <w:tcW w:w="14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fő</w:t>
            </w:r>
          </w:p>
        </w:tc>
        <w:tc>
          <w:tcPr>
            <w:tcW w:w="145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 fő</w:t>
            </w:r>
          </w:p>
        </w:tc>
        <w:tc>
          <w:tcPr>
            <w:tcW w:w="1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1e1ble1e1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fő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2 Hátrányos, halmozottan hátrányos helyzet megállapítás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jegyző mint I. fokú gyámhatóság a rendszeres gyermekvédelmi kedvezményre való jogosultság megállapításával egyidejűleg, kérelemre – külön döntéssel és a rendszeres gyermekvédelmi kedvezményre való jogosultsággal egyező időtartamra – megállapítja a gyermek, nagykorúvá vált gyermek hátrányos, vagy halmozottan hátrányos helyzetének fennállás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vt. 67/A. §-a és a Gyer. 83/A. §-a értelmében hátrányos helyzetű az a rendszeres gyermekvédelmi kedvezményre jogosult gyermek és nagykorúvá vált gyermek, aki esetében az alábbi körülmények közül egy fennáll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szülő, vagy a családba fogadó gyám alacsony iskolai végzettsége, ha a gyermeket együtt nevelő mindkét szülőről, a gyermekét egyedül nevelő szülőről vagy a családba fogadó gyámról – önkéntes nyilatkozata alapján – megállapítható, hogy a rendszeres gyermekvédelmi kedvezmény igénylésekor legfeljebb alapfokú iskolai végzettséggel rendelkezik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szülő, vagy a családba fogadó gyám alacsony foglalkoztatottsága, ha a gyermeket nevelő szülők bármelyikéről, vagy a családba fogadó gyámról megállapítható, hogy a rendszeres gyermekvédelmi kedvezmény igénylésekor a szociális igazgatásról és szociális ellátásokról szóló 1993. évi III. törvény ( továbbiakban: Szt. ) 33. §-a szerinti aktív korúak ellátására jogosult, vagy a rendszeres gyermekvédelmi kedvezmény igénylésének időpontját megelőző 16 hónapon belül legalább 12 hónapig álláskeresőként nyilvántartott személy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a gyermek elégtelen lakókörnyezete, illetve lakáskörülményei, ha megállapítható, hogy a gyermek a településre vonatkozó integrált városfejlesztési stratégiában szegregátumnak nyilvánított lakókörnyezetben, vagy félkomfortos, komfort nélküli, vagy szükséglakásban, illetve olyan lakáskörülmények között él, ahol korlátozottan biztosítottak az egészséges fejlődéshez szükséges feltétel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mozottan hátrányos helyzetűnek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 rendszeres gyermekvédelmi kedvezményre jogosult gyermek és nagykorúvá vált gyermek, aki esetében a hátrányos helyzetnél meghatározott körülmények közül legalább kettő fennáll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a nevelésbe vett gyermek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utógondozói ellátásban részesülő és tanulói, vagy hallgatói jogviszonyban álló fiatal felnő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nevelésbe vett gyermek, illetve az utógondozói ellátásban részesülő és tanulói, vagy hallgatói jogviszonyban álló fiatal felnőtt halmozottan hátrányos helyzetének fennállását a járási gyámhivatal állapítja meg, majd az erről szóló jogerős határozatát megküldi a nyilvántartást vezető gyámhatóság, a jegyző részé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2024. december 31-én nyilvántartott hátrányos helyzetű és halmozottan hátrányos helyzetű gyermekek és nagykorúvá vált gyermekek száma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6 fő hátrányos helyzetű, ez 84 fő kiskorú és 2 fő nagykorú megosztásban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2 fő halmozottan hátrányos helyzetű, ez 50 fő kiskorú és 2 fő nagykorú megosztás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A 138 gyermek családon belüli megoszlása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átrányos helyzetű gyermek: 44 családban él,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lmozottan hátrányos helyzetű gyermek: 28 családban é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9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3 Egyéb, a Gyvt.-ben nem szabályozott pénzbeli vagy természetbeni juttatásokra vonatkozó adatok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a Képviselő-testületének 12/2021. (IX. 30.) számú önkormányzati rendelete lehetőséget biztosít az alábbi, gyermekekkel kapcsolatos támogatásokra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3.1. Gyermekszületési támogatá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Az újszülöttek számára nyújtott támogatás a gyermek fogadásának előkészítésére és gondozására igényelhető rendkívüli települési támogatás, amelynek mértéke újszülött gyermekenként 35.000 Ft. Ebben a támogatásban 26 fő részesült, összesen: 945.000.-Ft összegben a 2024. évben; A 2023. évhez mérten 12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kel kevesebb szüle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2.3.2. Tanévkezdési támogatás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A gyermek hátrányos helyzetének enyhítését szolgáló, családban történő gondozásának költségeihez való hozzá járulásként nyújtott települési támogatás azon személyeknek állapítható meg, akik köznevelési, alap- és középfokú oktatási intézménybe járó gyerekre tekintettel a nevelési év kezdetén jelentkező többletkiadások miatt anyagi segítségre szorulnak. A támogatás összege gyermekenként 10.000 Ft. 2024. évben 140 gyermek részesült ilyen jellegű támogatásban, összesen 1.400.000 Ft összeg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u w:val="single"/>
        </w:rPr>
        <w:t>2.3.3. Bursa Hungarica ösztöndíj progra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24. évben is lehetőség volt a Bursa Hungarica ösztöndíjára pályázni a felsőoktatásban résztvevő fiataloknak. 11 fő sikeres pályázati elbírálásának köszönhetően összesen 1.500.000 Ft összegben részesültek támogatásban, mely az önkormányzat költségvetéséből került kifizetésr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3.4. Tandíj kedvezmény, illetve tandíj mentesség a művészeti iskolába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hátrányos helyzetű és halmozottan hátrányos helyzetű gyermekek tandíjkedvezményben, illetve tandíj mentességben részesülnek a helyi művészeti iskolában. Itt a gyermekeknek lehetőségük van a néptánc alapjainak elsajátítására, valamint különböző hangszereken is tanulhatn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3.5. Fiatalok első lakáshoz jutásának támogatás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fontos a fiatalok helyben tartása, ezért lehetőség van a fiatal házasoknak, valamint a kiskorú gyermekét egyedül nevelő szülőnek fiatalok első lakáshoz jutásának támogatása iránti kérelem benyújtására. A támogatás elbírálása a képviselő- testület hatásköre. A támogatás összege az ingatlan vételárának maximum 10%-a, legfeljebb 500.000 Ft. 2024. évben 6 kérelem részesült pozitív elbírálásban, összesen 2.570.000 Ft került kifizetésre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ZÜNIDEI GYERMEKÉTKEZTETÉ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24. évben szünidei gyermekétkeztetés keretében - a szülő, törvényes képviselő kérelmére - ingyenes déli meleg főétkezésre, a hátrányos és halmozottan hátrányos helyzetű gyermekvédelmi kedvezménybe részesülő gyermek (Gyvt. 21/C. § (1) bek. a) pontja) jogosul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ermekétkeztetést az Eleki Közös Önkormányzati Hivatal fenntartása alatt álló Napközi Konyha biztosítja, a bölcsődés, óvodás és általános iskolás gyermekeknek egyaránt. Az iskolás gyerekek az ebédjüket a napközi konyha mellett helyet kapó ebédlőben fogyaszthatják el. Az étlap minden gyermek igényét figyelembe véve került kialakításra, így lehetőség van glutén- és laktózmentes étkezés igénybevételére i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szünidőben biztosítva van az általános- és középiskolás hátrányos és halmozottan hátrányos helyzetű gyermekek napi egyszeri meleg étkezésük, illetve a bölcsődés és óvodás gyermekek az intézményben kapják meg, a jogszabályi előírásoknak megfelelően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avaszi szünidő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munkanapon keresztül 85 gyermek, melyből 54 hátrányos helyzetű, 31 halmozottan hátrányos helyzetű részesült szünidei étkeztetés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Nyári szünidő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9 munkanapon keresztül 91 gyermek, melyből 58 hátrányos helyzetű, 33 halmozottan hátrányos helyzetű részesült szünidei étkeztetés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Őszi szünidőbe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4 munkanapon keresztül 84 gyermek, melyből 54 hátrányos helyzetű, 30 halmozottan hátrányos helyzetű részesült szünidei étkeztetésben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éli szünidőben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munkanapon keresztül 91 gyermek, melyből 66 hátrányos helyzetű, 25 halmozottan hátrányos helyzetű részesült szünidei étkeztetés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A rendszeres gyermekvédelmi kedvezményben részesülő gyermekek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- gyermekétkeztetés esetén a bölcsődés, óvodás és az 1-8. évfolyam nappali rendszerű iskolai oktatásban résztvevő gyermek után az intézményi térítési díjkedvezmény 100%-os, (Gyvt. 21/B. §. (1) bekezdés a)-b) pontja): </w:t>
      </w:r>
      <w:r>
        <w:rPr>
          <w:rFonts w:cs="Times New Roman" w:ascii="Times New Roman" w:hAnsi="Times New Roman"/>
          <w:b/>
        </w:rPr>
        <w:t>2024. évben átlagosan 97 gyermek részesült a 100%-os díjkedvezménybe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 Az önkormányzat által biztosított személyes gondoskodást nyújtó ellátáso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vt. 94. § (1)-(2) bekezdései alapján a települési önkormányzat feladata a gyermekvédelem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elyi ellátó rendszerének kiépítése és működtetése, az önkormányzat területén lakó gyermekek ellátásának megszervezése. A települési önkormányzat a Gyvt.-ben foglaltak szerint biztosítja a személyes gondoskodást nyújtó alapellátások keretében a gyermekjóléti szolgáltatást, a gyermekek napközbeni ellátását, a gyermekek átmeneti gondozását, szervezi és közvetíti a máshol igénybe vehető ellátásokhoz való hozzájutá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a a Gyvt. 39-40. §-ban rögzített család- és gyermekjóléti szolgálat feladatait 2024-ben is a Gyulai Kistérség Egységes Szociális és Gyermekjóléti Intézmény fenntartásában működő Család- és Gyermekjóléti Szolgála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iztosítot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3.1 Gyermekjóléti szolgáltatás biztosításának módja, működésének tapasztalata ( alapellátásban részesülők száma, gyermekek veszélyeztetettségének okai, válsághelyzetben lévő várandós anyák gondozása, családjából kiemelt gyermeke szüleinek gondozása, jelzőrendszer tagjaival való együttműködés tapasztalatai 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gyarországon a gyermekvédelmi alapellátás rendszere, felépítése jogszabályok által előírt kötelezettsé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16. január 1. napjától a jogszabályi változások a szociális igazgatásról és szociális ellátásokról szóló, 1993. évi III. törvény, valamint a gyermekek védelméről és a gyámügyi igazgatásról szóló 1997. évi XXXI. törvény (szociális és gyermekjóléti szolgáltatásokat érintő módosításai) miatt a családsegítés és gyermekjóléti szolgáltatás egy szervezeti egységként integráltan működik tovább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i változások révén, a családsegítés és a gyermekjóléti szolgáltatás egy szakmai keretben integráltan, egyrészt település szinten, mint család- és gyermekjóléti szolgálat, járási szinten pedig, család- és gyermekjóléti központ működi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Változott a Család és Gyermekjóléti Szolgálatok szakmai feladatai is. Az új feladatmegosztás szerint, a hatósági feladatokhoz kapcsolódó gyermekvédelemre irányuló tevékenységek, valamint a speciális szolgáltatások biztosítása kötelezően a járásszékhelyeken működő Család és Gyermekjóléti Központok látják el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védelembe vett gyermekekkel kapcsolatban az esetmenedzserek koordináló tevékenységet folytatnak, viszont a szociális segítő tevékenységet továbbra is a szolgálat végz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024. évben Eleken, 33 család került gondozásba a Család- és Gyermekjóléti Szolgálatnál, ami 89 főt érintett a jogszabályi előírásnak megfelelően, mely havonta legalább három családlátogatást tett szükségessé. 2024-ben 37 fő gyermek maradt ellátásb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esetek számát tekintve leginkább gyermekes családokkal folyt a tevékenység. Többnyire a jelzőrendszeri tagok jelzései alapján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hatósági intézkedés megtétele előtt minden esetben esetkonferencia megtartására került sor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ovábbá, az Önkormányzat Szociális Irodája, rendőrség, bíróság, valamint gyámhatóság megkeresésére több alkalommal környezettanulmány elkészítésére került sor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ermekjóléti szolgálat összehangolva a gyermekeket ellátó egészségügyi és nevelési és oktatási intézményekkel, illetve szolgálatokkal szervezési, szolgáltatási és gondozási feladatokat vége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lyamatosan figyelemmel kíséri a településen élő gyermekek szociális helyzetét veszélyeztetettséget, meghallgatja a gyermek panaszát és annak orvoslása érdekében megteszi a szükséges intézkedés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hu-HU"/>
        </w:rPr>
        <w:t>Az együttműködési megállapodás alapján, a szolgáltatást igénybe vevő személyek legmagasabb iskolai végzettség alapján, rendkívül alacsony végzettséggel rendelkeznek. Jelentős részben csak az általános iskola nyolc osztályával rendelkezne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szolgálathoz érkező kliensek, gyakran kérik a segítséget információnyújtásban és az ügyintézésben (nyomtatvány kitöltés, nyomtatványigénylés, szolgáltatóval való kapcsolattartás, tartozásrendezés, telefonos ügyintézés, tájékoztatás egyes szolgáltatások igénybevételéről). Sokan kérnek segítséget hivatalos ügyeik intézéséhez.</w:t>
      </w:r>
    </w:p>
    <w:p>
      <w:pPr>
        <w:pStyle w:val="Cededmsor1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Észlelő és jelzőrendsz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yermekvédelmi jelzőrendszer tagjai: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özoktatási intézmények pedagógusai (iskola, óvoda, bölcsőde) 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ámügyi és szociális ügyintézők </w:t>
      </w:r>
    </w:p>
    <w:p>
      <w:pPr>
        <w:pStyle w:val="Normal"/>
        <w:numPr>
          <w:ilvl w:val="1"/>
          <w:numId w:val="1"/>
        </w:numPr>
        <w:ind w:left="1440" w:hanging="360"/>
        <w:jc w:val="both"/>
        <w:rPr/>
      </w:pPr>
      <w:r>
        <w:rPr>
          <w:rFonts w:cs="Times New Roman" w:ascii="Times New Roman" w:hAnsi="Times New Roman"/>
        </w:rPr>
        <w:t xml:space="preserve">védőnők 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orvosok, háziorvosok 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tfogó felügyelő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őrség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vil szervezetek, egyesületek, alapítványok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lampolgárok</w:t>
      </w:r>
    </w:p>
    <w:p>
      <w:pPr>
        <w:pStyle w:val="Normal"/>
        <w:numPr>
          <w:ilvl w:val="1"/>
          <w:numId w:val="1"/>
        </w:numPr>
        <w:ind w:left="144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a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Az </w:t>
      </w:r>
      <w:r>
        <w:rPr>
          <w:rFonts w:cs="Times New Roman" w:ascii="Times New Roman" w:hAnsi="Times New Roman"/>
          <w:b/>
          <w:color w:val="000000"/>
        </w:rPr>
        <w:t xml:space="preserve">észlelő- és jelzőrendszer </w:t>
      </w:r>
      <w:r>
        <w:rPr>
          <w:rFonts w:cs="Times New Roman" w:ascii="Times New Roman" w:hAnsi="Times New Roman"/>
          <w:color w:val="000000"/>
        </w:rPr>
        <w:t>ágazatok, intézmények, szakemberek és magánszemélyek közötti együttműködés, melynek célja a problémák, veszélyeztető tényezők, krízishelyzetek észlelése, felismerése és jelzése a jogszabályban megjelölt szolgáltató felé, a problémák mielőbbi megoldása céljából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Ennek a rendszernek a működtetését, koordinálását a törvény a családsegítést és gyermekjóléti szolgáltatást nyújtó szolgáltató, intézmény feladatkörébe rendeli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Ezen feladatok keretében a Család- és Gyermekjóléti Szolgálat felel a jogszabályban előírt szakmaközi rendszer felállításáért, a folyamatos információáramlás biztosításáért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A jelzőrendszer egyetemes, mely </w:t>
      </w:r>
      <w:r>
        <w:rPr>
          <w:rFonts w:cs="Times New Roman" w:ascii="Times New Roman" w:hAnsi="Times New Roman"/>
          <w:b/>
          <w:color w:val="000000"/>
        </w:rPr>
        <w:t>kiterjed mind gyermekre, mind felnőttre</w:t>
      </w:r>
      <w:r>
        <w:rPr>
          <w:rFonts w:cs="Times New Roman" w:ascii="Times New Roman" w:hAnsi="Times New Roman"/>
          <w:color w:val="000000"/>
        </w:rPr>
        <w:t>. A gyermekek a védelmi rendszer keretében különös figyelmet kell, hogy kapjanak, mivel helyzetüknél fogva, problémáikat önállóan jelezni csak részben, vagy egyáltalán nem képes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észlelő jelzőrendszer tagjai jelzéssel Eleken 55 alkalommal éltek, előfordult, hogy egyes gyermekekkel kapcsolatban több jelzőrendszeri tag is élt jelzéss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b problémák közt szerepelnek az anyagi és gyermeknevelési problémák, az elhanyagolás, családi konfliktus, az iskolai hiányzások és a bántalmazás. A 2024. évben az esetek számát tekintve leginkább gyermekes családoknál történt, mely a protokollban meghatározott meghatározott jelzőrendszer tagjai által küldött jelzésekből eredt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gyermekjóléti szolgáltatás, olyan, a gyermek érdekeit védő speciális személyes szociális szolgáltatás, amely a szociális munka módszereinek és eszközeinek szolgáltatásával szolgálja a gyermek testi és lelki egészségének családban történő neveltetésének elősegítését a gyermek veszélyeztetettségének megelőzését a kialakult veszélyeztetettség megszüntetését, illetve a családjából kiemelt gyermek visszahelyezés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yermekjóléti szolgáltatás feladata a gyermek veszélyeztetettségének megelőzésének érdekébe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) a veszélyeztetettséget észlelő és jelző rendszer működtetése a nem állami szervek, valamint magánszemélyek részvételének elősegítése a megelőző rendszerben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a veszélyeztetettséget előidéző okok feltárása és ezek megoldására javaslat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eki Közös Önkormányzati Hivatal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 alkalommal éltek írásos jelzéssel 2024-ben a szolgálat felé, valamint egész évben folyamatos volt a kapcsolattartás és kölcsönösen segítette egymást a két intézmény a problémák hatékony és mielőbbi megoldásában. A problémák jellegét tekintve előfordult elhanyagolás, óvodai és iskolai hiányzás, valamint szociális élethelyz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Gyulai Rendőrkapitányság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A rendőrségtől a 2024-es évben 8 esetben jött jelzés, ebből 6 fő gyermek és 2 fő fiatalkorú. 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jelzett problémák: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bűncselekmény elkövetője (garázdaság) 2 fő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kapcsolati erőszak sértettje 4 fő ( 1 fő gyermekkorú)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bűncselekmény sértettje 1 fő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családi életvezetési problémák miatt: 1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u w:val="single"/>
          <w:lang w:eastAsia="hu-HU"/>
        </w:rPr>
        <w:t>Elek Város Óvoda és Bölcsőde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2024-ben a bölcsődéből nem érkezett jelzé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eastAsia="hu-HU"/>
        </w:rPr>
        <w:t>Az óvodától összesen 5 alkalommal jeleztek írásban a Szolgálat felé. A problémák többségében családi konfliktusból és igazolatlan óvodai hiányzásból tevődött össze.</w:t>
      </w:r>
    </w:p>
    <w:p>
      <w:pPr>
        <w:pStyle w:val="Normal"/>
        <w:spacing w:before="40" w:after="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r. Mester György Általános Iskola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Összesen 10 alkalommal jeleztek a szolgálat felé. Az esetlegesen felmerült problémák (magas igazolatlan hiányzás a szülő késve küldte be az igazolást) az iskolai szociális segítő bevonásával az esetek többségében megoldódtak. </w:t>
      </w:r>
    </w:p>
    <w:p>
      <w:pPr>
        <w:pStyle w:val="Normal"/>
        <w:spacing w:before="40" w:after="0"/>
        <w:jc w:val="both"/>
        <w:rPr/>
      </w:pPr>
      <w:r>
        <w:rPr/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Eleki Román Általános Iskola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24. évben 3 esetben éltek írásbeli jelzéssel. A jelzések oka minden esetben iskolai mulasztás volt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Gyermekorvos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valyi évben a gyermekorvostól 2 alkalommal érkezett jelzés a Család- és Gyermekjóléti Szolgálat felé. A jelzés oka, önsértő magatartás, valamint védőoltás megtagadása volt.</w:t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Eleki Védőnői Szolgálat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A 2024-es évben a védőnői szolgálat 4 esetben élt jelzéssel szolgálatunk irányába. 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A jelzés jellegét tekintve: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válsághelyzetben lévő várandós anya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családi konfliktushelyzet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elhanyagolás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oltás elmaradása</w:t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>- szociális okból veszélyeztetett kismamák száma: 1 fő (titkolt terhesség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Kórházi szociális iroda </w:t>
      </w:r>
      <w:r>
        <w:rPr>
          <w:rFonts w:cs="Times New Roman" w:ascii="Times New Roman" w:hAnsi="Times New Roman"/>
          <w:lang w:eastAsia="hu-HU"/>
        </w:rPr>
        <w:t>2024. évben nem élt jelzéss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veszélyeztetettség oka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őbb problémák közt szerepelnek az anyagi és gyermeknevelési problémák, az elhanyagolás, családi konfliktus és az iskolai hiányzások.</w:t>
      </w:r>
    </w:p>
    <w:p>
      <w:pPr>
        <w:pStyle w:val="Normal"/>
        <w:numPr>
          <w:ilvl w:val="0"/>
          <w:numId w:val="8"/>
        </w:numPr>
        <w:spacing w:before="100" w:after="119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Anyagi természetű problémák: Nagyon sok család küzd a létfenntartást veszélyeztető anyagi problémával, ami elmélyülni látszik, illetve tartóssá válik, ezáltal befolyásolja a gyermekek életminőségét. A szülők helytelen életvitele, a nem megfelelő pénzbeosztás mellett a hiteltartozások folyamatos növekedése, a törlesztő részletekkel való elmaradás miatt, illetve gazdasági helyzet miatt egyre több család kerül nehéz anyagi helyzetbe. A lakásfenntartási gondokkal sújtott családok helyzetét nehezíti a munkanélküliség is. Nem találnak munkát a családok felnőtt tagjai. </w:t>
      </w:r>
    </w:p>
    <w:p>
      <w:pPr>
        <w:pStyle w:val="Normal"/>
        <w:numPr>
          <w:ilvl w:val="0"/>
          <w:numId w:val="8"/>
        </w:numPr>
        <w:spacing w:before="100" w:after="119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Gyermeknevelési problémák: A gyermekneveléssel kapcsolatos problémák leginkább a kamaszkorban jelentkeznek. Jellemző a csavargás, szülő és gyermek közötti konfliktus, alkohol, cigaretta, drogfogyasztás, valamint a tankötelezettség teljesítésének az elmulasztása. A szülők a megoldási lehetőségeket nem találják, ebben kell segítséget nyújtani számukra, továbbá a helytelen gyermeknevelési módszerek elkerülése érdekében szükséges a családgondozó beavatkozás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Családi konfliktus: A szülők közötti konfliktusok általában családon belül maradnak. A gyermek viselkedésével jelzi a problémát, ami inkább lelki, bántalmazás és érzelmi elhanyagolás. Egyre komolyabb probléma, hogy a kiskorú gyermek bántalmazza társait. Agresszív viselkedést mutat iskolában, utcán, otthonában egyaránt. A konfliktusnak ezen formája nem marad rejtve, mert a jelzőrendszer tagjai a probléma megjelenését követően a lehető leghamarabb jeleznek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spacing w:before="0" w:after="119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 xml:space="preserve">Tankötelezettség elmulasztása: Egyre több fiatalkorú nem érzi kötelességének a tanórákon való részvételt. A helyzet megoldásához a szülők együttműködésére is szükség lenne. A szülők gyakran tehetetlenek gyermekük viselkedésével szemben, nincsenek ismereteik a konfliktusok kezelésében, megoldásában. A szülők a megoldási lehetőségeket nem találják, ebben kell segítséget nyújtani számukra, továbbá a helytelen gyermeknevelési módszerek elkerülése érdekében szükséges a családgondozó beavatkozása. Azonban egyre gyakoribb probléma, hogy maguk a szülők is motiválatlanok, az alap normarendszerüknek nem része a tanulás fontossága, értéke. </w:t>
      </w:r>
    </w:p>
    <w:p>
      <w:pPr>
        <w:pStyle w:val="Normal"/>
        <w:numPr>
          <w:ilvl w:val="0"/>
          <w:numId w:val="8"/>
        </w:numPr>
        <w:spacing w:before="100" w:after="119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t>Szülő vagy család életvitele: Gyakori problémaként jelentkezik a szülők nem megfelelő életvitele. Az alkoholfogyasztás nagyon sok családban a mindennapok természetes velejárója. Egyre gyakoribb a szülőknél is az internet függőség és az egyéb játékszenvedély felmerülése. A településen egyre több családban megjelenik a drogfogyasztás, nem csak a serdülő- vagy fiatalkorúak között, hanem a gyermekeket nevelő szülők körében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3.2 Gyermekek napközbeni ellátásának biztosí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 városában férőhelyek tekintetében teljes kihasználtsággal működik a korszerűen felújított óvoda 2 telephelyen, valamint az újonnan épült bölcsőde és minibölcsőd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településen két általános iskola fogadja a diákokat, az Eleki Román Általános Iskola és a Dr. Mester György Általános Iskola. Nappali oktatási rend szerint működő középfokú oktatási intézmény nincs a városban, a gyermekek többnyire a szomszédos településeken végzik a középfokú tanulmányaika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Az óvoda működését az alábbi szakemberek segítik: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gopédus: heti 2 óra (Pedagógiai Szakszolgálat) BTMN-s gyermekeknek és egyéb fejlesztésre szoruló gyermekeknek + SNI-s gyermekek fejlesztését megbízási szerződéssel látják el a szakvéleményben foglalt óraszámban</w:t>
      </w:r>
    </w:p>
    <w:p>
      <w:pPr>
        <w:pStyle w:val="Szf6vegtf6rzs"/>
        <w:spacing w:before="0" w:after="0"/>
        <w:jc w:val="both"/>
        <w:rPr/>
      </w:pPr>
      <w:r>
        <w:rPr>
          <w:rFonts w:cs="Times New Roman" w:ascii="Times New Roman" w:hAnsi="Times New Roman"/>
        </w:rPr>
        <w:t>- Fejlesztő pedagógus: heti 3 óra a SNI-s fejlesztésre szoruló gyermekeknek (Pedagógiai Szakszolgálat)</w:t>
      </w:r>
    </w:p>
    <w:p>
      <w:pPr>
        <w:pStyle w:val="Szf6vegtf6rzs"/>
        <w:spacing w:lineRule="atLeast" w:line="195" w:before="57" w:after="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Gyógypedagógus (szenzomotoros fejlesztés): heti 4 óra BTMN-s gyermekeknek és egyéb fejlesztésre szoruló gyermekeknek (Pedagógiai Szakszolgálat)</w:t>
      </w:r>
    </w:p>
    <w:p>
      <w:pPr>
        <w:pStyle w:val="Szf6vegtf6rzs"/>
        <w:spacing w:lineRule="atLeast" w:line="19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edagógia asszisztens: heti 40 óra 2 fő látja el</w:t>
      </w:r>
    </w:p>
    <w:p>
      <w:pPr>
        <w:pStyle w:val="Szf6vegtf6rzs"/>
        <w:spacing w:lineRule="atLeast" w:line="19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Óvodások száma: 146 fő</w:t>
      </w:r>
    </w:p>
    <w:p>
      <w:pPr>
        <w:pStyle w:val="Szf6vegtf6rzs"/>
        <w:spacing w:lineRule="atLeast" w:line="195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ölcsődések száma: új bölcsődében 12 fő és minibölcsődében 5 f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Eleki Román Általános Iskola működését az alábbi szakemberek segíti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ichológus: heti 6 ó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lesztő pedagógus: heti 7 óra</w:t>
      </w:r>
    </w:p>
    <w:p>
      <w:pPr>
        <w:pStyle w:val="Szf6f6vegtf6f6rzs"/>
        <w:spacing w:before="0" w:after="0"/>
        <w:jc w:val="both"/>
        <w:rPr/>
      </w:pPr>
      <w:r>
        <w:rPr>
          <w:rFonts w:cs="Times New Roman" w:ascii="Times New Roman" w:hAnsi="Times New Roman"/>
        </w:rPr>
        <w:t>- Szociális segítő munkatárs: heti 1 óra</w:t>
      </w:r>
    </w:p>
    <w:p>
      <w:pPr>
        <w:pStyle w:val="Szf6f6vegtf6f6rz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Logopédus: heti 4 ór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ói száma: 138 f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f6f6vegtf6f6rzs"/>
        <w:spacing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r. Mester György Általános Iskola működését az alábbi szakemberek segítik:</w:t>
      </w:r>
    </w:p>
    <w:p>
      <w:pPr>
        <w:pStyle w:val="Szf6f6vegtf6f6rz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szichológus: heti 2 óra (Pedagógiai Szakszolgálat)</w:t>
      </w:r>
    </w:p>
    <w:p>
      <w:pPr>
        <w:pStyle w:val="Szf6f6vegtf6f6rz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Fejlesztő pedagógus: heti 6 óra (Pedagógiai Szakszolgálat)</w:t>
      </w:r>
    </w:p>
    <w:p>
      <w:pPr>
        <w:pStyle w:val="Szf6f6vegtf6f6rz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ját gyógypedagógus: heti 6 óra (SNI-, BTMN-es tanulók ellátása)</w:t>
      </w:r>
    </w:p>
    <w:p>
      <w:pPr>
        <w:pStyle w:val="Szf6f6vegtf6f6rz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ociális segítő munkatárs: heti 4 óra</w:t>
      </w:r>
    </w:p>
    <w:p>
      <w:pPr>
        <w:pStyle w:val="Szf6f6vegtf6f6rzs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ulói száma: 155 f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BTMN:</w:t>
      </w:r>
      <w:r>
        <w:rPr>
          <w:rFonts w:cs="Times New Roman" w:ascii="Times New Roman" w:hAnsi="Times New Roman"/>
        </w:rPr>
        <w:t xml:space="preserve"> Beilleszkedési, tanulási, magatartási nehézséggel élő gyermek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SNI:</w:t>
      </w:r>
      <w:r>
        <w:rPr>
          <w:rFonts w:cs="Times New Roman" w:ascii="Times New Roman" w:hAnsi="Times New Roman"/>
        </w:rPr>
        <w:t xml:space="preserve"> Sajátos nevelési igényű gyermek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4. A felügyeleti szervek által gyámhatósági, gyermekvédelmi területen végzett szakmai ellenőrzésének alkalmával tett megállapítások bemutatá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eki Közös Önkormányzati Hivatal jegyzője I. fokú gyermekvédelmi és gyámügyi hatósági tevékenységének, a feladat – és hatáskörébe tartozó gyermekvédelmi és gyámhatósági ügyek jogszerűségi ellenőrzése a 2024. évben nem várható a rendszeres gyermekvédelmi kedvezmény, hátrányos helyzet és halmozottan hátrányos helyzetre vonatkozóa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5. Jövőre vonatkozó javaslatok, célok meghatározása a Gyvt. előírásai alapján (milyen ellátásokra és intézményekre lenne szükség a problémák hatékonyabb kezelése érdekében, gyermekvédelmi prevenciós elképzelések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eastAsia="hu-HU"/>
        </w:rPr>
        <w:t>Javasolt témák szakmaközi megbeszélésekre</w:t>
      </w:r>
      <w:r>
        <w:rPr>
          <w:rFonts w:cs="Times New Roman" w:ascii="Times New Roman" w:hAnsi="Times New Roman"/>
          <w:color w:val="000000"/>
          <w:lang w:eastAsia="hu-HU"/>
        </w:rPr>
        <w:t>: magatartási, viselkedésproblémák, ráhagyó nevelés, családon belüli agresszi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hu-HU"/>
        </w:rPr>
      </w:pPr>
      <w:r>
        <w:rPr>
          <w:rFonts w:cs="Times New Roman" w:ascii="Times New Roman" w:hAnsi="Times New Roman"/>
          <w:color w:val="000000"/>
          <w:lang w:eastAsia="hu-HU"/>
        </w:rPr>
        <w:t xml:space="preserve">DADA programot működtetnek az általános iskolában, vagy folyamatos jelleggel bűn- és baleset megelőzési előadásokat tartanak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hu-HU"/>
        </w:rPr>
      </w:pPr>
      <w:r>
        <w:rPr>
          <w:rFonts w:cs="Times New Roman" w:ascii="Times New Roman" w:hAnsi="Times New Roman"/>
          <w:color w:val="000000"/>
          <w:lang w:eastAsia="hu-HU"/>
        </w:rPr>
        <w:t>Véleményük szerint minden oktatási intézményben szükség lenne iskolapszichológus jelenlétér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Óvodai iskolai szociális segítő </w:t>
      </w:r>
      <w:r>
        <w:rPr>
          <w:rFonts w:cs="Times New Roman" w:ascii="Times New Roman" w:hAnsi="Times New Roman"/>
          <w:color w:val="000000"/>
        </w:rPr>
        <w:t xml:space="preserve">Elek településen 1 fő látja el az óvodai és iskolai szociális segítőt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</w:rPr>
        <w:t>Pedagógusok kezdeményezésére biztosított csoportfoglalkozások</w:t>
      </w:r>
      <w:r>
        <w:rPr>
          <w:rFonts w:cs="Times New Roman" w:ascii="Times New Roman" w:hAnsi="Times New Roman"/>
          <w:color w:val="000000"/>
        </w:rPr>
        <w:t xml:space="preserve">: egymásra való odafigyelés, indulatkezelés, konfliktuskezelés, pályaorientációs csoportfoglalkozás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pedagógusok javaslata a pontosabb, naprakész információáramlás a jelzőrendszeri tagok között, illetve szorosabb együttműködé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Békés Vármegyei Kormányhivatal Gyulai Járási Hivatala Hatósági és Gyámügyi Osztálya a Családsegítő és Gyermekjóléti Szolgálat munkatársaival</w:t>
      </w:r>
      <w:r>
        <w:rPr>
          <w:rFonts w:cs="Times New Roman" w:ascii="Times New Roman" w:hAnsi="Times New Roman"/>
          <w:color w:val="000000"/>
        </w:rPr>
        <w:t xml:space="preserve"> folytatott együttműködést </w:t>
      </w:r>
      <w:r>
        <w:rPr>
          <w:rFonts w:cs="Times New Roman" w:ascii="Times New Roman" w:hAnsi="Times New Roman"/>
          <w:b/>
          <w:color w:val="000000"/>
        </w:rPr>
        <w:t>megfelelőnek</w:t>
      </w:r>
      <w:r>
        <w:rPr>
          <w:rFonts w:cs="Times New Roman" w:ascii="Times New Roman" w:hAnsi="Times New Roman"/>
          <w:color w:val="000000"/>
        </w:rPr>
        <w:t xml:space="preserve"> ítélte. </w:t>
      </w:r>
      <w:r>
        <w:rPr>
          <w:rFonts w:cs="Times New Roman" w:ascii="Times New Roman" w:hAnsi="Times New Roman"/>
          <w:color w:val="000000"/>
          <w:lang w:eastAsia="hu-HU"/>
        </w:rPr>
        <w:t>Több esetmegbeszélést</w:t>
      </w:r>
      <w:r>
        <w:rPr>
          <w:rFonts w:cs="Times New Roman" w:ascii="Times New Roman" w:hAnsi="Times New Roman"/>
          <w:b/>
          <w:color w:val="000000"/>
          <w:lang w:eastAsia="hu-HU"/>
        </w:rPr>
        <w:t xml:space="preserve"> </w:t>
      </w:r>
      <w:r>
        <w:rPr>
          <w:rFonts w:cs="Times New Roman" w:ascii="Times New Roman" w:hAnsi="Times New Roman"/>
          <w:color w:val="000000"/>
          <w:lang w:eastAsia="hu-HU"/>
        </w:rPr>
        <w:t xml:space="preserve">javasoltak, illetve az alapellátás kibővítését pszichológus, pszichiáter, gyógypedagógus, mediátor, mentálhigiénés szakember, jogász jelenlétével. Javasolták továbbá, hogy egymás napi szintű munkájának megismerése céljából több esetkonzultáció történjen. A jelzőrendszeri tagok együttműködésének elősegítése érdekében több megbeszélést, képzést javasoltak. Szakmai tapasztalatuk alapján indokoltnak látják, hogy a jelzőrendszeri tagok is bevonásra kerüljenek az egyéni- gondozási nevelési tervbe, vállalt feladatokkal, határidőkkel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eastAsia="hu-HU"/>
        </w:rPr>
      </w:pPr>
      <w:r>
        <w:rPr>
          <w:rFonts w:cs="Times New Roman" w:ascii="Times New Roman" w:hAnsi="Times New Roman"/>
          <w:color w:val="000000"/>
          <w:lang w:eastAsia="hu-HU"/>
        </w:rPr>
        <w:t xml:space="preserve">2024-es évben megrendezésre kerülő szakmaközi megbeszélésekre: szülői felügyeleti jog kérdésével kapcsolatos problémák, gyermeki jogok, jelzések fontossága, internetes ártalm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saládsegítő és Gyermekjóléti Szolgálat nagy hangsúlyt fektet a rendszeres és személyes konzultációkra, esetmegbeszélésekre. Szakmaközi megbeszélést a törvényi előírásoknak megfelelően évente 6 alkalommal, előre meghatározott témában tartanak. Szakmaközi megbeszéléseikre igyekeznek előadókat meghívni és olyan témát választani, amely a jelzőrendszeri tagok számára is értékes információkat tartalmaz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den év február 28. napjáig éves gyermekvédelmi tanácskozást tartanak, ahol lehetőség van a jelzőrendszerrel kapcsolatos tapasztalatok, észrevételek megosztására, javaslatokra a hatékonyabb működés érdekében. Ennek alapján elkészítik az éves intézkedési terv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6. A bűnmegelőzési program főbb pontjainak bemutatása ( amennyiben készült ilyen program ), valamint a gyermekkorú és a fiatalkorú bűnelkövetők számának az általuk elkövetett bűncselekmények számának, a bűnelkövetés okainak bemutat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</w:rPr>
        <w:t>A fentebbi tájékoztatásban leírtak alapján a rendőrkapitányság 2024-ben összesen 8</w:t>
      </w:r>
      <w:r>
        <w:rPr>
          <w:rFonts w:cs="Times New Roman" w:ascii="Times New Roman" w:hAnsi="Times New Roman"/>
          <w:b/>
        </w:rPr>
        <w:t xml:space="preserve"> esetben éltek jelzéssel </w:t>
      </w:r>
      <w:r>
        <w:rPr>
          <w:rFonts w:cs="Times New Roman" w:ascii="Times New Roman" w:hAnsi="Times New Roman"/>
        </w:rPr>
        <w:t xml:space="preserve">a Családsegítő és Gyermekjóléti Szolgálat felé. Az együttműködés a rendőrkapitányság és a Családsegítő és Gyermekjóléti Szolgálat között teljes mértékben megfelelő. Szakmai tapasztalatuk alapján a kiskorúak által elkövetett bűncselekmények száma sajnos növekvő tendenciát mutat az előző évhez képes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A települési önkormányzat és a civil szervezetek közötti együttműködés keretében milyen feladatok, szolgáltatások ellátásában vesznek részt civil szervezetek (alapellátás, szakellátás, szabadidős programok, drogprevenció stb.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ivil szervezetek, egyházak, az önkormányzat és a nemzetiségi önkormányzatok együttműködése zavartalan. Önszerveződő közösségek: sportegyesületek, alapítványok, táncegyüttesek, énekkarok, nyugdíjas klub található a településen. Alapellátást és szakellátást civil szervezet a településen nem biztosít, ám a gyermekek számára minden évben rendeznek programokat, legyen szó városi gyermeknapról, vagy egyéb szabadidős program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egészítő információ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saládsegítő és Gyermekjóléti Szolgálat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  <w:t xml:space="preserve">Adományközvetítésre 862 alkalommal került sor a Magyar Élelmiszerbank révén. Minden harmadik héten pénteki napokon a Tesco Hipermarket és a Lidl élelmiszer adománnyal látják el a rászoruló család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Elek, 2025. május 15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>Dr. Nagy Sándor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9c9lf5f5le1e1b"/>
      <w:pBdr>
        <w:top w:val="thinThickLargeGap" w:sz="6" w:space="1" w:color="000000"/>
      </w:pBdr>
      <w:shd w:fill="FFFFFF" w:val="clear"/>
      <w:jc w:val="center"/>
      <w:rPr/>
    </w:pPr>
    <w:r>
      <w:rPr>
        <w:rFonts w:cs="Arial" w:ascii="Arial" w:hAnsi="Arial"/>
        <w:i/>
        <w:smallCaps/>
        <w:spacing w:val="22"/>
        <w:sz w:val="20"/>
      </w:rPr>
      <w:t>Eleki K</w:t>
    </w:r>
    <w:r>
      <w:rPr>
        <w:rFonts w:ascii="Symbol" w:hAnsi="Symbol"/>
        <w:i/>
        <w:smallCaps/>
        <w:spacing w:val="22"/>
        <w:sz w:val="20"/>
      </w:rPr>
      <w:t>ö</w:t>
    </w:r>
    <w:r>
      <w:rPr>
        <w:rFonts w:cs="Arial" w:ascii="Arial" w:hAnsi="Arial"/>
        <w:i/>
        <w:smallCaps/>
        <w:spacing w:val="22"/>
        <w:sz w:val="20"/>
      </w:rPr>
      <w:t>z</w:t>
    </w:r>
    <w:r>
      <w:rPr>
        <w:rFonts w:ascii="Symbol" w:hAnsi="Symbol"/>
        <w:i/>
        <w:smallCaps/>
        <w:spacing w:val="22"/>
        <w:sz w:val="20"/>
      </w:rPr>
      <w:t>ö</w:t>
    </w:r>
    <w:r>
      <w:rPr>
        <w:rFonts w:cs="Arial" w:ascii="Arial" w:hAnsi="Arial"/>
        <w:i/>
        <w:smallCaps/>
        <w:spacing w:val="22"/>
        <w:sz w:val="20"/>
      </w:rPr>
      <w:t xml:space="preserve">s </w:t>
    </w:r>
    <w:r>
      <w:rPr>
        <w:rFonts w:ascii="Symbol" w:hAnsi="Symbol"/>
        <w:i/>
        <w:smallCaps/>
        <w:spacing w:val="22"/>
        <w:sz w:val="20"/>
      </w:rPr>
      <w:t>Ö</w:t>
    </w:r>
    <w:r>
      <w:rPr>
        <w:rFonts w:cs="Arial" w:ascii="Arial" w:hAnsi="Arial"/>
        <w:i/>
        <w:smallCaps/>
        <w:spacing w:val="22"/>
        <w:sz w:val="20"/>
      </w:rPr>
      <w:t>nkorm</w:t>
    </w:r>
    <w:r>
      <w:rPr>
        <w:rFonts w:ascii="Symbol" w:hAnsi="Symbol"/>
        <w:i/>
        <w:smallCaps/>
        <w:spacing w:val="22"/>
        <w:sz w:val="20"/>
      </w:rPr>
      <w:t>á</w:t>
    </w:r>
    <w:r>
      <w:rPr>
        <w:rFonts w:cs="Arial" w:ascii="Arial" w:hAnsi="Arial"/>
        <w:i/>
        <w:smallCaps/>
        <w:spacing w:val="22"/>
        <w:sz w:val="20"/>
      </w:rPr>
      <w:t xml:space="preserve">nyzati Hivatal - 5742 Elek, Gyulai </w:t>
    </w:r>
    <w:r>
      <w:rPr>
        <w:rFonts w:ascii="Symbol" w:hAnsi="Symbol"/>
        <w:i/>
        <w:smallCaps/>
        <w:spacing w:val="22"/>
        <w:sz w:val="20"/>
      </w:rPr>
      <w:t>ú</w:t>
    </w:r>
    <w:r>
      <w:rPr>
        <w:rFonts w:cs="Arial" w:ascii="Arial" w:hAnsi="Arial"/>
        <w:i/>
        <w:smallCaps/>
        <w:spacing w:val="22"/>
        <w:sz w:val="20"/>
      </w:rPr>
      <w:t>t 2., Pf.: 17.</w:t>
    </w:r>
    <w:r>
      <w:rPr/>
      <w:br/>
    </w:r>
    <w:r>
      <w:rPr>
        <w:rFonts w:cs="Arial" w:ascii="Arial" w:hAnsi="Arial"/>
        <w:i/>
        <w:smallCaps/>
        <w:spacing w:val="22"/>
        <w:sz w:val="20"/>
      </w:rPr>
      <w:t xml:space="preserve">Telefon/Fax: +36 66 240-411  -  Email: </w:t>
    </w:r>
    <w:hyperlink r:id="rId1">
      <w:r>
        <w:rPr>
          <w:rStyle w:val="InternetLink"/>
          <w:rFonts w:cs="Arial" w:ascii="Arial" w:hAnsi="Arial"/>
          <w:smallCaps/>
          <w:color w:val="000080"/>
          <w:spacing w:val="22"/>
          <w:sz w:val="20"/>
          <w:u w:val="single"/>
          <w:lang w:val="zxx" w:eastAsia="zxx"/>
        </w:rPr>
        <w:t>elek@elek.hu</w:t>
      </w:r>
    </w:hyperlink>
    <w:r>
      <w:rPr>
        <w:rFonts w:cs="Arial" w:ascii="Arial" w:hAnsi="Arial"/>
        <w:i/>
        <w:smallCaps/>
        <w:spacing w:val="22"/>
        <w:sz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Liberation Serif" w:hAnsi="Liberation Serif" w:eastAsia="NSimSun" w:cs="Symbo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Liberation Serif" w:hAnsi="Liberation Serif" w:cs="Liberation Serif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Liberation Serif" w:hAnsi="Liberation Serif" w:cs="Liberation Seri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Liberation Serif" w:hAnsi="Liberation Serif" w:cs="Liberation Serif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Liberation Serif" w:hAnsi="Liberation Serif" w:cs="Liberation Serif"/>
    </w:rPr>
  </w:style>
  <w:style w:type="character" w:styleId="WW8Num6z0">
    <w:name w:val="WW8Num6z0"/>
    <w:qFormat/>
    <w:rPr>
      <w:rFonts w:ascii="Liberation Serif" w:hAnsi="Liberation Serif" w:cs="Liberation Serif"/>
    </w:rPr>
  </w:style>
  <w:style w:type="character" w:styleId="WW8Num7z0">
    <w:name w:val="WW8Num7z0"/>
    <w:qFormat/>
    <w:rPr>
      <w:rFonts w:ascii="Liberation Serif" w:hAnsi="Liberation Serif" w:cs="Liberation Serif"/>
    </w:rPr>
  </w:style>
  <w:style w:type="character" w:styleId="WW8Num8z0">
    <w:name w:val="WW8Num8z0"/>
    <w:qFormat/>
    <w:rPr>
      <w:rFonts w:ascii="Liberation Serif" w:hAnsi="Liberation Serif" w:cs="Liberation Serif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hivatkoze1e1s">
    <w:name w:val="Internet-hivatkozáe1e1s"/>
    <w:qFormat/>
    <w:rPr>
      <w:color w:val="000080"/>
      <w:u w:val="single"/>
      <w:lang w:val="zxx"/>
    </w:rPr>
  </w:style>
  <w:style w:type="character" w:styleId="Bekezde9e9salapbetfbfbtededpusa1">
    <w:name w:val="Bekezdée9e9s alapbetűfbfbtíededpusa1"/>
    <w:qFormat/>
    <w:rPr/>
  </w:style>
  <w:style w:type="character" w:styleId="Highlighted">
    <w:name w:val="highlighted"/>
    <w:basedOn w:val="Bekezde9e9salapbetfbfbtededpusa1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Internethivatkoze1s">
    <w:name w:val="Internet-hivatkozáe1s"/>
    <w:qFormat/>
    <w:rPr>
      <w:color w:val="000080"/>
      <w:u w:val="single"/>
      <w:lang w:val="zxx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zf6vegtf6rzs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dmsor">
    <w:name w:val="Cíedmsor"/>
    <w:basedOn w:val="Normal"/>
    <w:next w:val="Szf6vegtf6rzs"/>
    <w:qFormat/>
    <w:pPr>
      <w:keepNext w:val="true"/>
      <w:spacing w:before="240" w:after="120"/>
    </w:pPr>
    <w:rPr>
      <w:rFonts w:ascii="Liberation Sans" w:hAnsi="Liberation Sans" w:eastAsia="Microsoft YaHei" w:cs="Times New Roman"/>
      <w:sz w:val="28"/>
      <w:szCs w:val="28"/>
    </w:rPr>
  </w:style>
  <w:style w:type="paragraph" w:styleId="Szf6vegtf6rzs">
    <w:name w:val="Szöf6vegtöf6rzs"/>
    <w:basedOn w:val="Normal"/>
    <w:qFormat/>
    <w:pPr>
      <w:spacing w:lineRule="auto" w:line="276" w:before="0" w:after="140"/>
    </w:pPr>
    <w:rPr/>
  </w:style>
  <w:style w:type="paragraph" w:styleId="Felirat">
    <w:name w:val="Felirat"/>
    <w:basedOn w:val="Normal"/>
    <w:qFormat/>
    <w:pPr>
      <w:spacing w:before="120" w:after="120"/>
    </w:pPr>
    <w:rPr>
      <w:i/>
    </w:rPr>
  </w:style>
  <w:style w:type="paragraph" w:styleId="Te1rgymutatf3">
    <w:name w:val="Táe1rgymutatóf3"/>
    <w:basedOn w:val="Normal"/>
    <w:qFormat/>
    <w:pPr/>
    <w:rPr>
      <w:rFonts w:cs="Mangal"/>
    </w:rPr>
  </w:style>
  <w:style w:type="paragraph" w:styleId="Cededmsor1">
    <w:name w:val="Cíededmsor 1"/>
    <w:qFormat/>
    <w:pPr>
      <w:keepNext w:val="true"/>
      <w:widowControl w:val="false"/>
      <w:suppressAutoHyphens w:val="true"/>
      <w:autoSpaceDE w:val="false"/>
      <w:bidi w:val="0"/>
      <w:spacing w:before="240" w:after="120"/>
    </w:pPr>
    <w:rPr>
      <w:rFonts w:ascii="Liberation Sans" w:hAnsi="Liberation Sans" w:eastAsia="Microsoft YaHei" w:cs="Mangal"/>
      <w:color w:val="auto"/>
      <w:kern w:val="2"/>
      <w:sz w:val="28"/>
      <w:szCs w:val="24"/>
      <w:lang w:val="hu-HU" w:eastAsia="zh-CN" w:bidi="hi-IN"/>
    </w:rPr>
  </w:style>
  <w:style w:type="paragraph" w:styleId="Cededmsor">
    <w:name w:val="Cíededmsor"/>
    <w:basedOn w:val="Normal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</w:rPr>
  </w:style>
  <w:style w:type="paragraph" w:styleId="Szf6f6vegtf6f6rzs">
    <w:name w:val="Szöf6f6vegtöf6f6rzs"/>
    <w:basedOn w:val="Normal"/>
    <w:qFormat/>
    <w:pPr>
      <w:spacing w:lineRule="auto" w:line="276" w:before="0" w:after="140"/>
    </w:pPr>
    <w:rPr/>
  </w:style>
  <w:style w:type="paragraph" w:styleId="Te1e1rgymutatf3f3">
    <w:name w:val="Táe1e1rgymutatóf3f3"/>
    <w:basedOn w:val="Normal"/>
    <w:qFormat/>
    <w:pPr/>
    <w:rPr/>
  </w:style>
  <w:style w:type="paragraph" w:styleId="C9c9lf5f5feje9e9se9e9lf5f5le1e1b">
    <w:name w:val="Éc9c9lőf5f5fej ée9e9s ée9e9lőf5f5láe1e1b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9c9lf5f5le1e1b">
    <w:name w:val="Éc9c9lőf5f5láe1e1b"/>
    <w:basedOn w:val="C9c9lf5f5feje9e9se9e9lf5f5le1e1b"/>
    <w:qFormat/>
    <w:pPr/>
    <w:rPr/>
  </w:style>
  <w:style w:type="paragraph" w:styleId="Te1e1ble1e1zattartalom">
    <w:name w:val="Táe1e1bláe1e1zattartalom"/>
    <w:basedOn w:val="Normal"/>
    <w:qFormat/>
    <w:pPr>
      <w:widowControl w:val="false"/>
    </w:pPr>
    <w:rPr/>
  </w:style>
  <w:style w:type="paragraph" w:styleId="Te1e1ble1e1zatfejle9e9c">
    <w:name w:val="Táe1e1bláe1e1zatfejlée9e9c"/>
    <w:basedOn w:val="Te1e1ble1e1zattartalom"/>
    <w:qFormat/>
    <w:pPr>
      <w:jc w:val="center"/>
    </w:pPr>
    <w:rPr>
      <w:b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Symbo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pacing w:before="100" w:after="10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1ble1zattartalom">
    <w:name w:val="Táe1bláe1zattartalom"/>
    <w:basedOn w:val="Normal"/>
    <w:qFormat/>
    <w:pPr>
      <w:widowControl w:val="false"/>
    </w:pPr>
    <w:rPr/>
  </w:style>
  <w:style w:type="paragraph" w:styleId="Te1ble1zatfejle9c">
    <w:name w:val="Táe1bláe1zatfejlée9c"/>
    <w:basedOn w:val="Te1ble1zattartalom"/>
    <w:qFormat/>
    <w:pPr>
      <w:jc w:val="center"/>
    </w:pPr>
    <w:rPr>
      <w:b/>
    </w:rPr>
  </w:style>
  <w:style w:type="paragraph" w:styleId="CharCharCharCharCharCharCharCharCharChar">
    <w:name w:val="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9lf5feje9se9lf5le1b">
    <w:name w:val="Éc9lőf5fej ée9s ée9lőf5láe1b"/>
    <w:basedOn w:val="Normal"/>
    <w:qFormat/>
    <w:pPr/>
    <w:rPr/>
  </w:style>
  <w:style w:type="paragraph" w:styleId="C9lf5le1b">
    <w:name w:val="Éc9lőf5láe1b"/>
    <w:basedOn w:val="C9lf5feje9se9lf5le1b"/>
    <w:qFormat/>
    <w:pPr/>
    <w:rPr/>
  </w:style>
  <w:style w:type="paragraph" w:styleId="Tblzattartalom">
    <w:name w:val="Táblázattartalom"/>
    <w:basedOn w:val="Normal"/>
    <w:qFormat/>
    <w:pPr>
      <w:widowControl w:val="false"/>
      <w:suppressLineNumbers/>
      <w:autoSpaceDE w:val="true"/>
    </w:pPr>
    <w:rPr>
      <w:rFonts w:cs="Arial"/>
      <w:kern w:val="2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9:00:00Z</dcterms:created>
  <dc:creator>user1</dc:creator>
  <dc:description/>
  <cp:keywords/>
  <dc:language>en-US</dc:language>
  <cp:lastModifiedBy>Piroska</cp:lastModifiedBy>
  <dcterms:modified xsi:type="dcterms:W3CDTF">2025-05-16T09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1</vt:lpwstr>
  </property>
</Properties>
</file>