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4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május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 közterületek használatának rendjéről szóló 22/2022. (XI. 28.) önkormányzati rendelet módosí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2022-ben alkotta meg a közterületek használatának rendjéről szóló önkormányzati rendeletet, melyben – többek között – szabályozásra kerültek a különböző városi rendezvények megtartásával együtt járó és kereskedelmi tevékenységet végzők kitelepülésével kapcsolatos költségek. A képviselő-testület akkor úgy döntött, hogy az Elek Város Önkormányzata által szervezett rendezvényeken (pl.: Világtalálkozó, városnapok, gyermeknap stb.) tevékenységet végzők vonatkozásában 3.000.- Ft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 közterület használat díja, a nem Elek Város Önkormányzata által szervezettek esetében 440.- Ft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Előterjesztői oldalról a közterület használati díjak felülvizsgálatát tűztük ki célul, ennek okán az Elekiek Világtalálkozóját és a Városnapokat illetően maradna a 3.000.- Ft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mértékű közterület-használati díj, minden egyéb rendezvény (pl.: búcsú, majális, gyermeknap stb.) 440.- Ft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llett felülvizsgálatra kerültek az önkormányzati rendelet alapján közterület-használati engedélyhez kötött tevékenységek és azok díjai is. A lakosság számára a helyi újságban figyelemfelhívó tájékoztatást teszünk közzé, továbbá az Eleki Közös Önkormányzati Hivatal kollégái is rendszeresen ellenőrzik az önkormányzati rendelet betartását és megteszik a szükséges intézkedések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május 7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A kiadmány hiteléül: dr. Nagy Sándor jegyző</w:t>
      </w:r>
      <w:r>
        <w:br w:type="page"/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 közterületek használatának rendjéről szóló 22/2022. (XI. 28.) önkormányzati rendelet módosításáró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[1] Elek Város Önkormányzatának Képviselő-testülete a normavilágosság elvének alkalmazásával a közterületek használatával kapcsolatos díjak mértékének felülvizsgálata céljából alkotja meg önkormányzati rendeletét. 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z épített környezet alakításáról és védelméről szóló 1997. évi LXXVIII. törvény 54. (5) bekezdésében kapott felhatalmazás alapján, a Magyarország helyi önkormányzatairól szóló 2011. évi CLXXXIX. törvény 13. (1) bekezdés 2.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erületek használatának rendjéről szóló 22/2022. (XI. 28.) önkormányzati rendelet 7. § (1) bekezdés 5. pontja helyébe a következő rendelkezés lép: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i/>
          <w:iCs/>
        </w:rPr>
        <w:t>(Építéssel nem járó közterület-használatra közterület-használati engedély különösen a következő célokra adható:)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i/>
          <w:iCs/>
        </w:rPr>
        <w:t>5.</w:t>
      </w:r>
      <w:r>
        <w:rPr>
          <w:rFonts w:cs="Times New Roman" w:ascii="Times New Roman" w:hAnsi="Times New Roman"/>
        </w:rPr>
        <w:tab/>
        <w:t>termőföld, humusz, építőanyag, törmelék, tűzifa tárolás céljára,”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területek használatának rendjéről szóló 22/2022. (XI. 28.) önkormányzati rendelet 1. melléklete az 1. melléklet szerint módosul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július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május 28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máju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/>
        <w:jc w:val="right"/>
        <w:rPr/>
      </w:pPr>
      <w:r>
        <w:rPr>
          <w:rFonts w:cs="Times New Roman" w:ascii="Times New Roman" w:hAnsi="Times New Roman"/>
          <w:i/>
          <w:iCs/>
          <w:u w:val="single"/>
        </w:rPr>
        <w:t>1. melléklet a …/2025. (... ...) önkormányzati rendelethez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 közterületek használatának rendjéről szóló 22/2022. (XI. 28.) önkormányzati rendelet 1. mellékletében foglalt táblázat 5. sora helyébe a következő rendelkezés lép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"/>
        <w:gridCol w:w="6747"/>
        <w:gridCol w:w="1928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pítési munkával kapcsolatos építőanyag, törmelék, tűzifa, állvány elhelyez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.- Ft/m2/hó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közterületek használatának rendjéről szóló 22/2022. (XI. 28.) önkormányzati rendelet 1. mellékletében foglalt táblázat a következő 6. és 7. sorral egészül ki:</w:t>
      </w:r>
    </w:p>
    <w:p>
      <w:pPr>
        <w:pStyle w:val="Normal"/>
        <w:jc w:val="both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"/>
        <w:gridCol w:w="6747"/>
        <w:gridCol w:w="1928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Üzlettel rendelkező kereskedő részére az üzlet homlokzata előtti közterületen</w:t>
              <w:tab/>
              <w:t xml:space="preserve"> </w:t>
              <w:br/>
              <w:t>elhelyezett pad, kiülő stb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- Ft/m2/hó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cabútor, utcaelem és utcadekoráció kihelyezés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.- Ft/m2 /hó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”</w:t>
      </w:r>
    </w:p>
    <w:p>
      <w:pPr>
        <w:pStyle w:val="TextBody"/>
        <w:spacing w:lineRule="auto" w:line="240" w:before="2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A közterületek használatának rendjéről szóló 22/2022. (XI. 28.) önkormányzati rendelet 1. mellékletében foglalt táblázat 6–7.4. sor helyébe a következő rendelkezések lépnek:</w:t>
      </w:r>
    </w:p>
    <w:p>
      <w:pPr>
        <w:pStyle w:val="Normal"/>
        <w:rPr/>
      </w:pPr>
      <w:r>
        <w:rPr/>
        <w:t>„</w:t>
      </w:r>
    </w:p>
    <w:tbl>
      <w:tblPr>
        <w:tblW w:w="9638" w:type="dxa"/>
        <w:jc w:val="left"/>
        <w:tblInd w:w="-4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"/>
        <w:gridCol w:w="6747"/>
        <w:gridCol w:w="1928"/>
      </w:tblGrid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iek Világtalálkozója, városnapo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00.- Ft/m2/nap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ényjellegű árusítás, alkalmi és mozgóárusítá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.- Ft/m2/nap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lkalmi vásár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.- Ft/m2/nap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tatványos tevékenység (pl.: körhinta, dodgem stb.) közüzem nélkül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.- Ft/m2/nap</w:t>
            </w:r>
          </w:p>
        </w:tc>
      </w:tr>
      <w:tr>
        <w:trPr/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</w:t>
            </w:r>
          </w:p>
        </w:tc>
        <w:tc>
          <w:tcPr>
            <w:tcW w:w="6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rt- és kulturális rendezvények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.- Ft/m2/nap</w:t>
            </w:r>
          </w:p>
        </w:tc>
      </w:tr>
    </w:tbl>
    <w:p>
      <w:pPr>
        <w:pStyle w:val="TextBody"/>
        <w:spacing w:lineRule="auto" w:line="240" w:before="2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r>
        <w:br w:type="page"/>
      </w:r>
    </w:p>
    <w:p>
      <w:pPr>
        <w:pStyle w:val="TextBody"/>
        <w:spacing w:lineRule="auto" w:line="240" w:before="22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22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 közterületek használatának rendjéről szóló 22/2022. (XI. 28.) önkormányzati rendelet módosításáho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–3. §-hoz és az 1. melléklethez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k Város Önkormányzatának Képviselő-testülete 2022-ben alkotta meg a közterületek használatának rendjéről szóló önkormányzati rendeletet, melyben – többek között – szabályozásra kerültek a különböző városi rendezvények megtartásával együtt járó és kereskedelmi tevékenységet végzők kitelepülésével kapcsolatos költségek. A képviselő-testület akkor úgy döntött, hogy az Elek Város Önkormányzata által szervezett rendezvényeken (pl.: Világtalálkozó, városnapok, gyermeknap stb.) tevékenységet végzők vonatkozásában 3.000.- Ft/m2 a közterület használat díja, a nem Elek Város Önkormányzata által szervezettek esetében 440.- Ft/m2. Előterjesztői oldalról a közterületek használatának díjak felülvizsgálatát tűztük ki célul, ennek okán az Elekiek Világtalálkozóját és a Városnapokat illetően maradna a 3.000.- Ft/m2 mértékű a közterület-használati díj, minden egyéb rendezvény (pl.: búcsú, majális, gyermeknap stb.) 440.- Ft/m2. Emellett felülvizsgálatra kerültek az önkormányzati rendelet alapján közterület-használati engedélyhez kötött tevékenységek és azok díjai is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a közterületek használatának rendjéről szóló 22/2022. (XI. 28.) önkormányzati rendelet módosításához</w:t>
      </w:r>
    </w:p>
    <w:p>
      <w:pPr>
        <w:pStyle w:val="NormlWeb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>A jogszabály társadalmi, gazdasági, költségvetési hatásai:</w:t>
      </w:r>
      <w:r>
        <w:rPr/>
        <w:t xml:space="preserve"> a tervezetnek társadalmi hatását tekintve a rendeletben foglalt személyek vonatkozásában van relevanciája. Gazdasági és költségvetési hatását tekintve önkormányzati bevétel keletkezi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környezeti és egészségi következményei: </w:t>
      </w:r>
      <w:r>
        <w:rPr/>
        <w:t>a tervezetben foglaltaknak közvetlen környezeti és egészségi következményei nincsenek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adminisztratív terheket befolyásoló hatásai: </w:t>
      </w:r>
      <w:r>
        <w:rPr/>
        <w:t>a tervezet jelentősebb adminisztratív terheket nem keletkeztet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>
          <w:b/>
          <w:bCs/>
        </w:rPr>
        <w:t xml:space="preserve">A jogszabály megalkotásának szükségessége, a jogalkotás elmaradásának várható következményei: </w:t>
      </w:r>
      <w:r>
        <w:rPr/>
        <w:t>a rendelet módosításának szükségességét a közterületek használati díjak felülvizsgálata adta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>
          <w:b/>
          <w:b/>
          <w:bCs/>
        </w:rPr>
      </w:pPr>
      <w:r>
        <w:rPr>
          <w:b/>
          <w:bCs/>
        </w:rPr>
        <w:t>A jogszabály alkalmazásához szükséges személyi, szervezeti, tárgyi és pénzügyi feltételek:</w:t>
      </w:r>
    </w:p>
    <w:p>
      <w:pPr>
        <w:pStyle w:val="NormlWeb"/>
        <w:spacing w:before="0" w:after="0"/>
        <w:jc w:val="both"/>
        <w:rPr/>
      </w:pPr>
      <w:r>
        <w:rPr/>
        <w:t>A rendelet alkalmazása során felmerülő esetleges többlet személyi, szervezeti, tárgyi és pénzügyi feltételek rendelkezésre állna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tabs>
          <w:tab w:val="clear" w:pos="709"/>
          <w:tab w:val="left" w:pos="151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Elek, 2025. május 7.</w:t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pStyle w:val="Heading2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rFonts w:ascii="Times New Roman" w:hAnsi="Times New Roman" w:eastAsia="Times New Roman" w:cs="Times New Roman"/>
      <w:b/>
      <w:bCs/>
      <w:kern w:val="0"/>
      <w:sz w:val="26"/>
      <w:u w:val="single"/>
      <w:lang w:val="en-US"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Wingdings" w:hAnsi="Wingdings" w:cs="Wingdings"/>
      <w:b/>
      <w:sz w:val="24"/>
      <w:szCs w:val="24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NSimSu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behzssalChar">
    <w:name w:val="Szövegtörzs behúzással Char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Cmsor2Char">
    <w:name w:val="Címsor 2 Char"/>
    <w:qFormat/>
    <w:rPr>
      <w:b/>
      <w:bCs/>
      <w:sz w:val="26"/>
      <w:szCs w:val="24"/>
      <w:u w:val="single"/>
      <w:lang w:val="en-US" w:eastAsia="zh-C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Noto Sans CJK SC Regular" w:cs="FreeSans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16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5-15T08:54:00Z</dcterms:modified>
  <cp:revision>11</cp:revision>
  <dc:subject/>
  <dc:title/>
</cp:coreProperties>
</file>