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2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Év Köztisztviselője kitüntető címről szóló önkormányzati rendelet megalko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több elismerő címet, kitüntetést alapított önkormányzati rendeletben, melyek a következő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„Elekért” kitüntetés alapításáról szóló 2/1993. (III. 1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Az Év Pedagógusa” kitüntetés alapításáról szóló 13/1997. (X. 27.) önkormányzati rendele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az „Elek Város Díszpolgára” kitüntető cím adományozásáról szóló 13/2009. (VI. 30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Sportért kitüntetés alapításáról szóló 2/2022. (II. 28.) önkormányzati rendelet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 egészségügyéért kitüntető címről szóló 11/2024. (VI. 27.) önkormányzati rendel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őterjesztői oldalról javaslatot teszünk arra, hogy az Eleki Közös Önkormányzati Hivatalban dolgozó köztisztviselők munkáját erkölcsileg és anyagilag is megbecsüljük. Tekintve, hogy július 1. a Köztisztviselők Napja, így a kitüntetés odaítélésére e nap alkalmából megrendezésre kerülő rendezvényen kerülne sor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7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 jegyző</w:t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Év Köztisztviselője kitüntető címrő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Elek Város Önkormányzatának Képviselő-testülete az Eleki Közös Önkormányzati Hivatalban dolgozó köztisztviselők erkölcsi és anyagi megbecsülése, áldozatos, magas színvonalon végzett szakmai munkájuk elismerése céljából alkot önkormányzati rendeletet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Times New Roman" w:ascii="Times New Roman" w:hAnsi="Times New Roman"/>
        </w:rPr>
        <w:t>[2] Elek Város Önkormányzatának Képviselő-testülete a Magyarország címerének és zászlajának használatáról, valamint állami kitüntetéseiről szóló 2011. évi CCII. törvény 24. § (9) bekezdésében kapott felhatalmazás alapján, az Alaptörvény 32. cikk. (1) bekezdés i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Önkormányzata az Év Köztisztviselője kitüntető címet alapí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Év Köztisztviselője kitüntetés annak adományozható, aki az Eleki Közös Önkormányzati Hivatal köztisztviselője legalább egy éve és magas színvonalú szakmai munkát végez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Évente egy kitüntetés adományozható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3) Ugyanazon kitüntetés egy adott személynek egy alkalommal adományozható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itüntetések adományozására javaslatot tehetnek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 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z alpolgármester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az önkormányzati képviselők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a jegyző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javaslatnak tartalmaznia kell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az ajánlott személy nevét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a kitüntetés adományozásának alapjául szolgáló tevékenység részletes ismertetését, méltatását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javaslathoz csatolni kell a javasolt személy által aláírt adatkezelési hozzájáruló nyilatkozatot. Amennyiben a nyilatkozat nem kerül benyújtásra, a javaslatot érdemben vizsgálni nem lehet, az nem terjeszthető elő döntéshozatalr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 javaslatok minden év április 30. napjáig nyújthatók be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javaslatokat a bizottságok elnökeiből álló ad-hoc bizottság véleményezi minden év legkésőbb május 31. napjáig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itüntetés odaítéléséről a képviselő-testület dönt.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Times New Roman" w:ascii="Times New Roman" w:hAnsi="Times New Roman"/>
        </w:rPr>
        <w:t>(7) A kitüntetés alapításának évében a képviselő-testület egyedi határozatával dönt a kitüntetés odaítéléséről, amelyre a rendelet 3. § (1), (2), (4) és (5) bekezdéseit nem kell alkalmazni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tüntetés átadására a Köztisztviselők Napja alkalmából szervezett rendezvényen kerül sor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adományozásról oklevelet kell készíteni, amelyet a polgármester és a jegyző ír al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 kitüntetéssel pénzjutalom és díszes oklevél jár. A pénzjutalom összegét a képviselő-testület határozza meg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június 1-j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máj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Év Köztisztviselője kitüntető címről szóló önkormányzati rendelethe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z 1–6. §-hoz </w:t>
      </w:r>
    </w:p>
    <w:p>
      <w:pPr>
        <w:pStyle w:val="TextBody"/>
        <w:spacing w:lineRule="auto" w:line="240" w:before="159" w:after="159"/>
        <w:ind w:left="159" w:right="159" w:hanging="0"/>
        <w:jc w:val="both"/>
        <w:rPr/>
      </w:pPr>
      <w:r>
        <w:rPr>
          <w:rFonts w:cs="Times New Roman" w:ascii="Times New Roman" w:hAnsi="Times New Roman"/>
        </w:rPr>
        <w:t>Elek Város Önkormányzatának Képviselő-testülete az Eleki Közös Önkormányzati Hivatalban dolgozó köztisztviselők erkölcsi és anyagi megbecsülése, áldozatos, magas színvonalon végzett szakmai munkájuk elismerése céljából alkotja meg önkormányzati rendeletét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Év Köztisztviselője kitüntető címről szóló önkormányzati rendelethe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 hatása elenyésző, az a helyi önkormányzati igazgatásban dolgozói kollektívára van hatással. Költségvetési hatását tekintve pedig a pénzjutalom megállapítása esetén bír relevanciáva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 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dminisztratív teherrel nem jár a rendelet megalkotása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>A rendelet megalkotását szükségessé teszi, hogy elismerésre kerüljenek az önkormányzati széfárban dolgozó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iCs/>
          <w:color w:val="0D0D0D"/>
        </w:rPr>
        <w:t xml:space="preserve">A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5. május 7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NSimSu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behzssalChar">
    <w:name w:val="Szövegtörzs behúzással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msor2Char">
    <w:name w:val="Címsor 2 Char"/>
    <w:qFormat/>
    <w:rPr>
      <w:b/>
      <w:bCs/>
      <w:sz w:val="26"/>
      <w:szCs w:val="24"/>
      <w:u w:val="single"/>
      <w:lang w:val="en-US" w:eastAsia="zh-C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" w:cs="FreeSans;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9:16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5-13T09:11:00Z</dcterms:modified>
  <cp:revision>6</cp:revision>
  <dc:subject/>
  <dc:title/>
</cp:coreProperties>
</file>