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6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Földbérleti díjak felülvizsgálat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Standard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148/2019. (XI. 25.) számú határozatában 2020. január 1. napjától a földterületek bérletének díját 4,5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összegben határozta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épviselő-testület 2023. október 1. napi hatállyal – amely jelenleg is alkalmazandó - az alábbiak szerint határozta meg a földbérleti díjakat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z 5000 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nél kisebb földterületek bérleti díja bruttó 5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hu-HU" w:bidi="ar-SA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az 5000 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-nél nagyobb, egybefüggő földterületek (különösen egymás mellett elhelyezkedő helyrajzi számok) földbérleti díja bruttó 14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i oldalról a földbérleti díjak egységesítését javasoljuk bruttó 14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áron, emellett a földbérleti szerződések időtartama maximum 10 évre szólna. A rendelkezések hatályba lépésének napja 2025. október 1., tekintettel arra, hogy több szerződés is 2025. szeptember 30. napjáig lett megkötv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1./ Elek Város Önkormányzatának Képviselő-testülete a 239/2023. (IX. 25.) és a 240/2023. (IX. 25.) számú önkormányzati képviselő-testületi határozatokat 2025. szeptember 30. napjával hatályon kívül helyezi.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szeptember 3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2./ Elek Város Önkormányzatának Képviselő-testülete az önkormányzat tulajdonában lévő földbérleti díját </w:t>
      </w:r>
      <w:r>
        <w:rPr>
          <w:rFonts w:eastAsia="Times New Roman" w:cs="Times New Roman" w:ascii="Times New Roman" w:hAnsi="Times New Roman"/>
          <w:color w:val="FF0000"/>
          <w:kern w:val="0"/>
          <w:lang w:eastAsia="hu-HU" w:bidi="ar-SA"/>
        </w:rPr>
        <w:t>bruttó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14 Ft/m</w:t>
      </w:r>
      <w:r>
        <w:rPr>
          <w:rFonts w:eastAsia="Times New Roman" w:cs="Times New Roman" w:ascii="Times New Roman" w:hAnsi="Times New Roman"/>
          <w:color w:val="000000"/>
          <w:kern w:val="0"/>
          <w:vertAlign w:val="superscript"/>
          <w:lang w:eastAsia="hu-HU" w:bidi="ar-SA"/>
        </w:rPr>
        <w:t>2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 xml:space="preserve"> összegben határozza meg 2025. október 1. napjátó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2025. október 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7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47:00Z</dcterms:created>
  <dc:creator>user1</dc:creator>
  <dc:description/>
  <cp:keywords/>
  <dc:language>en-US</dc:language>
  <cp:lastModifiedBy>jgyzw11</cp:lastModifiedBy>
  <cp:lastPrinted>2022-09-16T13:13:00Z</cp:lastPrinted>
  <dcterms:modified xsi:type="dcterms:W3CDTF">2025-05-13T09:12:00Z</dcterms:modified>
  <cp:revision>30</cp:revision>
  <dc:subject/>
  <dc:title/>
</cp:coreProperties>
</file>