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1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,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önkormányzat 2024. évi zárszámadásáról szóló önkormányzati rendelet megalkotá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ról szóló 2011. évi CXCV. törvény (a 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2024. évi zárszámadásáról szóló rendelet megalkotása indokolt annak érdekében, hogy a 2024. évi kötelezettséggel terhelt maradványok 2025. évi költségvetési évre történő áthozatala megtörténhessen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Elek Város Önkormányzata 2024. évi pénzügyi tervének végrehajtásáról szóló zárszámadás elkészült, melyet az alábbiak szerint terjesztünk a képviselő-testület elé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  <w:u w:val="single"/>
        </w:rPr>
        <w:t>BE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Elek Város Önkormányzatának Képviselő-testülete 2024. február 26-án fogadta el az önkormányzat 2024. évi költségvetését 1.239.388.066 Ft bevételi és kiadási előirányzattal. A költségvetés a végrehajtás időszakában többször módosításra került, melynek során a testület által meghozott döntések, valamint a központi kapcsolatokból származó források rendeleten történő átvezetése történt meg a folyamatos gazdálkodás biztosítása érdekében. Az önkormányzat szintű bevételi-kiadási előirányzat az év végére 1.618.726.566 Ft-ra növekede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2024. évi költségvetésünket az előző évekhez hasonlóan a kiadások tervezett szinten tartása és a takarékosság jellemezte. A kiadási előirányzatok megtartásával sikerült a fizetőképességet biztosítani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Az önkormányzat és a felügyelete alá tartozó költségvetési szervek az Eleki Közös Önkormányzati Hivatal közreműködésével az éves beszámolási kötelezettségnek eleget tettek, melyek továbbítása a MÁK felé megtörtént. Az önkormányzatnak a 2024. évi állami támogatás elszámolását követően 3.737.040 Ft többlettámogatása keletkezett.</w:t>
      </w:r>
    </w:p>
    <w:p>
      <w:pPr>
        <w:pStyle w:val="Normal"/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  <w:u w:val="single"/>
        </w:rPr>
        <w:t>A gazdálkodás értéke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Elek Város Önkormányzata 2024. évi gazdálkodásának fő számai az alábbiak: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2024. 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Bevétel F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Kiadás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239.388.0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239.388.0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618.726.5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618.726.5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Teljesí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5.743.4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0.138.07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Teljesítés %-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D0D0D"/>
              </w:rPr>
              <w:t>100 %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D0D0D"/>
              </w:rPr>
              <w:t>93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vételek alakulása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2024. évi költségvetési módosított bevételi előirányzatának főösszege 1.618.726.566 F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év folyamán összesen 1.625.743.415 Ft bevétel realizálódo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bből </w:t>
        <w:tab/>
        <w:t xml:space="preserve">  769.383.714 Ft az önkormányzat működési támogatás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203.519.852 Ft a működési célú állami támogatás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66.453.203 Ft felhalmozási célú állami támogatás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123.039.371 Ft a közhatalm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343.569.890 Ft a működés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 714.336 Ft a felhalmozás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9.207.060 Ft a működési célú pénzeszköz át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            0 Ft a felhalmozási célú átvett pénzeszközök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84.693.608 Ft az előző évi maradvány igénybevétel é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25.162.381 Ft az államháztartáson belüli megelőlegezések összeg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ódosított előirányzathoz viszonyítva a teljesítés 10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ési arányok az alábbiak szerint alakul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Az önkormányzat működési támogatások, kiegészítések előirányzatát és kiutalását jogszabályok határozzák meg, ennek teljesülése 100 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űködési célú állami támogatás államháztartáson belülről jogcímen 100 % a teljesítés. Ezen a soron került elszámolásra a közmunka támogatás, az iskola egészségügyi, a gyermekorvosi körzet után kapott NEAK támogatás, a területalapú támogatás az Óvoda- és iskolatej programra kapott támogatás, valamint a Bethlen Gábor Alapkezelő Zrt.-től a világtalálkozóra érkezett támogatás és az Aktív- és Ökoturisztikai Fejlesztési Központ Nonprofit Kft.-től a „Fuss és Tekerj Elek futó és kerékpáros verseny” megnevezésű rendezvényre kapott támogatás össze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halmozási célú támogatás államháztartáson belül 100 %-on teljesült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Itt kerültek elszámolásra: Reibel Mihály Művelődési Központ tetőszerkezetének javítására elnyert MFP összege: 48.586.645 Ft, a Vasút soron lévő járdaszakasz felújítására kapott MFP támogatás összege 9.999.979 Ft, valamint a Nemzeti Kulturális Támogatáskezelő Pályázati Igazgatóságtól érkezett 5.000.000 Ft a Petőfi mellszobor felállítására és a TOP-1.4.1-16-BS1-2021-00049 Új óvoda kialakítása időközi elszámolásból származó utófinanszírozás összege 2.866.579 F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Közhatalmi bevételek esetében a teljesítés a módosított előirányzathoz viszonyítva 100 %. Részleteiben vizsgálva megállapítható, hogy a magánszemélyek kommunális adója az eredetileg tervezett 12.000.000 Ft-hoz képest 109 %-ra teljesült. Az iparűzési adónem esetén látható nagy arányú eltérés az eredeti előirányzathoz képest, ami 73.000.000 Ft volt, a teljesítés ehhez képest 146 %. A költségvetés tervezésekor is tudott volt, hogy a kormány mentesítette a jogszabályban rögzített feltételeknek megfelelő mikro-, kis és középvállalkozásokat a helyi iparűzési adó adóelőlegének 50%-ának megfizetése alól. Emiatt nehéz volt a 2024-es évre vonatkozóan is megtervezni a várható bevételt. Egyéb adónemek (bírság, pótlék, talajterhelési díj) teljesítése 3.281.017 F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i működési bevételek a Naplemente Idősek Otthona esetében 100 %-ra, a Közös Hivatal esetében 100 %-ra, a Reibel Mihály Városi Művelődési Ház és Könyvtár esetében 99,5 %-ra , Elek Város Óvoda-Bölcsőde esetén 100 %, és a Napközi Konyha intézmény esetén 96 %-ra teljesült. Az Idősek Otthonában a térítési díjakból (bentlakás, szoc.étkezés), a Konyhán az étkeztetésből származó bevételek, a Művelődési Házban a bérleti díjakból, a bevételes rendezvényekből és a nyári táboroztatásból származnak a bevételek. Az Óvodában a bölcsődei térítési díj az egyetlen bevétel, Az összes működési bevétel az eredeti előirányzathoz képest 102%-ra teljesül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Felhalmozási bevételek 181%-ra teljesültek, amely legelő és ingatlan értékesítését tartalmazz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ködési célú átvett pénzeszközök szintén 116%-ra teljesültek, Ebből 607.060 Ft érkezett civil szervezetektől a világtalálkozó támogatására, illetve ezen a soron számoltunk el az Eleki Utánpótlás Sportegyesület támogatás visszafizetését (2.000.000 Ft) és az Eleki Hulladékgazdálkodási Nonprofit Kft-től a nyári diákmunkára megállapított visszatérítendő támogatás összegét (6.600.000 Ft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</w:rPr>
        <w:t>Az előző évi maradvány igénybevétele és az államháztartáson belüli megelőlegezések 100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iadások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2024. évi költségvetési módosított kiadási előirányzatának főösszege 1.618.726.566 Ft, melyből 1.510.138.079 Ft került ténylegesen kifizetésre. A módosított előirányzathoz viszonyítva a teljesítés 93 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ési arányok az alábbiak szerint alakulta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Személyi juttatások önkormányzati szinten 100 %-os teljesítést mutatnak. Csaknem minden intézmény közel hasonlóan teljesítet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A munkaadót terhelő járulékok esetében a teljesítés az önkormányzatnál, valamint az intézmények esetén is közel 100 %-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A dologi kiadások teljesítése az önkormányzatnál 100 %, az Eleki Közös Önkormányzati Hivatalnál 97 %, az Elek Város Óvoda - Bölcsődénél 94 %, a Reibel Mihály Városi Művelődési Központ és Könyvtárnál 95 %, a Naplemente Idősek Otthonában 96 %, és a Napközi Konyha intézménynél 96 %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átottak pénzbeli juttatásai kiemelt előirányzaton az önkormányzat szociális rendeletében meghatározott ellátásokat teljesítettük 100 %-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Egyéb működési célú kiadásoknál a teljesítés a módosított előirányzat 100 %-a. Itt került elszámolásra a civil szervezeteknek nyújtott támogatások, a Cigány Nemzetiség támogatása, a Bursa Hungarica ösztöndíj kiadásai, a tagdíjak, kistérségi társulási tagdíj, illetve egyéb működési célból adott támogatások. Jelentős tétel a visszafizetendő VP6-7.2.1.1-21 támogatás összege: 5.408.306 Ft. Visszafizetési kötelezettség mellett nyújtott az önkormányzat a Civil szervezeteknek támogatást A diákmunka kiadásainak megelőlegezésére 6.600.000 Ft-ot az EHI Kft-nek, amely szintén visszafizetésre kerül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A felhalmozási kiadások közül a beruházási kiadások 99 %-ra teljesültek. A beruházások között több beszerzés is történt mind az intézményeknél, mind az önkormányzatnál. Ennek bemutatása a 4. számú mellékletben található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>A felújítási kiadások teljesítése szintén 100 %. Ebben az évben fejeződött be az óvoda projekt, illetve a külterületi utak felújítása. Ennek bemutatása a 4. számú mellékletben található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célú kiadások között került kifizetésre a lakástámogatások 2.570.000 Ft-os összeg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ási kiadások között az államháztartáson belüli megelőlegezés visszafizetése talál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advány alakul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zárszámadási rendelet tervezet 7. számú melléklete tartalmazza Elek Város Önkormányzata 2024. évi maradvány levezetés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számoló alapján az Önkormányzat, Közös Hivatal és az intézmények alaptevékenység maradványa összesen: 115.605.336</w:t>
      </w:r>
      <w:r>
        <w:rPr>
          <w:rFonts w:cs="Times New Roman" w:ascii="Times New Roman" w:hAnsi="Times New Roman"/>
          <w:highlight w:val="white"/>
        </w:rPr>
        <w:t xml:space="preserve"> Ft. </w:t>
      </w:r>
      <w:r>
        <w:rPr>
          <w:rFonts w:cs="Times New Roman" w:ascii="Times New Roman" w:hAnsi="Times New Roman"/>
        </w:rPr>
        <w:t>Ebből kötelezettséggel terhelt pénzmaradvány: 0 Ft. A szabad maradvány: 115.605.336</w:t>
      </w:r>
      <w:r>
        <w:rPr>
          <w:rFonts w:cs="Times New Roman" w:ascii="Times New Roman" w:hAnsi="Times New Roman"/>
          <w:color w:val="000000"/>
        </w:rPr>
        <w:t xml:space="preserve"> Ft</w:t>
      </w:r>
      <w:r>
        <w:rPr>
          <w:rFonts w:cs="Times New Roman" w:ascii="Times New Roman" w:hAnsi="Times New Roman"/>
        </w:rPr>
        <w:t xml:space="preserve">, melynek összegét az államháztartásról szóló 2011. évi CXCV. törvény 4/A §. 3. pontja alapján a költségvetési hiány belső finanszírozására kell fordítani, a fennmaradó összeg általános tartalékba kerül. 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>III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D0D0D"/>
          <w:u w:val="single"/>
        </w:rPr>
        <w:t>Az államháztartásról szóló 2011. évi CXCV. törvény</w:t>
      </w:r>
      <w:r>
        <w:rPr>
          <w:rFonts w:cs="Times New Roman" w:ascii="Times New Roman" w:hAnsi="Times New Roman"/>
          <w:color w:val="0D0D0D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u w:val="single"/>
        </w:rPr>
        <w:t>91. § (2) bekezdés a)-d) pontjaiban előírt indok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color w:val="0D0D0D"/>
          <w:u w:val="single"/>
        </w:rPr>
      </w:pPr>
      <w:r>
        <w:rPr>
          <w:rFonts w:cs="Times New Roman" w:ascii="Times New Roman" w:hAnsi="Times New Roman"/>
          <w:b/>
          <w:bCs/>
          <w:caps/>
          <w:color w:val="0D0D0D"/>
          <w:u w:val="single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  <w:t xml:space="preserve">Az önkormányzat költségvetési mérlege, pénzeszközök változása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Cs/>
          <w:color w:val="0D0D0D"/>
        </w:rPr>
      </w:pPr>
      <w:r>
        <w:rPr>
          <w:rFonts w:cs="Times New Roman" w:ascii="Times New Roman" w:hAnsi="Times New Roman"/>
          <w:b/>
          <w:iCs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z önkormányzat pénzkészlete (bankszámlák, pénztárak) 2024. január 1-jén 100.736.671 Ft. Bevételként 1.332.542.759 Ft került elszámolásra. Az év folyamán 1.220.501.112 Ft kifizetését követően a 2024. december 31-i záró pénzkészlet 135.590.468 Ft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40"/>
        <w:rPr>
          <w:sz w:val="24"/>
        </w:rPr>
      </w:pPr>
      <w:r>
        <w:rPr>
          <w:iCs/>
          <w:color w:val="0D0D0D"/>
          <w:sz w:val="24"/>
          <w:u w:val="none"/>
        </w:rPr>
        <w:t>Többéves kihatással járó döntések</w:t>
      </w:r>
    </w:p>
    <w:p>
      <w:pPr>
        <w:pStyle w:val="Normal"/>
        <w:rPr>
          <w:rFonts w:ascii="Times New Roman" w:hAnsi="Times New Roman" w:cs="Times New Roman"/>
          <w:iCs/>
          <w:color w:val="0D0D0D"/>
          <w:sz w:val="24"/>
        </w:rPr>
      </w:pPr>
      <w:r>
        <w:rPr>
          <w:rFonts w:cs="Times New Roman" w:ascii="Times New Roman" w:hAnsi="Times New Roman"/>
          <w:iCs/>
          <w:color w:val="0D0D0D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többéves kihatással járó döntésekből származó működési és felhalmozási célú kötelezettségek összegének részletezését a rendelet tervezet 2. sz.  tájékoztató táblája tartalmazza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nak nem volt hitelállománya 2024. december 31-én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beruházásoknál (3. sz. melléklet) és a felújításoknál (4. sz. melléklet) az előző év(ek)ről áthúzódó és a 2024. évben megvalósuló feladatokat és munkákat mutattuk k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nak 2024. december 31. napjával nem volt kezességvállalása.</w:t>
      </w:r>
    </w:p>
    <w:p>
      <w:pPr>
        <w:pStyle w:val="Norml1"/>
        <w:jc w:val="both"/>
        <w:rPr>
          <w:rFonts w:ascii="Times New Roman" w:hAnsi="Times New Roman" w:cs="Times New Roman"/>
          <w:b/>
          <w:b/>
          <w:iCs/>
          <w:color w:val="0D0D0D"/>
          <w:lang w:val="hu-HU"/>
        </w:rPr>
      </w:pPr>
      <w:r>
        <w:rPr>
          <w:rFonts w:cs="Times New Roman"/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  <w:t>Közvetett támogatások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D0D0D"/>
          <w:lang w:eastAsia="hu-HU"/>
        </w:rPr>
      </w:pPr>
      <w:r>
        <w:rPr>
          <w:rFonts w:cs="Times New Roman" w:ascii="Times New Roman" w:hAnsi="Times New Roman"/>
          <w:b/>
          <w:iCs/>
          <w:color w:val="0D0D0D"/>
          <w:lang w:eastAsia="hu-HU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40"/>
        <w:rPr>
          <w:sz w:val="24"/>
        </w:rPr>
      </w:pPr>
      <w:r>
        <w:rPr>
          <w:b w:val="false"/>
          <w:color w:val="0D0D0D"/>
          <w:sz w:val="24"/>
          <w:u w:val="none"/>
        </w:rPr>
        <w:t>A közvetett támogatások tényleges összege</w:t>
      </w:r>
      <w:r>
        <w:rPr>
          <w:b w:val="false"/>
          <w:color w:val="0D0D0D"/>
          <w:sz w:val="24"/>
          <w:highlight w:val="white"/>
          <w:u w:val="none"/>
        </w:rPr>
        <w:t xml:space="preserve"> 7.892.000</w:t>
      </w:r>
      <w:r>
        <w:rPr>
          <w:b w:val="false"/>
          <w:color w:val="0D0D0D"/>
          <w:sz w:val="24"/>
          <w:highlight w:val="white"/>
          <w:u w:val="none"/>
          <w:lang w:val="hu-HU"/>
        </w:rPr>
        <w:t xml:space="preserve"> </w:t>
      </w:r>
      <w:r>
        <w:rPr>
          <w:b w:val="false"/>
          <w:color w:val="0D0D0D"/>
          <w:sz w:val="24"/>
          <w:highlight w:val="white"/>
          <w:u w:val="none"/>
        </w:rPr>
        <w:t>Ft, mely a következő jogcímeken jelentkezet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 w:ascii="Times New Roman" w:hAnsi="Times New Roman"/>
          <w:color w:val="0D0D0D"/>
          <w:highlight w:val="white"/>
        </w:rPr>
        <w:t xml:space="preserve">- </w:t>
      </w:r>
      <w:r>
        <w:rPr>
          <w:rFonts w:cs="Times New Roman" w:ascii="Times New Roman" w:hAnsi="Times New Roman"/>
          <w:color w:val="0D0D0D"/>
          <w:highlight w:val="white"/>
          <w:lang w:eastAsia="hu-HU"/>
        </w:rPr>
        <w:t xml:space="preserve">Magánszemélyek kommunális adója: </w:t>
        <w:tab/>
        <w:t xml:space="preserve">   582.000 Ft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  <w:lang w:eastAsia="hu-HU"/>
        </w:rPr>
        <w:t>- Iparűzési adó</w:t>
        <w:tab/>
        <w:t>7.310.000 Ft</w:t>
      </w:r>
    </w:p>
    <w:p>
      <w:pPr>
        <w:pStyle w:val="Normal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 w:ascii="Times New Roman" w:hAnsi="Times New Roman"/>
          <w:color w:val="0D0D0D"/>
          <w:lang w:eastAsia="hu-H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D0D0D"/>
        </w:rPr>
        <w:t>Adósságállomány alakulása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D0D0D"/>
        </w:rPr>
      </w:pPr>
      <w:r>
        <w:rPr>
          <w:rFonts w:cs="Times New Roman" w:ascii="Times New Roman" w:hAnsi="Times New Roman"/>
          <w:b/>
          <w:bCs/>
          <w:iCs/>
          <w:color w:val="0D0D0D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2024. december 31-én az önkormányzatnak külföldi hitelező felé adósság állománya nem volt. A belföldi hitelezők felé az adósság állomány 50.239.734 Ft, ebből nem lejárt 25.162.381 Ft. A belföldi szállítói kötelezettség a mérlegben 25.077.353 Ft, amely 1-90 nap közötti lejáratú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color w:val="0D0D0D"/>
          <w:sz w:val="24"/>
          <w:u w:val="none"/>
        </w:rPr>
      </w:pPr>
      <w:r>
        <w:rPr>
          <w:rFonts w:cs="Times New Roman"/>
          <w:i/>
          <w:color w:val="0D0D0D"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agyoni helyzet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 eszközeinek értéke 2024. december 31-én 3.146.364.934 Ft, mely 1,5 %-kal csökkent az előző évhez képest az értékcsökkenési leírás elszámolása mia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immateriális javak állománya értéke 66.332 Ft-tal csökkent a 2023. december 31-i adathoz viszonyítva, könyv szerinti értékük 0 Ft, az előző évben történt értékcsökkenési leírás elszámolása mia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tárgyi eszközök állománya 2.921.413.296 Ft, míg az előző évben 3.006.226.079 Ft volt. Ez 2,8 %-os csökkenésnek felel meg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</w:rPr>
        <w:t>A befektetett pénzügyi eszközök állománya az elmúlt évhez képest nem változott. Itt tartjuk nyilván az Eleki Hulladékgazdálkodási Nonprofit Kft-ben meglévő részesedésünke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forgóeszközök állománya a mérleg fordulónapján 9.137.441 Ft. Ez 8 %-os növekedést jelent az előző évhez képest. Ennek oka, hogy az előző évhez képest az önkormányzat városüzemeltetési szolgálatánál nagyobb értékű készlet volt a raktárban, mint az előző évben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highlight w:val="yellow"/>
        </w:rPr>
      </w:pPr>
      <w:r>
        <w:rPr>
          <w:rFonts w:cs="Times New Roman" w:ascii="Times New Roman" w:hAnsi="Times New Roman"/>
          <w:color w:val="0D0D0D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pénzeszközöknél növekedés látható, melynek év végi állománya 135.584.079 Ft, amely 35 %-kal több, mint az előző évben. Ennek oka, hogy a két legjelentősebb projekt teljes mértékben befejezésre és kifizetésre került. 2024-es év végén meglévő értékpapírok állománya 0 F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vetelések vonatkozásában minimális növekedés tapasztalható 0,5 %-kal az előző évhez képest. 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kezelésbe átadott eszközök év végi állománya nem változott az előző évhez képes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z önkormányzat és az intézményei az érték nélkül nyilvántartott eszközök állományát (0-ra leírt, használatban lévő és használaton kívüli kis értékű eszközök) kimutatták. </w:t>
      </w:r>
    </w:p>
    <w:p>
      <w:pPr>
        <w:pStyle w:val="Normal"/>
        <w:tabs>
          <w:tab w:val="clear" w:pos="709"/>
          <w:tab w:val="left" w:pos="87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rendelet tervezetet terjesztjük a tisztelt képviselő-testület elé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15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  <w:r>
        <w:br w:type="page"/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Elek Város Önkormányzata Képviselő-testületének …/2025. (... ...) önkormányzati rendelete</w:t>
      </w:r>
    </w:p>
    <w:p>
      <w:pPr>
        <w:pStyle w:val="TextBody"/>
        <w:spacing w:lineRule="auto" w:line="240" w:before="240" w:after="4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z önkormányzat 2024. évi zárszámadásáról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 A zárszámadásról szóló önkormányzati rendelet megalkotásának célja a költségvetés teljesítéséről történő záró számadás.</w:t>
      </w:r>
    </w:p>
    <w:p>
      <w:pPr>
        <w:pStyle w:val="TextBody"/>
        <w:spacing w:lineRule="auto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2] Elek Város Önkormányzatának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Elek Város Önkormányzatának Képviselő-testülete (a továbbiakban: önkormányzat) a 2024. évi költségvetés végrehajtásáról szóló zárszámadást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)</w:t>
      </w:r>
      <w:r>
        <w:rPr>
          <w:rFonts w:cs="Times New Roman" w:ascii="Times New Roman" w:hAnsi="Times New Roman"/>
        </w:rPr>
        <w:tab/>
        <w:t>1.515.887.426 Ft költségvetési bevételle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</w:rPr>
        <w:tab/>
        <w:t>1.485.183.539 Ft költségvetési kiadássa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c)</w:t>
      </w:r>
      <w:r>
        <w:rPr>
          <w:rFonts w:cs="Times New Roman" w:ascii="Times New Roman" w:hAnsi="Times New Roman"/>
        </w:rPr>
        <w:tab/>
        <w:t>30.703.887 Ft költségvetési maradvánnya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</w:rPr>
        <w:tab/>
        <w:t>109.855.989 Ft finanszírozási bevételle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e)</w:t>
      </w:r>
      <w:r>
        <w:rPr>
          <w:rFonts w:cs="Times New Roman" w:ascii="Times New Roman" w:hAnsi="Times New Roman"/>
        </w:rPr>
        <w:tab/>
        <w:t>24.954.540 Ft finanszírozási kiadássa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f)</w:t>
      </w:r>
      <w:r>
        <w:rPr>
          <w:rFonts w:cs="Times New Roman" w:ascii="Times New Roman" w:hAnsi="Times New Roman"/>
        </w:rPr>
        <w:tab/>
        <w:t>84.901.449 Ft finanszírozási maradvánnya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g)</w:t>
      </w:r>
      <w:r>
        <w:rPr>
          <w:rFonts w:cs="Times New Roman" w:ascii="Times New Roman" w:hAnsi="Times New Roman"/>
        </w:rPr>
        <w:tab/>
        <w:t>1.625.743.415 Ft összes teljesített bevétellel</w:t>
      </w:r>
    </w:p>
    <w:p>
      <w:pPr>
        <w:pStyle w:val="TextBody"/>
        <w:spacing w:lineRule="auto" w:line="240" w:before="0" w:after="0"/>
        <w:ind w:left="580" w:hanging="5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h)</w:t>
      </w:r>
      <w:r>
        <w:rPr>
          <w:rFonts w:cs="Times New Roman" w:ascii="Times New Roman" w:hAnsi="Times New Roman"/>
        </w:rPr>
        <w:tab/>
        <w:t>1.510.138.079 Ft összes teljesített kiadással hagyja jóv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i szinten mérlegszerűen bemutatott kiadásokat, bevételeket, valamint azon belül kötelező feladatok, önként vállalt feladatok, államigazgatási feladatok szerinti bontásban a képviselő-testület az 1. melléklet szerint fogadja e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 működési bevételek és kiadások, valamint a felhalmozási bevételek és kiadások mérlegét a 2. melléklet tartalmazza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z önkormányzat beruházási kiadásait a 3. melléklet szerint hagyja jóv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felújítási kiadásait a 4. melléklet szerint hagyja jóv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 Az EU-s támogatással megvalósuló programok és projektek, valamint az önkormányzaton kívül megvalósult projektekhez való hozzájárulás pénzügyi elszámolását az 5. melléklet szerint fogadja e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, a közös önkormányzati hivatal és a költségvetési szervek bevételi és kiadási előirányzatainak teljesítését a 6. melléklet tartalmazza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 A képviselő-testület a költségvetési szervek maradványát és annak felhasználását a 7. melléklet szerint hagyja jóvá, illetve engedélyezi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6) A képviselő-testület az önkormányzat állami támogatását jogcímenként a 8. mellékletnek megfelelően hagyja jóvá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7) A képviselő-testület a 2024. évben céljelleggel juttatott támogatásokat a 9. melléklet szerint hagyja jóvá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A képviselő-testület utasítja az önkormányzat jegyzőjét, hogy a költségvetési maradványt érintő fizetési kötelezettségek teljesítését biztosítsa, illetve kísérje figyelemmel.</w:t>
      </w:r>
    </w:p>
    <w:p>
      <w:pPr>
        <w:pStyle w:val="TextBody"/>
        <w:spacing w:lineRule="auto" w:line="240"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Az önkormányzat jegyzője és a költségvetési szervek vezetői a költségvetési maradványnak a 2024. évi előirányzatokon történő átvezetéséről gondoskodni kötelesek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utasítja az önkormányzat jegyzőjét, hogy a költségvetési beszámoló elfogadásáról a költségvetési maradvány jóváhagyott összegéről, elvonásáról a költségvetési szervek vezetőit a rendelet kihirdetését követő 15 napon belül írásban értesítse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lyát veszti az önkormányzat 2023. évi zárszámadásáról szóló 9/2024. (V. 27.) önkormányzati rendelet.</w:t>
      </w:r>
    </w:p>
    <w:p>
      <w:pPr>
        <w:pStyle w:val="TextBody"/>
        <w:spacing w:lineRule="auto" w:line="240"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§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 a rendelet 2025. május 29-én lép hatály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28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  <w:tab/>
        <w:tab/>
        <w:tab/>
        <w:tab/>
        <w:t>Dr. Nagy Sándor s.k.</w:t>
      </w:r>
    </w:p>
    <w:p>
      <w:pPr>
        <w:pStyle w:val="TextBody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olgármester</w:t>
        <w:tab/>
        <w:tab/>
        <w:tab/>
        <w:tab/>
        <w:tab/>
        <w:tab/>
        <w:t>jegyző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Az önkormányzati rendelet 2025. május … napján kihirdetésre került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 s.k.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jegyző</w:t>
      </w:r>
      <w:r>
        <w:br w:type="page"/>
      </w:r>
    </w:p>
    <w:p>
      <w:pPr>
        <w:pStyle w:val="TextBody"/>
        <w:spacing w:lineRule="auto" w:line="240" w:before="22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Indokolás az önkormányzat 2024. évi zárszámadásáról szóló önkormányzati rendelethez</w:t>
      </w:r>
    </w:p>
    <w:p>
      <w:pPr>
        <w:pStyle w:val="TextBody"/>
        <w:spacing w:lineRule="auto" w:line="240" w:before="476" w:after="159"/>
        <w:ind w:left="159" w:right="15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észletes indokolás</w:t>
      </w:r>
    </w:p>
    <w:p>
      <w:pPr>
        <w:pStyle w:val="Normal"/>
        <w:spacing w:before="159" w:after="79"/>
        <w:ind w:left="159" w:right="15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Az 1–6. §-hoz és az 1–9. melléklethez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államháztartásról szóló 2011. évi CXCV. törvény (a továbbiakban: Áht.) 91. § (1) bekezdésében foglaltak szerint a jegyző által előkészített zárszámadási rendelettervezetet a polgármester terjeszti a képviselő-testület elé úgy, hogy az a képviselő-testület elé terjesztést követő harminc napon belül, de legkésőbb a költségvetési évet követő ötödik hónap utolsó napjáig hatályba lépjen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Az önkormányzat 2024. évi zárszámadásáról szóló rendelet megalkotása indokolt annak érdekében, hogy a 2024. évi kötelezettséggel terhelt maradványok 2025. évi költségvetési évre történő áthozatala megtörténhessen 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szCs w:val="24"/>
        </w:rPr>
      </w:pPr>
      <w:r>
        <w:rPr>
          <w:rFonts w:cs="Times New Roman" w:ascii="Times New Roman" w:hAnsi="Times New Roman"/>
          <w:color w:val="0D0D0D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 xml:space="preserve">I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  <w:u w:val="single"/>
        </w:rPr>
        <w:t>BEVEZET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Elek Város Önkormányzatának Képviselő-testülete 2024. február 26-án fogadta el az önkormányzat 2024. évi költségvetését 1.239.388.066 Ft bevételi és kiadási előirányzattal. A költségvetés a végrehajtás időszakában többször módosításra került, melynek során a testület által meghozott döntések, valamint a központi kapcsolatokból származó források rendeleten történő átvezetése történt meg a folyamatos gazdálkodás biztosítása érdekében. Az önkormányzat szintű bevételi-kiadási előirányzat az év végére 1.618.726.566 Ft-ra növekede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2024. évi költségvetésünket az előző évekhez hasonlóan a kiadások tervezett szinten tartása és a takarékosság jellemezte. A kiadási előirányzatok megtartásával sikerült a fizetőképességet biztosítani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>Az önkormányzat és a felügyelete alá tartozó költségvetési szervek az Eleki Közös Önkormányzati Hivatal közreműködésével az éves beszámolási kötelezettségnek eleget tettek, melyek továbbítása a MÁK felé megtörtént. Az önkormányzatnak a 2024. évi állami támogatás elszámolását követően 3.737.040 Ft többlettámogatása keletkezett.</w:t>
      </w:r>
    </w:p>
    <w:p>
      <w:pPr>
        <w:pStyle w:val="Normal"/>
        <w:jc w:val="center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  <w:u w:val="single"/>
        </w:rPr>
        <w:t>A gazdálkodás értékelé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  <w:u w:val="single"/>
        </w:rPr>
      </w:pPr>
      <w:r>
        <w:rPr>
          <w:rFonts w:cs="Times New Roman" w:ascii="Times New Roman" w:hAnsi="Times New Roman"/>
          <w:b/>
          <w:color w:val="0D0D0D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Elek Város Önkormányzata 2024. évi gazdálkodásának fő számai az alábbiak: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tbl>
      <w:tblPr>
        <w:tblW w:w="928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2024. 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Bevétel Ft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Kiadás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Eredeti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239.388.0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239.388.0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Módosított előirányz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618.726.56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1.618.726.56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Teljesít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25.743.415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10.138.07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D0D0D"/>
              </w:rPr>
              <w:t>Teljesítés %-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D0D0D"/>
              </w:rPr>
              <w:t>100 %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D0D0D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D0D0D"/>
              </w:rPr>
              <w:t>93 %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evételek alakulása</w:t>
      </w:r>
    </w:p>
    <w:p>
      <w:pPr>
        <w:pStyle w:val="Normal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2024. évi költségvetési módosított bevételi előirányzatának főösszege 1.618.726.566 F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év folyamán összesen 1.625.743.415 Ft bevétel realizálódot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bből </w:t>
        <w:tab/>
        <w:t xml:space="preserve">  769.383.714 Ft az önkormányzat működési támogatása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203.519.852 Ft a működési célú állami támogatás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66.453.203 Ft felhalmozási célú állami támogatás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123.039.371 Ft a közhatalm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343.569.890 Ft a működés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 714.336 Ft a felhalmozási be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9.207.060 Ft a működési célú pénzeszköz átvételek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            0 Ft a felhalmozási célú átvett pénzeszközök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84.693.608 Ft az előző évi maradvány igénybevétel é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25.162.381 Ft az államháztartáson belüli megelőlegezések összeg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módosított előirányzathoz viszonyítva a teljesítés 100 %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ési arányok az alábbiak szerint alakult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működési támogatások, kiegészítések előirányzatát és kiutalását jogszabályok határozzák meg, ennek teljesülése 100 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068" w:leader="none"/>
        </w:tabs>
        <w:ind w:left="1068" w:hanging="360"/>
        <w:jc w:val="both"/>
        <w:rPr/>
      </w:pPr>
      <w:r>
        <w:rPr>
          <w:rFonts w:cs="Times New Roman" w:ascii="Times New Roman" w:hAnsi="Times New Roman"/>
        </w:rPr>
        <w:t>A működési célú állami támogatás államháztartáson belülről jogcímen 100 % a teljesítés. Ezen a soron került elszámolásra a közmunka támogatás, az iskola egészségügyi, a gyermekorvosi körzet után kapott NEAK támogatás, a területalapú támogatás az Óvoda- és iskolatej programra kapott támogatás, valamint a Bethlen Gábor Alapkezelő Zrt-től a világtalálkozóra érkezett támogatás és az Aktív- és Ökoturisztikai Fejlesztési Központ Nonprofit Kft.-től a „Fuss és Tekerj Elek futó és kerékpáros verseny” megnevezésű rendezvényre kapott támogatás összeg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halmozási célú támogatás államháztartáson belül 100 %-on teljesült.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</w:rPr>
        <w:t>Itt kerültek elszámolásra: Reibel Mihály Művelődési Központ tetőszerkezetének javítására elnyert MFP összege: 48.586.645 Ft, a Vasút soron lévő járdaszakasz felújítására kapott MFP támogatás összege 9.999.979 Ft, valamint a Nemzeti Kulturális Támogatáskezelő Pályázati Igazgatóságtól érkezett 5.000.000 Ft a Petőfi mellszobor felállítására és a TOP-1.4.1-16-BS1-2021-00049 Új óvoda kialakítása időközi elszámolásból származó utófinanszírozás összege 2.866.579 F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Közhatalmi bevételek esetében a teljesítés a módosított előirányzathoz viszonyítva 100 %. Részleteiben vizsgálva megállapítható, hogy a magánszemélyek kommunális adója az eredetileg tervezett 12.000.000 Ft-hoz képest 109 %-ra teljesült. Az iparűzési adónem esetén látható nagy arányú eltérés az eredeti előirányzathoz képest, ami 73.000.000 Ft volt, a teljesítés ehhez képest 146 %. A költségvetés tervezésekor is tudott volt, hogy a kormány mentesítette a jogszabályban rögzített feltételeknek megfelelő mikro-, kis és középvállalkozásokat a helyi iparűzési adó adóelőlegének 50%-ának megfizetése alól. Emiatt nehéz volt a 2024-es évre vonatkozóan is megtervezni a várható bevételt. Egyéb adónemek (bírság, pótlék, talajterhelési díj) teljesítése 3.281.017 Ft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i működési bevételek a Naplemente Idősek Otthona esetében 100 %-ra, a Közös Hivatal esetében 100 %-ra, a Reibel Mihály Városi Művelődési Ház és Könyvtár esetében 99,5 %-ra , Elek Város Óvoda-Bölcsőde esetén 100 %, és a Napközi Konyha intézmény esetén 96 %-ra teljesült. Az Idősek Otthonában a térítési díjakból (bentlakás, szoc.étkezés), a Konyhán az étkeztetésből származó bevételek, a Művelődési Házban a bérleti díjakból, a bevételes rendezvényekből és a nyári táboroztatásból származnak a bevételek. Az Óvodában a bölcsődei térítési díj az egyetlen bevétel, Az összes működési bevétel az eredeti előirányzathoz képest 102%-ra teljesül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1080" w:hanging="360"/>
        <w:jc w:val="both"/>
        <w:rPr/>
      </w:pPr>
      <w:r>
        <w:rPr>
          <w:rFonts w:cs="Times New Roman" w:ascii="Times New Roman" w:hAnsi="Times New Roman"/>
        </w:rPr>
        <w:t>Felhalmozási bevételek 181%-ra teljesültek, amely legelő és ingatlan értékesítését tartalmazz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</w:rPr>
        <w:t xml:space="preserve">Működési célú átvett pénzeszközök szintén 116%-ra teljesültek, Ebből 607.060 Ft érkezett civil szervezetektől a világtalálkozó támogatására, illetve ezen a soron számoltunk el az Eleki Utánpótlás Sportegyesület támogatás visszafizetését (2.000.000 Ft) és az Eleki Hulladékgazdálkodási Nonprofit Kft-től a nyári diákmunkára megállapított visszatérítendő támogatás összegét (6.600.000 Ft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1068" w:hanging="360"/>
        <w:jc w:val="both"/>
        <w:rPr/>
      </w:pPr>
      <w:r>
        <w:rPr>
          <w:rFonts w:cs="Times New Roman" w:ascii="Times New Roman" w:hAnsi="Times New Roman"/>
        </w:rPr>
        <w:t>Az előző évi maradvány igénybevétele és az államháztartáson belüli megelőlegezések 100 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iadások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Önkormányzat 2024. évi költségvetési módosított kiadási előirányzatának főösszege 1.618.726.566 Ft, melyből 1.510.138.079 Ft került ténylegesen kifizetésre. A módosított előirányzathoz viszonyítva a teljesítés 93 %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jesítési arányok az alábbiak szerint alakultak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Személyi juttatások önkormányzati szinten 100 %-os teljesítést mutatnak. Csaknem minden intézmény közel hasonlóan teljesített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A munkaadót terhelő járulékok esetében a teljesítés az önkormányzatnál, valamint az intézmények esetén is közel 100 %-o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 xml:space="preserve">A dologi kiadások teljesítése az önkormányzatnál 100 %, az Eleki Közös Önkormányzati Hivatalnál 97 %, az Elek Város Óvoda - Bölcsődénél 94 %, a Reibel Mihály Városi Művelődési Központ és Könyvtárnál 95 %, a Naplemente Idősek Otthonában 96 %,  és a Napközi Konyha intézménynél 96 %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látottak pénzbeli juttatásai kiemelt előirányzaton az önkormányzat szociális rendeletében meghatározott ellátásokat teljesítettük 100 %-r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Egyéb működési célú kiadásoknál a teljesítés a módosított előirányzat 100 %-a. Itt került elszámolásra a civil szervezeteknek nyújtott támogatások, a Cigány Nemzetiség támogatása, a Bursa Hungarica ösztöndíj kiadásai, a tagdíjak, kistérségi társulási tagdíj, illetve egyéb működési célból adott támogatások. Jelentős tétel a visszafizetendő VP6-7.2.1.1-21 támogatás összege: 5.408.306 Ft. Visszafizetési kötelezettség mellett nyújtott az önkormányzat a Civil szervezeteknek támogatást A diákmunka kiadásainak megelőlegezésére 6.600.000 Ft-ot az EHI Kft-nek, amely szintén visszafizetésre kerül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44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halmozási kiadások közül a beruházási kiadások 99 %-ra teljesültek. A beruházások között több beszerzés is történt mind az intézményeknél, mind az önkormányzatnál. Ennek bemutatása a 4. számú mellékletben található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imes New Roman" w:ascii="Times New Roman" w:hAnsi="Times New Roman"/>
        </w:rPr>
        <w:t>A felújítási kiadások teljesítése szintén 100 %. Ebben az évben fejeződött be az óvoda projekt, illetve a külterületi utak felújítása. Ennek bemutatása a 4. számú mellékletben található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felhalmozási célú kiadások között került kifizetésre a lakástámogatások 2.570.000 Ft-os összege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ási kiadások között az államháztartáson belüli megelőlegezés visszafizetése található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radvány alakul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Zárszámadási rendelet tervezet 7. számú melléklete tartalmazza Elek Város Önkormányzata 2024. évi maradvány levezetését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eszámoló alapján az Önkormányzat, Közös Hivatal és az intézmények alaptevékenység maradványa összesen: 115.605.336</w:t>
      </w:r>
      <w:r>
        <w:rPr>
          <w:rFonts w:cs="Times New Roman" w:ascii="Times New Roman" w:hAnsi="Times New Roman"/>
          <w:highlight w:val="white"/>
        </w:rPr>
        <w:t xml:space="preserve"> Ft. </w:t>
      </w:r>
      <w:r>
        <w:rPr>
          <w:rFonts w:cs="Times New Roman" w:ascii="Times New Roman" w:hAnsi="Times New Roman"/>
        </w:rPr>
        <w:t>Ebből kötelezettséggel terhelt pénzmaradvány: 0 Ft. A szabad maradvány: 115.605.336</w:t>
      </w:r>
      <w:r>
        <w:rPr>
          <w:rFonts w:cs="Times New Roman" w:ascii="Times New Roman" w:hAnsi="Times New Roman"/>
          <w:color w:val="000000"/>
        </w:rPr>
        <w:t xml:space="preserve"> Ft</w:t>
      </w:r>
      <w:r>
        <w:rPr>
          <w:rFonts w:cs="Times New Roman" w:ascii="Times New Roman" w:hAnsi="Times New Roman"/>
        </w:rPr>
        <w:t xml:space="preserve">, melynek összegét az államháztartásról szóló 2011. évi CXCV. törvény 4/A §. 3. pontja alapján a költségvetési hiány belső finanszírozására kell fordítani, a fennmaradó összeg általános tartalékba kerül. 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D0D0D"/>
        </w:rPr>
        <w:t>III.</w:t>
      </w:r>
    </w:p>
    <w:p>
      <w:pPr>
        <w:pStyle w:val="Normal"/>
        <w:rPr>
          <w:rFonts w:ascii="Times New Roman" w:hAnsi="Times New Roman" w:cs="Times New Roman"/>
          <w:b/>
          <w:b/>
          <w:color w:val="0D0D0D"/>
        </w:rPr>
      </w:pPr>
      <w:r>
        <w:rPr>
          <w:rFonts w:cs="Times New Roman" w:ascii="Times New Roman" w:hAnsi="Times New Roman"/>
          <w:b/>
          <w:color w:val="0D0D0D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D0D0D"/>
          <w:u w:val="single"/>
        </w:rPr>
        <w:t>Az államháztartásról szóló 2011. évi CXCV. törvény</w:t>
      </w:r>
      <w:r>
        <w:rPr>
          <w:rFonts w:cs="Times New Roman" w:ascii="Times New Roman" w:hAnsi="Times New Roman"/>
          <w:color w:val="0D0D0D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D0D0D"/>
          <w:u w:val="single"/>
        </w:rPr>
        <w:t>91. § (2) bekezdés a)-d) pontjaiban előírt indokláso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  <w:color w:val="0D0D0D"/>
          <w:u w:val="single"/>
        </w:rPr>
      </w:pPr>
      <w:r>
        <w:rPr>
          <w:rFonts w:cs="Times New Roman" w:ascii="Times New Roman" w:hAnsi="Times New Roman"/>
          <w:b/>
          <w:bCs/>
          <w:caps/>
          <w:color w:val="0D0D0D"/>
          <w:u w:val="single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  <w:t xml:space="preserve">Az önkormányzat költségvetési mérlege, pénzeszközök változása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Cs/>
          <w:color w:val="0D0D0D"/>
        </w:rPr>
      </w:pPr>
      <w:r>
        <w:rPr>
          <w:rFonts w:cs="Times New Roman" w:ascii="Times New Roman" w:hAnsi="Times New Roman"/>
          <w:b/>
          <w:iCs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z önkormányzat pénzkészlete (bankszámlák, pénztárak) 2024. január 1-jén 100.736.671 Ft. Bevételként 1.332.542.759 Ft került elszámolásra. Az év folyamán 1.220.501.112 Ft kifizetését követően a 2024. december 31-i záró pénzkészlet 135.590.468 Ft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40"/>
        <w:rPr>
          <w:sz w:val="24"/>
        </w:rPr>
      </w:pPr>
      <w:r>
        <w:rPr>
          <w:iCs/>
          <w:color w:val="0D0D0D"/>
          <w:sz w:val="24"/>
          <w:u w:val="none"/>
        </w:rPr>
        <w:t>Többéves kihatással járó döntések</w:t>
      </w:r>
    </w:p>
    <w:p>
      <w:pPr>
        <w:pStyle w:val="Normal"/>
        <w:rPr>
          <w:rFonts w:ascii="Times New Roman" w:hAnsi="Times New Roman" w:cs="Times New Roman"/>
          <w:iCs/>
          <w:color w:val="0D0D0D"/>
          <w:sz w:val="24"/>
        </w:rPr>
      </w:pPr>
      <w:r>
        <w:rPr>
          <w:rFonts w:cs="Times New Roman" w:ascii="Times New Roman" w:hAnsi="Times New Roman"/>
          <w:iCs/>
          <w:color w:val="0D0D0D"/>
          <w:sz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többéves kihatással járó döntésekből származó működési és felhalmozási célú kötelezettségek összegének részletezését a rendelet tervezet 2. sz.  tájékoztató táblája tartalmazza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nak nem volt hitelállománya 2024. december 31-én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beruházásoknál (3. sz. melléklet) és a felújításoknál (4. sz. melléklet) az előző év(ek)ről áthúzódó és a 2024. évben megvalósuló feladatokat és munkákat mutattuk k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D0D0D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nak 2024. december 31. napjával nem volt kezességvállalása.</w:t>
      </w:r>
    </w:p>
    <w:p>
      <w:pPr>
        <w:pStyle w:val="Norml1"/>
        <w:jc w:val="both"/>
        <w:rPr>
          <w:rFonts w:ascii="Times New Roman" w:hAnsi="Times New Roman" w:cs="Times New Roman"/>
          <w:b/>
          <w:b/>
          <w:iCs/>
          <w:color w:val="0D0D0D"/>
          <w:lang w:val="hu-HU"/>
        </w:rPr>
      </w:pPr>
      <w:r>
        <w:rPr>
          <w:rFonts w:cs="Times New Roman"/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</w:r>
    </w:p>
    <w:p>
      <w:pPr>
        <w:pStyle w:val="Norml1"/>
        <w:jc w:val="both"/>
        <w:rPr>
          <w:b/>
          <w:b/>
          <w:iCs/>
          <w:color w:val="0D0D0D"/>
          <w:lang w:val="hu-HU"/>
        </w:rPr>
      </w:pPr>
      <w:r>
        <w:rPr>
          <w:b/>
          <w:iCs/>
          <w:color w:val="0D0D0D"/>
          <w:lang w:val="hu-HU"/>
        </w:rPr>
        <w:t>Közvetett támogatások</w:t>
      </w:r>
    </w:p>
    <w:p>
      <w:pPr>
        <w:pStyle w:val="Normal"/>
        <w:rPr>
          <w:rFonts w:ascii="Times New Roman" w:hAnsi="Times New Roman" w:cs="Times New Roman"/>
          <w:b/>
          <w:b/>
          <w:iCs/>
          <w:color w:val="0D0D0D"/>
          <w:lang w:eastAsia="hu-HU"/>
        </w:rPr>
      </w:pPr>
      <w:r>
        <w:rPr>
          <w:rFonts w:cs="Times New Roman" w:ascii="Times New Roman" w:hAnsi="Times New Roman"/>
          <w:b/>
          <w:iCs/>
          <w:color w:val="0D0D0D"/>
          <w:lang w:eastAsia="hu-HU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40"/>
        <w:rPr>
          <w:sz w:val="24"/>
        </w:rPr>
      </w:pPr>
      <w:r>
        <w:rPr>
          <w:b w:val="false"/>
          <w:color w:val="0D0D0D"/>
          <w:sz w:val="24"/>
          <w:u w:val="none"/>
        </w:rPr>
        <w:t>A közvetett támogatások tényleges összege</w:t>
      </w:r>
      <w:r>
        <w:rPr>
          <w:b w:val="false"/>
          <w:color w:val="0D0D0D"/>
          <w:sz w:val="24"/>
          <w:highlight w:val="white"/>
          <w:u w:val="none"/>
        </w:rPr>
        <w:t xml:space="preserve"> 7.892.000</w:t>
      </w:r>
      <w:r>
        <w:rPr>
          <w:b w:val="false"/>
          <w:color w:val="0D0D0D"/>
          <w:sz w:val="24"/>
          <w:highlight w:val="white"/>
          <w:u w:val="none"/>
          <w:lang w:val="hu-HU"/>
        </w:rPr>
        <w:t xml:space="preserve"> </w:t>
      </w:r>
      <w:r>
        <w:rPr>
          <w:b w:val="false"/>
          <w:color w:val="0D0D0D"/>
          <w:sz w:val="24"/>
          <w:highlight w:val="white"/>
          <w:u w:val="none"/>
        </w:rPr>
        <w:t>Ft, mely a következő jogcímeken jelentkezett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 w:ascii="Times New Roman" w:hAnsi="Times New Roman"/>
          <w:color w:val="0D0D0D"/>
          <w:highlight w:val="white"/>
        </w:rPr>
        <w:t xml:space="preserve">- </w:t>
      </w:r>
      <w:r>
        <w:rPr>
          <w:rFonts w:cs="Times New Roman" w:ascii="Times New Roman" w:hAnsi="Times New Roman"/>
          <w:color w:val="0D0D0D"/>
          <w:highlight w:val="white"/>
          <w:lang w:eastAsia="hu-HU"/>
        </w:rPr>
        <w:t xml:space="preserve">Magánszemélyek kommunális adója: </w:t>
        <w:tab/>
        <w:t xml:space="preserve">   582.000 Ft</w:t>
      </w:r>
    </w:p>
    <w:p>
      <w:pPr>
        <w:pStyle w:val="Normal"/>
        <w:tabs>
          <w:tab w:val="clear" w:pos="709"/>
          <w:tab w:val="left" w:pos="52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  <w:lang w:eastAsia="hu-HU"/>
        </w:rPr>
        <w:t>- Iparűzési adó</w:t>
        <w:tab/>
        <w:t>7.310.000 Ft</w:t>
      </w:r>
    </w:p>
    <w:p>
      <w:pPr>
        <w:pStyle w:val="Normal"/>
        <w:rPr>
          <w:rFonts w:ascii="Times New Roman" w:hAnsi="Times New Roman" w:cs="Times New Roman"/>
          <w:color w:val="0D0D0D"/>
          <w:lang w:eastAsia="hu-HU"/>
        </w:rPr>
      </w:pPr>
      <w:r>
        <w:rPr>
          <w:rFonts w:cs="Times New Roman" w:ascii="Times New Roman" w:hAnsi="Times New Roman"/>
          <w:color w:val="0D0D0D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D0D0D"/>
          <w:lang w:eastAsia="hu-HU"/>
        </w:rPr>
      </w:pPr>
      <w:r>
        <w:rPr>
          <w:rFonts w:cs="Times New Roman" w:ascii="Times New Roman" w:hAnsi="Times New Roman"/>
          <w:b/>
          <w:bCs/>
          <w:iCs/>
          <w:color w:val="0D0D0D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D0D0D"/>
        </w:rPr>
      </w:pPr>
      <w:r>
        <w:rPr>
          <w:rFonts w:cs="Times New Roman" w:ascii="Times New Roman" w:hAnsi="Times New Roman"/>
          <w:b/>
          <w:bCs/>
          <w:iCs/>
          <w:color w:val="0D0D0D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D0D0D"/>
        </w:rPr>
      </w:pPr>
      <w:r>
        <w:rPr>
          <w:rFonts w:cs="Times New Roman" w:ascii="Times New Roman" w:hAnsi="Times New Roman"/>
          <w:b/>
          <w:bCs/>
          <w:iCs/>
          <w:color w:val="0D0D0D"/>
        </w:rPr>
        <w:t>Adósságállomány alakulása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D0D0D"/>
        </w:rPr>
      </w:pPr>
      <w:r>
        <w:rPr>
          <w:rFonts w:cs="Times New Roman" w:ascii="Times New Roman" w:hAnsi="Times New Roman"/>
          <w:b/>
          <w:bCs/>
          <w:iCs/>
          <w:color w:val="0D0D0D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2024. december 31-én az önkormányzatnak külföldi hitelező felé adósság állománya nem volt. A belföldi hitelezők felé az adósság állomány 50.239.734 Ft, ebből nem lejárt 25.162.381 Ft. A belföldi szállítói kötelezettség a mérlegben 25.077.353 Ft, amely 1-90 nap közötti lejáratú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jc w:val="left"/>
        <w:rPr>
          <w:rFonts w:ascii="Times New Roman" w:hAnsi="Times New Roman" w:cs="Times New Roman"/>
          <w:i/>
          <w:i/>
          <w:color w:val="0D0D0D"/>
          <w:sz w:val="24"/>
          <w:u w:val="none"/>
        </w:rPr>
      </w:pPr>
      <w:r>
        <w:rPr>
          <w:rFonts w:cs="Times New Roman"/>
          <w:i/>
          <w:color w:val="0D0D0D"/>
          <w:sz w:val="24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Vagyoni helyzet alakulás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D0D0D"/>
        </w:rPr>
      </w:pPr>
      <w:r>
        <w:rPr>
          <w:rFonts w:cs="Times New Roman" w:ascii="Times New Roman" w:hAnsi="Times New Roman"/>
          <w:b/>
          <w:bCs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önkormányzat eszközeinek értéke 2024. december 31-én 3.146.364.934 Ft, mely 1,5 %-kal csökkent az előző évhez képest az értékcsökkenési leírás elszámolása mia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z immateriális javak állománya értéke 66.332 Ft-tal csökkent a 2023. december 31-i adathoz viszonyítva, könyv szerinti értékük 0 Ft, az előző évben történt értékcsökkenési leírás elszámolása miat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tárgyi eszközök állománya 2.921.413.296 Ft, míg az előző évben 3.006.226.079 Ft volt. Ez 2,8 %-os csökkenésnek felel meg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D0D0D"/>
        </w:rPr>
        <w:t>A befektetett pénzügyi eszközök állománya az elmúlt évhez képest nem változott. Itt tartjuk nyilván az Eleki Hulladékgazdálkodási Nonprofit Kft-ben meglévő részesedésünke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forgóeszközök állománya a mérleg fordulónapján 9.137.441 Ft. Ez 8 %-os növekedést jelent az előző évhez képest. Ennek oka, hogy az előző évhez képest az önkormányzat városüzemeltetési szolgálatánál nagyobb értékű készlet volt a raktárban, mint az előző évben.</w:t>
      </w:r>
    </w:p>
    <w:p>
      <w:pPr>
        <w:pStyle w:val="Normal"/>
        <w:jc w:val="both"/>
        <w:rPr>
          <w:rFonts w:ascii="Times New Roman" w:hAnsi="Times New Roman" w:cs="Times New Roman"/>
          <w:color w:val="0D0D0D"/>
          <w:highlight w:val="yellow"/>
        </w:rPr>
      </w:pPr>
      <w:r>
        <w:rPr>
          <w:rFonts w:cs="Times New Roman" w:ascii="Times New Roman" w:hAnsi="Times New Roman"/>
          <w:color w:val="0D0D0D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pénzeszközöknél növekedés látható, melynek év végi állománya 135.584.079 Ft, amely 35 %-kal több, mint az előző évben. Ennek oka, hogy a két legjelentősebb projekt teljes mértékben befejezésre és kifizetésre került. 2024-es év végén meglévő értékpapírok állománya 0 F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vetelések vonatkozásában minimális növekedés tapasztalható 0,5 %-kal az előző évhez képest. 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>A kezelésbe átadott eszközök év végi állománya nem változott az előző évhez képest.</w:t>
      </w:r>
    </w:p>
    <w:p>
      <w:pPr>
        <w:pStyle w:val="Normal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  <w:t xml:space="preserve">Az önkormányzat és az intézményei az érték nélkül nyilvántartott eszközök állományát (0-ra leírt, használatban lévő és használaton kívüli kis értékű eszközök) kimutatták. 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őzetes hatásvizsgálat az önkormányzat 2024. évi zárszámadásáról szóló önkormányzati rendelethez</w:t>
      </w:r>
    </w:p>
    <w:p>
      <w:pPr>
        <w:pStyle w:val="NormlWeb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/>
          <w:b/>
          <w:bCs/>
          <w:u w:val="single"/>
        </w:rPr>
      </w:r>
    </w:p>
    <w:p>
      <w:pPr>
        <w:pStyle w:val="TextBody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2024. évi költségvetési rendeletben megfogalmazott célok a végrehajtás során szükségessé vált módosításokkal együtt teljesülte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D0D0D"/>
        </w:rPr>
        <w:t xml:space="preserve">A fenntartható fejlődés érdekében, 2025. évben is folyamatosan elemeznünk kell a gazdasági folyamatokat, figyelembe véve az önkormányzat erre irányuló döntéseit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ltségvetési szervek bels</w:t>
      </w:r>
      <w:r>
        <w:rPr>
          <w:rFonts w:eastAsia="TimesNewRoman;MS Mincho" w:cs="Times New Roman" w:ascii="Times New Roman" w:hAnsi="Times New Roman"/>
        </w:rPr>
        <w:t xml:space="preserve">ő </w:t>
      </w:r>
      <w:r>
        <w:rPr>
          <w:rFonts w:cs="Times New Roman" w:ascii="Times New Roman" w:hAnsi="Times New Roman"/>
        </w:rPr>
        <w:t>kontrollrendszerér</w:t>
      </w:r>
      <w:r>
        <w:rPr>
          <w:rFonts w:eastAsia="TimesNewRoman;MS Mincho"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l és bels</w:t>
      </w:r>
      <w:r>
        <w:rPr>
          <w:rFonts w:eastAsia="TimesNewRoman;MS Mincho" w:cs="Times New Roman" w:ascii="Times New Roman" w:hAnsi="Times New Roman"/>
        </w:rPr>
        <w:t xml:space="preserve">ő </w:t>
      </w:r>
      <w:r>
        <w:rPr>
          <w:rFonts w:cs="Times New Roman" w:ascii="Times New Roman" w:hAnsi="Times New Roman"/>
        </w:rPr>
        <w:t>ellen</w:t>
      </w:r>
      <w:r>
        <w:rPr>
          <w:rFonts w:eastAsia="TimesNewRoman;MS Mincho"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rzésér</w:t>
      </w:r>
      <w:r>
        <w:rPr>
          <w:rFonts w:eastAsia="TimesNewRoman;MS Mincho" w:cs="Times New Roman" w:ascii="Times New Roman" w:hAnsi="Times New Roman"/>
        </w:rPr>
        <w:t>ő</w:t>
      </w:r>
      <w:r>
        <w:rPr>
          <w:rFonts w:cs="Times New Roman" w:ascii="Times New Roman" w:hAnsi="Times New Roman"/>
        </w:rPr>
        <w:t>l szóló 370/2011. (XII. 31.) Kormányrendelet (a továbbiakban: Bkr.) 11. § (2a) bekezdése értelmében az önkormányzat valamennyi költségvetési szerv vezetője köteles az éves költségvetési beszámolóval együtt a Bkr. 1. melléklete szerinti vezetői nyilatkozatot a polgármesternek megküldeni. A vezetői nyilatkozatok a zárszámadási rendelet tervezet mellékletét képez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D0D0D"/>
        </w:rPr>
      </w:pPr>
      <w:r>
        <w:rPr>
          <w:rFonts w:cs="Times New Roman" w:ascii="Times New Roman" w:hAnsi="Times New Roman"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 jogalkotásról szóló 2010. évi CXXX. törvény (Jat.) 17. §-a alapján a zárszámadási rendeletet előkészítő jegyző előzetes hatásvizsgálatot végzett, melyben felmérte a szabályozás várható következményeit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>A zárszámadási rendelettervezet előzetes hatásvizsgálatának megállapításai a következők: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Társadalmi, gazdasági,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/>
          <w:i/>
          <w:iCs/>
          <w:color w:val="0D0D0D"/>
        </w:rPr>
      </w:pPr>
      <w:r>
        <w:rPr>
          <w:b/>
          <w:i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társadalmi, költségvetési hatása jelentős. A lakosság legszélesebb köre számára is átfogó képet ad a költségvetési rendelet alapján végrehajtott gazdálkodásról az önkormányzat pénzügyi helyzetéről. A személyi és dologi kiadások teljesítése közvetetten hatással van az Önkormányzat által nyújtott szolgáltatások színvonalára. A helyi adó bevételek nagysága, a működési bevételek tényleges alakulása befolyásolta az Önkormányzat likviditását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-tervezet lezárja a 2024-es költségvetési évet, valamint számot ad a tervezett és végrehajtott feladatokról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rFonts w:ascii="Times New Roman" w:hAnsi="Times New Roman" w:cs="Times New Roman"/>
          <w:i/>
          <w:i/>
          <w:color w:val="0D0D0D"/>
          <w:lang w:eastAsia="hu-HU"/>
        </w:rPr>
      </w:pPr>
      <w:r>
        <w:rPr>
          <w:rFonts w:cs="Times New Roman"/>
          <w:i/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Környezeti és egészségügyi következmény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hu-HU"/>
        </w:rPr>
        <w:t>A rendeletben foglaltak végrehajtásának közvetlen környezeti és egészségügyi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lang w:eastAsia="hu-HU"/>
        </w:rPr>
      </w:pPr>
      <w:r>
        <w:rPr>
          <w:lang w:eastAsia="hu-HU"/>
        </w:rPr>
        <w:t>nincsenek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lang w:eastAsia="hu-HU"/>
        </w:rPr>
      </w:pPr>
      <w:r>
        <w:rPr>
          <w:color w:val="0D0D0D"/>
          <w:lang w:eastAsia="hu-HU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dminisztratív terheket befolyásoló hatáso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zárszámadási rendeletben foglalt pénzügyi,- számviteli és szociális előírások végrehajtása a szakmai, ügyintézési és adminisztratív feladatok végrehajtásában többletfeladatokat jelentettek a költségvetési szervek számára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  <w:u w:val="single"/>
        </w:rPr>
      </w:pPr>
      <w:r>
        <w:rPr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ok megalkotásának szükségessége, a jogalkotás elmaradásának várható következményei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  <w:u w:val="single"/>
        </w:rPr>
      </w:pPr>
      <w:r>
        <w:rPr>
          <w:b/>
          <w:iCs/>
          <w:color w:val="0D0D0D"/>
          <w:u w:val="single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/>
      </w:pPr>
      <w:r>
        <w:rPr>
          <w:iCs/>
          <w:color w:val="0D0D0D"/>
        </w:rPr>
        <w:t>A zárszámadási rendelet megalkotását szükségessé teszi az Mötv. és az Áht. előírásai, melynek elmaradása törvényességi mulasztásnak számít, ami támogatás megvonásával jár.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/>
          <w:i/>
          <w:iCs/>
          <w:color w:val="0D0D0D"/>
        </w:rPr>
      </w:pPr>
      <w:r>
        <w:rPr>
          <w:i/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b/>
          <w:b/>
          <w:iCs/>
          <w:color w:val="0D0D0D"/>
        </w:rPr>
      </w:pPr>
      <w:r>
        <w:rPr>
          <w:b/>
          <w:iCs/>
          <w:color w:val="0D0D0D"/>
        </w:rPr>
        <w:t>A jogszabály alkalmazásához szükséges személyi, szervezeti, tárgyi és pénzügyi feltételek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  <w:t xml:space="preserve">A zárszámadási rendeletben rögzítettek végrehajtásához a személyi, tárgyi, szervezeti és pénzügyi feltételek rendelkezésre álltak. </w:t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iCs/>
          <w:color w:val="0D0D0D"/>
        </w:rPr>
      </w:pPr>
      <w:r>
        <w:rPr>
          <w:iCs/>
          <w:color w:val="0D0D0D"/>
        </w:rPr>
      </w:r>
    </w:p>
    <w:p>
      <w:pPr>
        <w:pStyle w:val="Header"/>
        <w:tabs>
          <w:tab w:val="clear" w:pos="4536"/>
          <w:tab w:val="right" w:pos="5160" w:leader="none"/>
          <w:tab w:val="right" w:pos="9072" w:leader="none"/>
        </w:tabs>
        <w:jc w:val="both"/>
        <w:rPr>
          <w:color w:val="0D0D0D"/>
        </w:rPr>
      </w:pPr>
      <w:r>
        <w:rPr>
          <w:color w:val="0D0D0D"/>
        </w:rPr>
        <w:t xml:space="preserve">A rendelet-tervezet elkészítésénél figyelembe vettük a jogszabályszerkesztésről szóló 61/2009. (XII.14.) IRM rendelet előírásait. </w:t>
      </w:r>
    </w:p>
    <w:p>
      <w:pPr>
        <w:pStyle w:val="NormlWeb"/>
        <w:tabs>
          <w:tab w:val="clear" w:pos="709"/>
          <w:tab w:val="left" w:pos="1515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  <w:t>Elek, 2025. május 15.</w:t>
      </w:r>
    </w:p>
    <w:p>
      <w:pPr>
        <w:pStyle w:val="NormlWeb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Szelezsán György s.k.</w:t>
      </w:r>
    </w:p>
    <w:p>
      <w:pPr>
        <w:pStyle w:val="NormlWeb"/>
        <w:spacing w:lineRule="auto" w:line="240" w:before="0" w:after="0"/>
        <w:jc w:val="right"/>
        <w:rPr>
          <w:b/>
          <w:b/>
          <w:i/>
          <w:i/>
        </w:rPr>
      </w:pPr>
      <w:r>
        <w:rPr>
          <w:b/>
          <w:i/>
        </w:rPr>
        <w:t>polgármester</w:t>
      </w:r>
    </w:p>
    <w:sectPr>
      <w:footerReference w:type="default" r:id="rId3"/>
      <w:type w:val="nextPage"/>
      <w:pgSz w:w="11906" w:h="16838"/>
      <w:pgMar w:left="1418" w:right="1418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pStyle w:val="Heading2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z w:val="28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szCs w:val="24"/>
      </w:rPr>
    </w:lvl>
    <w:lvl w:ilvl="1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4"/>
        <w:b/>
        <w:szCs w:val="24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360"/>
      <w:jc w:val="both"/>
      <w:outlineLvl w:val="1"/>
    </w:pPr>
    <w:rPr>
      <w:rFonts w:ascii="Times New Roman" w:hAnsi="Times New Roman" w:eastAsia="Times New Roman" w:cs="Times New Roman"/>
      <w:b/>
      <w:bCs/>
      <w:kern w:val="0"/>
      <w:sz w:val="26"/>
      <w:u w:val="single"/>
      <w:lang w:val="en-US"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Wingdings" w:hAnsi="Wingdings" w:cs="Wingdings"/>
      <w:b/>
      <w:sz w:val="24"/>
      <w:szCs w:val="24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NumberingSymbols">
    <w:name w:val="Numbering Symbols"/>
    <w:qFormat/>
    <w:rPr/>
  </w:style>
  <w:style w:type="character" w:styleId="SzvegtrzsbehzssalChar">
    <w:name w:val="Szövegtörzs behúzással Char"/>
    <w:qFormat/>
    <w:rPr>
      <w:rFonts w:ascii="Liberation Serif" w:hAnsi="Liberation Serif" w:eastAsia="NSimSun" w:cs="Mangal"/>
      <w:kern w:val="2"/>
      <w:sz w:val="24"/>
      <w:szCs w:val="21"/>
      <w:lang w:eastAsia="zh-CN" w:bidi="hi-IN"/>
    </w:rPr>
  </w:style>
  <w:style w:type="character" w:styleId="Cmsor2Char">
    <w:name w:val="Címsor 2 Char"/>
    <w:qFormat/>
    <w:rPr>
      <w:b/>
      <w:bCs/>
      <w:sz w:val="26"/>
      <w:szCs w:val="24"/>
      <w:u w:val="single"/>
      <w:lang w:val="en-US" w:eastAsia="zh-CN"/>
    </w:rPr>
  </w:style>
  <w:style w:type="character" w:styleId="LfejChar">
    <w:name w:val="Élőfej Char"/>
    <w:qFormat/>
    <w:rPr>
      <w:sz w:val="24"/>
      <w:szCs w:val="24"/>
      <w:lang w:val="en-US" w:eastAsia="zh-CN"/>
    </w:rPr>
  </w:style>
  <w:style w:type="character" w:styleId="SzvegtrzsChar">
    <w:name w:val="Szövegtörzs Char"/>
    <w:qFormat/>
    <w:rPr>
      <w:rFonts w:ascii="Liberation Serif" w:hAnsi="Liberation Serif" w:eastAsia="NSimSun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1CharChar">
    <w:name w:val=" Char Char1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1">
    <w:name w:val="Normál+1"/>
    <w:basedOn w:val="Normal"/>
    <w:next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WWFooter">
    <w:name w:val="WW-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eastAsia="Noto Sans CJK SC Regular;Times New Roman" w:cs="FreeSan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59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5-05-19T09:06:00Z</dcterms:modified>
  <cp:revision>3</cp:revision>
  <dc:subject/>
  <dc:title/>
</cp:coreProperties>
</file>