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9. napirend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2025. május 28-án tartandó rendes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Tájékoztató a 2024. évi belső ellenőrzés végrehajtásának tapasztalatair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helyi önkormányzatok gazdálkodását érintő ellenőrzési feladatait, kötelezettségeit az államháztartásról szóló 2011. évi CXCV. törvény (a továbbiakban: Áht) 70. § (1) bekezdése határozza meg, miszerint a</w:t>
      </w:r>
      <w:r>
        <w:rPr>
          <w:rFonts w:cs="Times New Roman" w:ascii="Times New Roman" w:hAnsi="Times New Roman"/>
          <w:bCs/>
        </w:rPr>
        <w:t xml:space="preserve"> belső ellenőrzés kialakításáról, megfelelő működtetéséről és függetlenségének biztosításáról a költségvetési szerv vezetője köteles gondoskodni. </w:t>
      </w:r>
      <w:r>
        <w:rPr>
          <w:rFonts w:cs="Times New Roman" w:ascii="Times New Roman" w:hAnsi="Times New Roman"/>
        </w:rPr>
        <w:t>A jogi hátteret az Áht., a költségvetési szervek belső kontroll rendszeréről és belső ellenőrzéséről szóló 370/2011. (XII.31.) Korm. rendelet (a továbbiakban: Bkr.) előírásai biztosítottá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k Város Önkormányzatának Képviselő-testülete (a továbbiakban: önkormányzat) 2023. november 27-én a 311/2023. (XI. 27.) számú határozatával elfogadta a 2024. évi ellenőrzési munkatervet, és a munkaterv végrehajtásáról szóló beszámoló határidejét a 2024. évi zárszámadással egy időben jelölte meg az alábbiak szerint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. Az Eleki Közös Önkormányzati Hivatalnál a kötelezettségvállalás, utalványozás, ellenjegyzés, teljesítésigazolás szabályszerűsége a IV., VIII., IX. számú kockázati tényező alapján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Célja: </w:t>
        <w:tab/>
        <w:t>Annak vizsgálata, hogy az Eleki Közös Önkormányzati Hivatalnál a kötelezettségvállalás, utalványozás, ellenjegyzés, teljesítésigazolás rendje megfelel-e a hatályos jogszabályoknak és a belső szabályzatok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zés tárgya: </w:t>
        <w:tab/>
        <w:tab/>
        <w:t>2024. II. negyedévben teljesített kifizetés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izendő időszak: </w:t>
        <w:tab/>
        <w:t>2024. II. negyedé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z ellenőrzés típusa:</w:t>
        <w:tab/>
        <w:tab/>
        <w:t>Rendszer ellenőrz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ervezett időszükséglet:</w:t>
        <w:tab/>
        <w:t>4 belső ellenőri nap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Napközi Konyha intézménynél a kötelezettségvállalás, utalványozás, ellenjegyzés, teljesítésigazolás szabályszerűsége a banki forgalom vonatkozásában a IV., VIII., IX. számú kockázati tényező alapján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Célja: </w:t>
        <w:tab/>
        <w:t>Annak vizsgálata, hogy a Napközi Konyha esetében a kötelezettségvállalás, utalványozás, ellenjegyzés, teljesítésigazolás rendje megfelel-e a hatályos jogszabályoknak és a belső szabályzatoknak különös tekintettel a banki forgalom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zés tárgya: </w:t>
        <w:tab/>
        <w:tab/>
        <w:t>2024. június, szeptember hónap baki forgalom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izendő időszak: </w:t>
        <w:tab/>
        <w:t>2024. június, szeptember h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z ellenőrzés típusa:</w:t>
        <w:tab/>
        <w:tab/>
        <w:t>Szabályszerűségi ellenőrz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Tervezett időszükséglet:</w:t>
        <w:tab/>
        <w:t>8 belső ellenőri nap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II. Az Eleki Német, Román, Szlovák és Cigány Nemzetiségi Önkormányzatnál a tárgyi eszközök nyilvántartásának, a negyedéves értékcsökkenés elszámolásának ellenőrzése</w:t>
      </w:r>
      <w:r>
        <w:rPr>
          <w:rFonts w:cs="Times New Roman" w:ascii="Times New Roman" w:hAnsi="Times New Roman"/>
          <w:b/>
        </w:rPr>
        <w:t xml:space="preserve"> a IV., VIII., IX. számú kockázati tényező alapján</w:t>
      </w:r>
    </w:p>
    <w:p>
      <w:pPr>
        <w:pStyle w:val="Normal"/>
        <w:ind w:left="50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Célja: </w:t>
        <w:tab/>
        <w:t>Annak vizsgálata, hogy a nemzetiségi önkormányzatok esetében a  tárgyi eszközök nyilvántartása megfelel-e a hatályos jogszabályoknak és a belső szabályzatokna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zés tárgya: </w:t>
        <w:tab/>
        <w:tab/>
        <w:t>2024. I. félév tárgyi eszköz mozgások, értékcsökkenés elszámolá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Ellenőrizendő időszak: </w:t>
        <w:tab/>
        <w:t>2024. I. félév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Az ellenőrzés típusa:</w:t>
        <w:tab/>
        <w:tab/>
        <w:t>Szabályszerűségi ellenőrzé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vezett időszükséglet:</w:t>
        <w:tab/>
        <w:t>8 belső ellenőri nap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lapvető érdekünk, hogy olyan belső kontrollrendszert működtessünk, mely biztosítja a helyi önkormányzat rendelkezésére álló források szabályszerű, gazdaságos, hatékony és eredményes felhasználását.</w:t>
      </w:r>
    </w:p>
    <w:p>
      <w:pPr>
        <w:pStyle w:val="Szvegtrzsbehzsa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Önkormányzatunk a pénzügyi-gazdasági ellenőrzési feladatokat szerződés keretében Galuska Józsefné belső ellenőrrel látja el. Az ellenőrzésekről készült jelentéseket az előterjesztés melléklete tartalmazza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Bkr. </w:t>
      </w:r>
      <w:r>
        <w:rPr>
          <w:rFonts w:cs="Times New Roman" w:ascii="Times New Roman" w:hAnsi="Times New Roman"/>
          <w:bCs/>
        </w:rPr>
        <w:t>49. §</w:t>
      </w:r>
      <w:r>
        <w:rPr>
          <w:rFonts w:cs="Times New Roman" w:ascii="Times New Roman" w:hAnsi="Times New Roman"/>
        </w:rPr>
        <w:t xml:space="preserve"> (3a) bekezdése szerint a polgármester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2024. évi belső ellenőrzésről készült éves összefoglaló jelentést - a határozat melléklete szerinti tartalommal - megismerte, azt jóváhagy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tabs>
          <w:tab w:val="clear" w:pos="709"/>
          <w:tab w:val="left" w:pos="139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jus 6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Szelezsán György s.k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r. Nagy Sándo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</w:rPr>
        <w:t xml:space="preserve">       </w:t>
      </w:r>
      <w:r>
        <w:rPr>
          <w:rFonts w:cs="Times New Roman" w:ascii="Times New Roman" w:hAnsi="Times New Roman"/>
          <w:i/>
        </w:rPr>
        <w:t>jegyző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>
      <w:rFonts w:ascii="Times New Roman" w:hAnsi="Times New Roman" w:eastAsia="N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CharCharCharChar1">
    <w:name w:val="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behzsa">
    <w:name w:val="Szövegtörzs behúzása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54:00Z</dcterms:created>
  <dc:creator>user1</dc:creator>
  <dc:description/>
  <cp:keywords/>
  <dc:language>en-US</dc:language>
  <cp:lastModifiedBy>jgyzw11</cp:lastModifiedBy>
  <cp:lastPrinted>2023-03-20T12:07:00Z</cp:lastPrinted>
  <dcterms:modified xsi:type="dcterms:W3CDTF">2025-05-13T09:10:00Z</dcterms:modified>
  <cp:revision>20</cp:revision>
  <dc:subject/>
  <dc:title/>
</cp:coreProperties>
</file>