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2"/>
        <w:gridCol w:w="6181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2" w:type="dxa"/>
            <w:tcBorders/>
          </w:tcPr>
          <w:p>
            <w:pPr>
              <w:pStyle w:val="Tblzattartalom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7. napirend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</w:rPr>
        <w:t>2025. május 28-án tartandó rendes, nyílt képviselő-testületi ülésére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Beszámoló Elek Város Fejlődéséért Közalapítvány 2024. évi tevékenységérő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 Elek Város Fejlődéséért Közalapítvány (a továbbiakban: Közalapítvány) 2023-ban 1.600.000.- Ft visszatérítendő támogatást kapott Elek Város Önkormányzatának Képviselő-testületétől a 144/2023. (V. 22.) számú önkormányzati képviselő-testületi határozat mentén. A megkötött támogatási szerződés szerint a támogatást utófinanszírozott pályázat költségének megelőlegezésére kapta a szervezet, melyből megrendezésre került a városi gyermeknap. Bár a nyertes pályázat során beszerzett eszközök rendelkezésre álltak, a pénzügyi elszámolás csak most történt meg. Mint az a képviselő-testület előtt is ismert, a Közalapítvány kuratóriuma és Felügyelő Bizottsága tagjai személyében változás állt be, ugyanis a tagok mindegyikének megbízatása (Tóbiás Sándornét kivéve) 2024. november 25. napján megszűnt. A képviselő-testület mint a Közalapítvány alapítója új elnököt választott László Erzsébet személyében, aki a korábbi elnöktől (Kecskés Andrea) a 2024. december 20. napján kelt jegyzőkönyv alapján vette át a Közalapítvány vezetését. A Közalapítvány a városi gyermeknapról a 2024. április 29-i képviselő-testületi ülésen beszámolt, azt a képviselő-testület a 144/2024. (IV. 29.) számú önkormányzati határozatával elfogadta. Jelen ülésen két döntést szükséges meghoznia a képviselő-testületnek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szerint az önkormányzati támogatás felhasználásáról szóló beszámolót a jegyzőhöz kell benyújtani a pályázattal érintett tevékenység befejezését követő 30 napon belül, de legkésőbb a támogatás évét követő év január 15. napjáig. A Közalapítvány tehát jelen ülésre nyújtotta be előterjesztését a 2023-ban megrendezett városi gyermeknap megrendezésére kapott 1.600.000.- Ft-ró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alapítványnak beszámolási kötelezettsége van az alapító képviselő-testület felé a 2024. évi tevékenységéről. Ehhez kapcsolódóan a Közalapítvány Felügyelő Bizottsága és Kuratóriuma 2025. május 13-án ülésezett, ahol egyhangúlag javasolták elfogadni az alapító számára a Közalapítvány 2024. évi tevékenységéről szóló beszámolójá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Fentiek alapján az alábbi határozati javaslatokat terjesztjük a tisztelt képviselő-testület elé.</w:t>
      </w:r>
    </w:p>
    <w:p>
      <w:pPr>
        <w:pStyle w:val="Textbody1"/>
        <w:spacing w:before="0" w:after="0"/>
        <w:jc w:val="center"/>
        <w:rPr/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1./ Elek Város Önkormányzatának Képviselő-testülete az Elek Város Fejlődéséért Közalapítvány (5742 Elek, Gyulai út 2.) által benyújtott és a határozat mellékletét képező tartalmú beszámolóját az önkormányzati támogatások nyújtásáról szóló 9/2022. (VI. 16.) önkormányzati rendelet 9. </w:t>
      </w:r>
      <w:r>
        <w:rPr>
          <w:rStyle w:val="Szakaszjel"/>
          <w:rFonts w:cs="Times New Roman" w:ascii="Times New Roman" w:hAnsi="Times New Roman"/>
        </w:rPr>
        <w:t>§</w:t>
      </w:r>
      <w:r>
        <w:rPr>
          <w:rFonts w:cs="Times New Roman" w:ascii="Times New Roman" w:hAnsi="Times New Roman"/>
        </w:rPr>
        <w:t xml:space="preserve"> (6) bekezdése alapján elfogad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kern w:val="0"/>
          <w:sz w:val="20"/>
          <w:szCs w:val="20"/>
          <w:lang w:eastAsia="hu-HU" w:bidi="ar-SA"/>
        </w:rPr>
      </w:pPr>
      <w:r>
        <w:rPr>
          <w:rFonts w:cs="Times New Roman" w:ascii="Times New Roman" w:hAnsi="Times New Roman"/>
        </w:rPr>
        <w:t xml:space="preserve">2./ </w:t>
      </w:r>
      <w:r>
        <w:rPr>
          <w:rFonts w:eastAsia="Times New Roman" w:cs="Times New Roman" w:ascii="Times New Roman" w:hAnsi="Times New Roman"/>
          <w:color w:val="000000"/>
          <w:kern w:val="0"/>
          <w:lang w:eastAsia="hu-HU" w:bidi="ar-SA"/>
        </w:rPr>
        <w:t>Elek Város Önkormányzatának Képviselő-testülete az Elek Város Fejlődéséért Közalapítvány 2024. évi tevékenységéről szóló beszámolóját elfogadja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hu-HU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május 15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417" w:right="1417" w:gutter="0" w:header="0" w:top="1417" w:footer="851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0:20:00Z</dcterms:created>
  <dc:creator>user1</dc:creator>
  <dc:description/>
  <cp:keywords/>
  <dc:language>en-US</dc:language>
  <cp:lastModifiedBy>jgyzw11</cp:lastModifiedBy>
  <cp:lastPrinted>2025-01-23T09:46:00Z</cp:lastPrinted>
  <dcterms:modified xsi:type="dcterms:W3CDTF">2025-05-15T08:51:00Z</dcterms:modified>
  <cp:revision>16</cp:revision>
  <dc:subject/>
  <dc:title/>
</cp:coreProperties>
</file>