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április 29-én (kedd) 11.00 órától rendes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őbb napirendek – beszámoló, tájékoztat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A Humán Szolgáltató Központ Elek bemutatkozása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Szóbeli tájékoztatás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vasz Edit Bea intézményvezet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Főbb napirendek – rendelet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bookmarkStart w:id="0" w:name="_Hlk153199410"/>
            <w:bookmarkEnd w:id="0"/>
            <w:r>
              <w:rPr/>
              <w:t>3. Az önkormányzat 2024. évi költségvetéséről szóló 1/2024. (II. 26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A települési támogatások rendszeréről, valamint a szociális és gyermekvédelmi szolgáltatásokról szóló önkormányzati rendelet megalko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Elek Város Önkormányzata Képviselő-testületének Szervezeti és Működési Szabályzatáról szóló 20/2023. (IX. 25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98"/>
        <w:gridCol w:w="4507"/>
        <w:gridCol w:w="19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Az önkormányzat tulajdonában levő lakások és nem lakáscélú helyiségek bérletéről és elidegenítéséről szóló 23/2022. (XI. 28.) önkormányzati rendelet módosítás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A vásárok és piacok tartásának rendjéről szóló 21/2022. (XI. 28.) önkormányzati rendelet módosítása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A helyi jelentőségű védett természeti területté nyilvánításról szóló önkormányzati rendelet megalkotás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Az előterjesztés később kerül kiküldésre vagy az ülésen kerül kiosztásra.)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Kérdések, interpellációk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Főbb napirendek - bejelentések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Civil szervezet támogatási kérelme tárgyában a szükséges döntés meghozatala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Pályázat kiírása piaci alapú önkormányzati bérlakás vonatkozásában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Elek Város Óvoda-Bölcsőde pedagógus továbbképzési programjának jóváhagyása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Zárt ülés</w:t>
            </w:r>
          </w:p>
        </w:tc>
      </w:tr>
      <w:tr>
        <w:trPr/>
        <w:tc>
          <w:tcPr>
            <w:tcW w:w="47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3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Döntés első lakáshoz jutók támogatása ügyében</w:t>
            </w:r>
          </w:p>
        </w:tc>
        <w:tc>
          <w:tcPr>
            <w:tcW w:w="47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elezsán György polgármester</w:t>
            </w:r>
          </w:p>
        </w:tc>
      </w:tr>
      <w:tr>
        <w:trPr/>
        <w:tc>
          <w:tcPr>
            <w:tcW w:w="47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3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Döntés önkormányzati terület megvásárlása vonatkozásában</w:t>
            </w:r>
          </w:p>
        </w:tc>
        <w:tc>
          <w:tcPr>
            <w:tcW w:w="47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zelezsán György polgármester</w:t>
            </w:r>
          </w:p>
        </w:tc>
      </w:tr>
      <w:tr>
        <w:trPr/>
        <w:tc>
          <w:tcPr>
            <w:tcW w:w="47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3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Döntés az „Év Pedagógusa” kitüntetés vonatkozásában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Az előterjesztés később kerül kiküldésre.)</w:t>
            </w:r>
          </w:p>
        </w:tc>
        <w:tc>
          <w:tcPr>
            <w:tcW w:w="470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Elek, 2025. április 15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r. Nagy Sándor 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4:00Z</dcterms:created>
  <dc:creator>user1</dc:creator>
  <dc:description/>
  <cp:keywords/>
  <dc:language>en-US</dc:language>
  <cp:lastModifiedBy>jgyzw11</cp:lastModifiedBy>
  <cp:lastPrinted>2024-03-14T08:24:00Z</cp:lastPrinted>
  <dcterms:modified xsi:type="dcterms:W3CDTF">2025-04-15T13:46:00Z</dcterms:modified>
  <cp:revision>46</cp:revision>
  <dc:subject/>
  <dc:title>Elek Város Polgármestere</dc:title>
</cp:coreProperties>
</file>