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9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április 29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Civil szervezet támogatási kérelme tárgyában a szükséges döntés meghozatal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éhez a Munkás Horgászegyesület Elek fordult támogatási kérelemmel, melyben a szervezet előadta, hogy szeretnének egy szigetüzemű napelemes rendszert kiépíteni. Ennek költségének biztosítására 2.000.000.- Ft összeget kérelmeznek a képviselő-testülettől. A kérelem és a hozzá kapcsolódó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önkormányzati támogatások nyújtásáról szóló 9/2022. (VI. 16.) önkormányzati rendelet (a továbbiakban: önkormányzati rendelet) alapján a civil szervezetek, egyházak és nemzetiségi önkormányzatok támogatásával kapcsolatos feladat- és hatáskört az Ügyrendi, Társadalmi Kapcsolatok Kulturális és Sport Bizottság gyakorolja. Tekintettel azonban arra, hogy a bizottság számára az önkormányzat 2025. évi költségvetésében biztosított 3.000.000.- Ft összeg kimerülni látszik, így az önkormányzati rendelet 9. § (3) bekezdése szerint, amennyiben a támogatási formák biztosítására rendelkezésre álló keretösszeg kimerül, különösen indokolt esetben a képviselő-testület egyedi döntésével támogatást nyújthat a pályázó szervezet szám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Munkás Horgászegyesület Elek (5742 Elek, Kétegyházi út 22.) részére Elek Város Önkormányzata Képviselő-testületének 9/2022. (VI. 16.) önkormányzati rendeletének 7. §-ában foglaltak alapján ….- Ft pénzbeli működési támogatást nyújt az önkormányzat 2025. évi költségvetése működési célú pénzeszköz átadás kiadása terhére, egyúttal támogatási szerződést köt a szervezett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felhatalmazza a polgármestert a támogatási szerződés megkötésére és aláírására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április 8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Melléklet a …/2025. (IV. 30.) számú határozathoz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ÁMOGATÁSI SZERZŐDÉ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létrejött egyrész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év: </w:t>
      </w:r>
      <w:r>
        <w:rPr>
          <w:rFonts w:cs="Times New Roman" w:ascii="Times New Roman" w:hAnsi="Times New Roman"/>
          <w:bCs/>
        </w:rPr>
        <w:t>Elek Város Önkormányzat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Cím: 5742 Elek, Gyulai út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i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szám: </w:t>
      </w:r>
      <w:r>
        <w:rPr>
          <w:rFonts w:cs="Times New Roman" w:ascii="Times New Roman" w:hAnsi="Times New Roman"/>
          <w:bCs/>
        </w:rPr>
        <w:t>06 66 240 41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polgarmester@elek.h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Mint</w:t>
      </w:r>
      <w:r>
        <w:rPr>
          <w:rFonts w:cs="Times New Roman" w:ascii="Times New Roman" w:hAnsi="Times New Roman"/>
          <w:b/>
          <w:bCs/>
        </w:rPr>
        <w:t xml:space="preserve"> Támogat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ész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: Munkás Horgászegyesület El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: 5742 Elek, Kétegyházi út 2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: Krizsán István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számlaszám: 11733113-2000515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szám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int </w:t>
      </w:r>
      <w:r>
        <w:rPr>
          <w:rFonts w:cs="Times New Roman" w:ascii="Times New Roman" w:hAnsi="Times New Roman"/>
          <w:b/>
        </w:rPr>
        <w:t>Támogatott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özött 2025. évben a fent nevezett egyesület számára biztosított önkormányzati támogatás felhasználásá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A támogató az Elek Város Önkormányzata Képviselő-testületének …/2025. (IV. 30.) számú határozata alapján ………..…… forint vissza nem térítendő támogatást biztosít …………………………………… (cél meghatározása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támogatás 2025. évre …………….…….., azaz …………...………………… forint, melyet a támogató a támogatottnak átutalással, ………………… (kifizetés időpontja), ……………………… (egy részletben/több részletben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 A támogatott kötelezi magát arra, hogy a rendelkezésre bocsátott összeget kizárólag a szerződésben megjelölt cél megvalósítása érdekében használja fel. Támogatott kötelezi magát arra, hogy a támogatással kapcsolatos iratokat, a támogatás felhasználását alátámasztó bizonylatokat 2030-ig (legalább a tárgyidőszakot követő 5. évig) teljes körűen megőrzi, ezen időn belül támogató írásbeli felszólítására 15 napon belül bemutat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Támogatott tudomásul veszi, hogy a támogatás felhasználásáról jelen szerződés</w:t>
      </w:r>
      <w:r>
        <w:rPr>
          <w:rFonts w:cs="Times New Roman" w:ascii="Times New Roman" w:hAnsi="Times New Roman"/>
          <w:i/>
          <w:iCs/>
        </w:rPr>
        <w:t xml:space="preserve"> mellékletei szerint kell elszámolnia (ELSZÁMOLÓ LAP), és köteles szöveges beszámolót készíteni</w:t>
      </w:r>
      <w:r>
        <w:rPr>
          <w:rFonts w:cs="Times New Roman" w:ascii="Times New Roman" w:hAnsi="Times New Roman"/>
        </w:rPr>
        <w:t xml:space="preserve">, amely tartalmazza a kapott támogatás felhasználásának bemutatását. A Támogatott az elszámoláshoz általa benyújtott számlákat </w:t>
      </w:r>
      <w:r>
        <w:rPr>
          <w:rFonts w:cs="Times New Roman" w:ascii="Times New Roman" w:hAnsi="Times New Roman"/>
          <w:i/>
        </w:rPr>
        <w:t>„Az eredetivel mindenben megegyező, hiteles másolat”</w:t>
      </w:r>
      <w:r>
        <w:rPr>
          <w:rFonts w:cs="Times New Roman" w:ascii="Times New Roman" w:hAnsi="Times New Roman"/>
        </w:rPr>
        <w:t xml:space="preserve"> szöveggel, dátummal aláírásával és a támogatott szervezet bélyegzőjének lenyomatával hitelesítve és az „Elek Város Önkormányzata támogatása terhére elszámolva” záradékkal ellátva köteles benyújta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 Amennyiben a támogatott a támogatási összeget az elszámolási határidő utolsó napjáig nem, vagy nem teljeskörűen használta fel, a fel nem használt összeget az elszámolási határidő utolsó napját követő 15 napon belül egy összegben köteles visszafizetni Elek Város Önkormányzata 11733113-15343501-00000000 számú bankszámláj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Támogatott tudomásul veszi, hogy a támogató a támogatás felhasználását utólagosan ellenőrizhe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A támogatott a megállapodás aláírásával egyidejűleg büntetőjogi felelőssége tudatában nyilatkozik, hogy elmaradt, lejárt köztartozása ninc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8. Jelen Támogatási szerződésben nem szabályozott kérdések tekintetében a Ptk., valamint az önkormányzatokra vonatkozó hatályos jogszabályok rendelkezései az irányadó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Jelen szerződés aláírásával a támogatott a fentiekre kötelezi magá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, 2025. április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51" w:leader="none"/>
          <w:tab w:val="right" w:pos="3686" w:leader="dot"/>
          <w:tab w:val="left" w:pos="5387" w:leader="none"/>
          <w:tab w:val="right" w:pos="822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ámogató</w:t>
        <w:tab/>
        <w:t>Támogatot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0:00Z</dcterms:created>
  <dc:creator>user1</dc:creator>
  <dc:description/>
  <cp:keywords/>
  <dc:language>en-US</dc:language>
  <cp:lastModifiedBy>jgyzw11</cp:lastModifiedBy>
  <cp:lastPrinted>2025-01-23T09:46:00Z</cp:lastPrinted>
  <dcterms:modified xsi:type="dcterms:W3CDTF">2025-04-15T09:49:00Z</dcterms:modified>
  <cp:revision>11</cp:revision>
  <dc:subject/>
  <dc:title/>
</cp:coreProperties>
</file>