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április 29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lek Város Önkormányzatának Képviselő-testülete az Elek Város Önkormányzata Képviselő-testületének Szervezeti és Működési Szabályzatáról szóló 20/2023. (IX. 25.) önkormányzati rendeletében hivatkozásokat tartalmaz a szociális igazgatásról és szociális ellátásokról szóló 12/2021. (IX.30.) önkormányzati rendeletre, melyet - tekintettel arra, hogy a képviselő-testület a rendeletet hatályon kívül helyezi és megalkotja a települési támogatások rendszeréről, valamint a szociális és gyermekvédelmi szolgáltatásokról szóló rendeletét – módosítani szükséges.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április 15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szerveire átruházott hatáskörök jegyzékét aktualizálja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3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5. júniu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5.április 29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önkormányzati rendelet 2025. áprili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…/2025. (…. …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 Önkormányzata Képviselő-testületének Szervezeti és Működési Szabályzatáról szóló 20/2023. (IX. 25.) önkormányzati rendelet 3. melléklet 1.2. pontja helyébe a következő pont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2. Halaszthatatlan esetben települési támogatást nyújt a rászoruló személynek, ha az megfelel a szociális igazgatásról és szociális ellátásokról szóló 1993. évi III. törvényben (a továbbiakban: Szoctv.) és a települési támogatások rendszeréről, valamint a szociális és gyermekvédelmi szolgáltatásokról szóló .../2025. (.... ....) önkormányzat rendeletében foglalt feltételeknek, az említett jogszabályokban foglaltak szerint. Halaszthatatlan esetnek minősül: haláleset bekövetkeztekor azonnali intézkedést igénylő esetben, rendkívüli élethelyzet esetén azonnali intézkedést igénylő esetben. Rendkívüli élethelyzetnek minősül elemi kár, és egyéb katasztrófahelyzet bekövetkezte (pl.: tűzeset) amennyiben a késedelem elháríthatatlan kárral járna.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Elek Város Önkormányzata Képviselő-testületének Szervezeti és Működési Szabályzatáról szóló 20/2023. (IX. 25.) önkormányzati rendelet 3. melléklet 2.1. pontja helyébe a következő pont lép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uto" w:line="240" w:before="240" w:after="24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2.1. Szociális rászorultság esetén - a szociális alapellátás keretében - a jogosult számára települési támogatást állapít meg a Szoctv.-ben, valamint a települési támogatások rendszeréről, valamint a szociális és gyermekvédelmi szolgáltatásokról szóló .../2025. (.... ....) önkormányzat rendeletében meghatározott feltételek szerint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, a 2. §-hoz és az 1. melléklethe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szerveire átruházott hatáskörök jegyzékét a települési támogatások rendszeréről, valamint a szociális és gyermekvédelmi szolgáltatásokról szóló .../2025. (.... ....) önkormányzati rendelet megalkotása okán szükséges módosítan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lang w:eastAsia="hu-HU"/>
        </w:rPr>
        <w:t xml:space="preserve">A rendelet módosításának szükségességét az adja, hogy </w:t>
      </w: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ében hivatkozásokat tartalmaz a szociális igazgatásról és szociális ellátásokról szóló 12/2021. (IX.30.) önkormányzati rendeletre, melyet - tekintettel arra, hogy a képviselő-testület a rendeletet hatályon kívül helyezi és megalkotja a települési támogatások rendszeréről, valamint a szociális és gyermekvédelmi szolgáltatásokról szóló rendeletét – módosítani szükséges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iCs/>
          <w:color w:val="0D0D0D"/>
        </w:rPr>
      </w:pPr>
      <w:r>
        <w:rPr>
          <w:rFonts w:cs="Times New Roman" w:ascii="Times New Roman" w:hAnsi="Times New Roman"/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  <w:t>Elek, 2025. április 15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9:00Z</dcterms:created>
  <dc:creator>user1</dc:creator>
  <dc:description/>
  <cp:keywords/>
  <dc:language>en-US</dc:language>
  <cp:lastModifiedBy>jgyzw11</cp:lastModifiedBy>
  <dcterms:modified xsi:type="dcterms:W3CDTF">2025-04-15T10:32:00Z</dcterms:modified>
  <cp:revision>19</cp:revision>
  <dc:subject/>
  <dc:title/>
</cp:coreProperties>
</file>