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vásárok és piacok tartásának rendjéről szóló 21/2022. (XI. 2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/>
      </w:pPr>
      <w:r>
        <w:rPr>
          <w:rFonts w:cs="Times New Roman" w:ascii="Times New Roman" w:hAnsi="Times New Roman"/>
        </w:rPr>
        <w:t>Az Elek Város Önkormányzata fenntartásában működő piacon történő árusítás körének bővítésére teszünk javaslatot jelen előterjesztésben. A tapasztalatok azt mutatják, hogy vannak olyan vállalkozók, akik nem piaci napon, a piac területének részét vagy egészét kívánják igénybe venni, azonban erre az önkormányzati rendelet nem tartalmaz rendelkezést. Előterjesztői oldalról az ilyen és ehhez hasonló esetekre, maximum 4 óra időtartamra lehetőséget biztosítana az önkormányzati rendelet 25.000.- Ft/alkalom összegben, valamint ezt meghaladóan minden megkezdett óra 10.000.- Ft összeggel növekedne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5. április 8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vásárok és piacok tartásának rendjéről szóló 21/2022. (XI. 28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eseti jelleggel, nem piaci napon történő árusítás lehetőségének megteremtése érdekében alkotja meg önkormányzati rendel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 xml:space="preserve">[2] Elek Város Önkormányzatának Képviselő-testülete az Alaptörvény 32. cikk (2) bekezdésében meghatározott eredeti jogalkotói hatáskörében, a Magyarország helyi önkormányzatairól szóló CLXXXIX. törvény 13. § (1) bekezdés 14. pontjában meghatározott feladatkörében eljárva a következőket rendeli el: 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sárok és piacok tartásának rendjéről szóló 21/2022. (XI. 28.) önkormányzati rendelet 1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júni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, 2025. április 29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5. áprili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5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vásárok és piacok tartásának rendjéről szóló 21/2022. (XI. 28.) önkormányzati rendelet 1. mellékletében foglalt táblázat a következő 4. Eseti jelleggel történő árusítás–4.2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"/>
        <w:gridCol w:w="5301"/>
        <w:gridCol w:w="3374"/>
      </w:tblGrid>
      <w:tr>
        <w:trPr/>
        <w:tc>
          <w:tcPr>
            <w:tcW w:w="6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seti jelleggel történő árusítás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ti jelleggel, nem piaci napon történő árusítás (maximum 4 óra időtartam)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.- Ft/alkalom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ti jelleggel, nem piaci napon történő árusítás (4 órát meghaladó időtartamot követően)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.- Ft/megkezdett ór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 vásárok és piacok tartásának rendjéről szóló önkormányzati rendelet módosításá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spacing w:lineRule="auto" w:line="240" w:before="0" w:after="0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1. §-hoz, a 2. §-hoz és az 1. melléklethez</w:t>
      </w:r>
    </w:p>
    <w:p>
      <w:pPr>
        <w:pStyle w:val="TextBody"/>
        <w:spacing w:lineRule="auto" w:line="240" w:before="0" w:after="0"/>
        <w:ind w:left="159" w:right="15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ind w:left="159" w:right="159" w:hanging="0"/>
        <w:jc w:val="both"/>
        <w:rPr/>
      </w:pPr>
      <w:r>
        <w:rPr>
          <w:rFonts w:cs="Times New Roman" w:ascii="Times New Roman" w:hAnsi="Times New Roman"/>
        </w:rPr>
        <w:t>Az Elek Város Önkormányzata fenntartásában működő piacon eseti jelleggel, nem piaci napon történő árusítás lehetőségének megteremtésével főszabály szerint maximum 4 óra időtartamban vehető igénybe a piac területének meghatározott része vagy egésze. A 4 órás időtartamot meghaladó igénybevétel esetén minden megkezdett óra 10.000.- Ft összegben kerül meghatározásra.</w:t>
      </w:r>
    </w:p>
    <w:p>
      <w:pPr>
        <w:pStyle w:val="TextBody"/>
        <w:spacing w:lineRule="auto" w:line="240" w:before="0" w:after="0"/>
        <w:ind w:left="159" w:right="15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 vásárok és piacok tartásának rendjéről szóló önkormányzati rendelet módosításához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b/>
          <w:bCs/>
          <w:sz w:val="24"/>
          <w:szCs w:val="24"/>
        </w:rPr>
        <w:t>A jogszabály társadalmi, gazdasági, költségvetési hatásai</w:t>
      </w:r>
      <w:r>
        <w:rPr>
          <w:sz w:val="24"/>
          <w:szCs w:val="24"/>
        </w:rPr>
        <w:t>: a tervezetnek társadalmi hatását tekintve a rendeletben foglalt személyek vonatkozásában van relevanciája. Gazdasági és költségvetési hatását tekintve önkormányzati bevétel keletkezik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b/>
          <w:bCs/>
          <w:sz w:val="24"/>
          <w:szCs w:val="24"/>
        </w:rPr>
        <w:t>A jogszabály környezeti és egészségi következményei</w:t>
      </w:r>
      <w:r>
        <w:rPr>
          <w:sz w:val="24"/>
          <w:szCs w:val="24"/>
        </w:rPr>
        <w:t>: a tervezetben foglaltaknak közvetlen környezeti és egészségi következményei nincsenek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b/>
          <w:bCs/>
          <w:sz w:val="24"/>
          <w:szCs w:val="24"/>
        </w:rPr>
        <w:t>A jogszabály adminisztratív terheket befolyásoló hatásai</w:t>
      </w:r>
      <w:r>
        <w:rPr>
          <w:sz w:val="24"/>
          <w:szCs w:val="24"/>
        </w:rPr>
        <w:t>: a tervezet jelentősebb adminisztratív terheket nem keletkeztet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b/>
          <w:bCs/>
          <w:sz w:val="24"/>
          <w:szCs w:val="24"/>
        </w:rPr>
        <w:t>A jogszabály megalkotásának szükségessége, a jogalkotás elmaradásának várható következményei:</w:t>
      </w:r>
      <w:r>
        <w:rPr>
          <w:sz w:val="24"/>
          <w:szCs w:val="24"/>
        </w:rPr>
        <w:t xml:space="preserve"> a rendelet megalkotásának szükségességét az eseti jellegű vásárok rendezetlen helyzete adta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  <w:r>
        <w:rPr>
          <w:sz w:val="24"/>
          <w:szCs w:val="24"/>
        </w:rPr>
        <w:t>: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ek, 2025. április 8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1:00Z</dcterms:created>
  <dc:creator>user1</dc:creator>
  <dc:description/>
  <cp:keywords/>
  <dc:language>en-US</dc:language>
  <cp:lastModifiedBy>jgyzw11</cp:lastModifiedBy>
  <cp:lastPrinted>2025-03-11T17:32:00Z</cp:lastPrinted>
  <dcterms:modified xsi:type="dcterms:W3CDTF">2025-04-15T10:32:00Z</dcterms:modified>
  <cp:revision>30</cp:revision>
  <dc:subject/>
  <dc:title/>
</cp:coreProperties>
</file>