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920"/>
        <w:gridCol w:w="6181"/>
        <w:gridCol w:w="486"/>
      </w:tblGrid>
      <w:tr>
        <w:trPr>
          <w:trHeight w:val="2835" w:hRule="exact"/>
        </w:trPr>
        <w:tc>
          <w:tcPr>
            <w:tcW w:w="485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0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>1. napirend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025. április 2-án tartandó rendkívüli, nyílt képviselő-testületi ülésé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Előkészítette: Seres-Baker Emanuéla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Tárgy: Versenyképes Járások Program fejlesztési igények benyújtásával kapcsolatosan a szükséges döntés meghozata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idéki Magyarország élhetőségének és népességmegtartásának támogatása, a városok és községek kiegyensúlyozott fejlődésének biztosítása, valamint a települések közötti térségi együttműködések ösztönzése érdekében Magyarország Kormánya Versenyképes Járások Programot indít. A Versenyképes Járások Program megvalósításának kérdéseiről szóló 1446/2024. (XII. 30.) Korm. határozat (a továbbiakban: Korm. határozat) értelmében a Programot a közigazgatási és területfejlesztési miniszter (a továbbiakban: miniszter) irányítja, a Program forrását a XXV. Közigazgatási és Területfejlesztési Minisztérium fejezet, 10. Fejezeti kezelésű előirányzatok cím, 8. Területfejlesztési Alap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rogram kiemelt célja, hogy a járások szempontjából jelentős, több település helyzetét javító, illetve az adott járás lakosságának minél nagyobb hányadát érintő fejlesztések támogatásával ösztönözze a térségi és települési együttműködéseket, megteremtse a párbeszédet a járások települései között annak érdekében, hogy közös céljaikat minél hatékonyabban valósítsák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kozott Korm. határozat 4. pontjának megfelelően az alábbi célterületekre vonatkozóan</w:t>
      </w:r>
    </w:p>
    <w:p>
      <w:pPr>
        <w:pStyle w:val="Normal"/>
        <w:jc w:val="both"/>
        <w:rPr/>
      </w:pPr>
      <w:r>
        <w:rPr>
          <w:sz w:val="24"/>
          <w:szCs w:val="24"/>
        </w:rPr>
        <w:t>nyújtható be fejlesztési igény, majd az előminősítési eljárást követően annak alapján támogatási igé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 Térségi alapinfrastruktúra és elérhetőség fejlesztése</w:t>
      </w:r>
    </w:p>
    <w:p>
      <w:pPr>
        <w:pStyle w:val="Normal"/>
        <w:jc w:val="both"/>
        <w:rPr/>
      </w:pPr>
      <w:r>
        <w:rPr>
          <w:sz w:val="24"/>
          <w:szCs w:val="24"/>
        </w:rPr>
        <w:t>B. Térségi közszolgáltatások fejlesz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Térségi gazdaságfejlesz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. Településüzemelte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ulai Járás tekintetében a járási keret 250 000 000.-. A keretösszeg elosztása a következőképpen alakul: Gyula </w:t>
        <w:tab/>
        <w:tab/>
        <w:t>117 000 000.-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 Elek </w:t>
        <w:tab/>
        <w:tab/>
        <w:t xml:space="preserve">  48 000 000.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Kétegyháza </w:t>
        <w:tab/>
        <w:t xml:space="preserve">  50 000 000.-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     Lőkösháza</w:t>
        <w:tab/>
        <w:tab/>
        <w:t xml:space="preserve">  35 000 000.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jlesztési igények benyújtására a jelen Felhívás 1. számú mellékletét képező Adatlap kitöltésével és annak a területileg illetékes főispán részére történő benyújtásával lesz lehetőség. A benyújtott fejlesztési igényeket a Járási Fejlesztési Fórum tárgyalja meg, és a fejlesztési igények tekintetében a járási keret kétszerese mértékéig javaslatot tesz a miniszternek azok támogatására, valamint az egyes fejlesztési igények támogatásának mértékére vonatkozóan. A Járási Fejlesztési Fórum legkésőbb 2025. május 9-ig teszi meg javaslatát, amelyet a területileg illetékes főispán valamennyi benyújtott fejlesztési igénnyel együtt felterjeszt a miniszter részére. A főispán 2025. május 26-ig értesíti a fejlesztési igények benyújtóit, hogy – a járási keretek mértékéig – mely fejlesztési igények tölthetők fel támogatási igényként a Magyar Államkincstár (a továbbiakban: Kincstár) informatikai felületére (a továbbiakban: felület), amelynek elérhetőségéről, továbbá a támogatási igények mellékleteként csatolandó dokumentumok köréről a Támogató a felület megnyitását megelőző legalább 8 (nyolc) nappal korábban tájékoztatást 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ámogatási igények benyújtására 2025. május 26. és június 10. között lesz lehetőség.</w:t>
        <w:tab/>
        <w:t>A Felhívás, az Adatlap, a Támogatási Célterületek és a Járási keretek a jelen előterjesztés mellékletét képezik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yulai Járásra vonatkozó fejlesztési igények benyújtása a járáshoz tartozó többi települési önkormányzattal együtt, konzorciumi együttműködés keretében történne. A tervezett konzorciumi együttműködés igazolására egy szándéknyilatkozatot szükséges tenniük a települések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re tekintettel kérem a Tisztelt Képviselő-testületet, hogy Versenyképes Járások Programban való részvételről döntést hozni szíveskedjen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0" w:name="_Hlk161820650"/>
      <w:r>
        <w:rPr>
          <w:color w:val="000000"/>
          <w:sz w:val="24"/>
          <w:szCs w:val="24"/>
        </w:rPr>
        <w:t xml:space="preserve">Elek Város Önkormányzatának Képviselő-testülete </w:t>
      </w:r>
      <w:bookmarkEnd w:id="0"/>
      <w:r>
        <w:rPr>
          <w:color w:val="000000"/>
          <w:sz w:val="24"/>
          <w:szCs w:val="24"/>
        </w:rPr>
        <w:t xml:space="preserve">úgy dönt, hogy a Közigazgatási és Területfejlesztési Minisztérium által közzétett, Versenyképes Járások Program elnevezésű felhívásra a Gyulai Járás településeivel együtt, konzorciumi együttműködés formájában nyújt be fejlesztési igényt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épviselő-testület felhatalmazza a polgármestert a konzorcium létrehozására irányuló szándéknyilatkozat megtételér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ek, 2025. március 27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zelezsán György s.k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lgármeste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iadmány hiteléül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r. Nagy Sándor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jegyző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ouvienne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Liberation Serif" w:hAnsi="Liberation Serif" w:eastAsia="NSimSu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Souvienne;Courier New" w:hAnsi="Souvienne;Courier New" w:cs="Souvienne;Courier New"/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NSimSun" w:cs="Liberation Serif"/>
      <w:kern w:val="2"/>
      <w:sz w:val="24"/>
      <w:szCs w:val="24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lWeb">
    <w:name w:val="Normál (Web)"/>
    <w:basedOn w:val="Normal"/>
    <w:qFormat/>
    <w:pPr>
      <w:spacing w:before="119" w:after="119"/>
    </w:pPr>
    <w:rPr>
      <w:sz w:val="24"/>
      <w:szCs w:val="24"/>
    </w:rPr>
  </w:style>
  <w:style w:type="paragraph" w:styleId="Western">
    <w:name w:val="western"/>
    <w:basedOn w:val="Normal"/>
    <w:qFormat/>
    <w:pPr>
      <w:spacing w:before="119" w:after="119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38:00Z</dcterms:created>
  <dc:creator>gyulavarigy</dc:creator>
  <dc:description/>
  <cp:keywords/>
  <dc:language>en-US</dc:language>
  <cp:lastModifiedBy>jgyzw11</cp:lastModifiedBy>
  <cp:lastPrinted>2025-01-23T09:49:00Z</cp:lastPrinted>
  <dcterms:modified xsi:type="dcterms:W3CDTF">2025-04-01T08:22:00Z</dcterms:modified>
  <cp:revision>6</cp:revision>
  <dc:subject/>
  <dc:title>217/2005</dc:title>
</cp:coreProperties>
</file>