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b/>
          <w:i/>
        </w:rPr>
        <w:t>9. napiren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ŐTERJESZTÉ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b/>
        </w:rPr>
        <w:t>2025. március 26-án tartandó rendes, nyílt képviselő-testület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Előkészítette: dr. Nagy Sándor jegyző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árgy: A Gyula és Környéke Többcélú Kistérségi Társulása fenntartásában működő Egységes Szociális és Gyermekjóléti Intézményben igénybe vehető személyes gondoskodást nyújtó ellátásokról, azok igénybevételi rendjéről, a fizetendő térítési díjak, valamint a belépési hozzájárulás mértékének megállapításáról szóló 36/2021. (X. 29.) önkormányzati rendelet módosításának jóváhagy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ociális igazgatásról és a szociális ellátásokról szóló 1993. évi III. törvény (a továbbiakban: Szt.) 92. § (1) bekezdése alapján a </w:t>
      </w:r>
      <w:r>
        <w:rPr>
          <w:b/>
          <w:bCs/>
        </w:rPr>
        <w:t>személyes gondoskodást nyújtó ellátások</w:t>
      </w:r>
      <w:r>
        <w:rPr/>
        <w:t xml:space="preserve">ról, azok igénybevételéről, valamint a </w:t>
      </w:r>
      <w:r>
        <w:rPr>
          <w:b/>
          <w:bCs/>
        </w:rPr>
        <w:t>fizetendő térítési díjak</w:t>
      </w:r>
      <w:r>
        <w:rPr/>
        <w:t xml:space="preserve">ról, ha a fenntartó önkormányzati társulás, akkor a társulási megállapodásban erre kijelölt települési önkormányzat a társulási megállapodásban meghatározottak szerint rendeletet alkot. </w:t>
      </w:r>
    </w:p>
    <w:p>
      <w:pPr>
        <w:pStyle w:val="Normal"/>
        <w:jc w:val="both"/>
        <w:rPr/>
      </w:pPr>
      <w:r>
        <w:rPr/>
        <w:t xml:space="preserve">A Gyula és Környéke Többcélú Kistérségi Társulása fenntartásában működő Egységes Szociális és Gyermekjóléti Intézményben igénybe vehető személyes gondoskodást nyújtó ellátásokról, azok igénybevételi rendjéről, a fizetendő térítési díjak, valamint a belépési hozzájárulás mértékének megállapításáról Gyula Város Önkormányzata Képviselő-testületének 36/2021. (X. 29.) önkormányzati rendelete rendelkez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érítési díj megállapítására vonatkozó szabályokat az Szt. és a személyes gondoskodást nyújtó szociális ellátások térítési díjáról szóló 29/1993. (II. 17.) Korm. rendelet (a továbbiakban: Rendelet) tartalmaz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ményi térítési díj a személyes gondoskodás körébe tartozó szociális ellátások ellenértékeként megállapított összeg. Az intézményi térítési díjat a fenntartó állapítja meg. </w:t>
      </w:r>
      <w:r>
        <w:rPr>
          <w:b/>
          <w:bCs/>
        </w:rPr>
        <w:t xml:space="preserve">Az intézményi térítési díj összege nem haladhatja meg a szolgáltatási önköltséget. </w:t>
      </w:r>
      <w:r>
        <w:rPr/>
        <w:t xml:space="preserve">Az intézményi </w:t>
      </w:r>
      <w:r>
        <w:rPr>
          <w:b/>
          <w:bCs/>
        </w:rPr>
        <w:t>térítési díj év közben egy alkalommal korrigálható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mény a térítési díjak emelésére a szolgáltatások önköltségeinek, az előre jelzett infláció mértékének, valamint a jövedelemváltozásokra figyelemmel, a szakma egyetértése mellett tett javaslatot. </w:t>
      </w:r>
    </w:p>
    <w:p>
      <w:pPr>
        <w:pStyle w:val="Normal"/>
        <w:jc w:val="both"/>
        <w:rPr/>
      </w:pPr>
      <w:r>
        <w:rPr/>
        <w:t xml:space="preserve">A Társulási Tanács a 2025. február 19-i ülésén a Gyulai Kistérség Egységes Szociális és Gyermekjóléti Intézménye személyes gondoskodást nyújtó szociális és gyermekjóléti ellátásainak térítési díjai mértékének módosításáról hozott 5/2025. (II. 19.) T.T. határozatával a térítési díjakat 2025. április 15. napjától megállapította, egyben felkérte Gyula Város Önkormányzata Képviselő-testületét, hogy a Gyula és Környéke Többcélú Kistérségi Társulása fenntartásában működő Egységes Szociális és Gyermekjóléti Intézményében igénybe vehető személyes gondoskodást nyújtó ellátásokról, azok igénybevételi rendjéről, a fizetendő térítési díjak, valamint a belépési hozzájárulás mértékének megállapításáról szóló rendeletét a határozatban foglaltak szerint módosítsa. </w:t>
      </w:r>
    </w:p>
    <w:p>
      <w:pPr>
        <w:pStyle w:val="Normal"/>
        <w:jc w:val="both"/>
        <w:rPr/>
      </w:pPr>
      <w:r>
        <w:rPr/>
        <w:t xml:space="preserve">A rendelet-tervezetet a társult települések képviselő-testületei is tárgyalják, mely döntések legkésőbb a testületi ülésen kerülnek ismertetésre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Gyula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 xml:space="preserve">bölcsődei gondozási díja </w:t>
      </w:r>
      <w:r>
        <w:rPr/>
        <w:t xml:space="preserve">emelkedik 10,-Ft/fő/nap összeggel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 xml:space="preserve">bölcsődei étkezés igénybevételének </w:t>
      </w:r>
      <w:r>
        <w:rPr/>
        <w:t xml:space="preserve">térítési díja emelkedik 100,-Ft/nap/adag összeggel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 xml:space="preserve">napközbeni gyermekfelügyelet </w:t>
      </w:r>
      <w:r>
        <w:rPr/>
        <w:t xml:space="preserve">díja emelkedik 20,-Ft/fő/óra összeggel, több gyermek esetén a második gyermektől 5,-Ft/fő/óra összeggel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 xml:space="preserve">játszócsoport igénybevételi </w:t>
      </w:r>
      <w:r>
        <w:rPr/>
        <w:t xml:space="preserve">díja emelkedik 15,-Ft/fő/óra összeggel, csoportos rendezvények számára 170,- Ft/óra összeggel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 xml:space="preserve">bölcsődei ellátás játszócsoport melletti étkezés </w:t>
      </w:r>
      <w:r>
        <w:rPr/>
        <w:t xml:space="preserve">a bölcsődei étkezési térítési díjjal egyező mértékben került meghatározásra, az emelkedés összege reggeli esetén: 15,-Ft/nap/adag;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tízórai esetén: 20,-Ft/nap/adag;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ebéd esetén: 45,-Ft/nap/adag;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uzsonna esetén: 20,-Ft/nap/adag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sószoba igénybevételének </w:t>
      </w:r>
      <w:r>
        <w:rPr/>
        <w:t xml:space="preserve">díja emelkedik 7 év alatti gyermek esetén 140,-Ft/fő/óra, 18 év feletti kísérő esetén 170,-Ft/fő/óra összeggel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a helyettes szülői ellátáshoz kapcsolódó </w:t>
      </w:r>
      <w:r>
        <w:rPr/>
        <w:t xml:space="preserve">díjak változatlanok maradnak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szociális étkezés </w:t>
      </w:r>
      <w:r>
        <w:rPr/>
        <w:t xml:space="preserve">térítési díja a 2025. évben szakmai egyeztetés alapján emelkedik 160,-Ft/nap/adag összeggel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nappali ellátás körében étkeztetést </w:t>
      </w:r>
      <w:r>
        <w:rPr/>
        <w:t xml:space="preserve">igénybevevők térítési díja a szociális étkezés térítési díjával egyező összegben kerül meghatározásra, az emelkedés összege 160,-Ft/nap/adag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étkezés szállítási díja </w:t>
      </w:r>
      <w:r>
        <w:rPr/>
        <w:t xml:space="preserve">változatlan marad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szakosított ellátás </w:t>
      </w:r>
      <w:r>
        <w:rPr/>
        <w:t xml:space="preserve">térítési díj változása a 2025. évben 5%-os mértékű emeléssel történik telephelyenként; ▪ Napsugár Idősek Otthona és Gondozóháza emelkedés összege 285,- Ft /nap,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Szép Alkony Idősek Otthon és Gondozóháza emelkedés összege 270,- Ft/nap,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Nyugdíjasok Háza emelkedés összege 300.-Ft/nap ▪ Napsugár Idősek Otthona és Gondozóháza emelkedés összege 1.085,- Ft /nap,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Szép Alkony Idősek Otthon és Gondozóháza emelkedés összege 1.560,- Ft/nap,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Nyugdíjasok Háza emelkedés összege 1.200,-Ft/nap a </w:t>
      </w:r>
      <w:r>
        <w:rPr>
          <w:b/>
          <w:bCs/>
        </w:rPr>
        <w:t xml:space="preserve">gondozási szükséglettel nem rendelkezők </w:t>
      </w:r>
      <w:r>
        <w:rPr/>
        <w:t xml:space="preserve">számára a térítési díj a szolgáltatási önköltséggel azonos mértékben kerül meghatározásra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a személyi térítési díj meghatározásánál alkalmazható térítési díj csökkentések a jövedelem függvényében</w:t>
      </w:r>
      <w:r>
        <w:rPr/>
        <w:t xml:space="preserve">– az egyes kategóriák jövedelemhatárai megemelésre kerül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Elek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nappali ellátás körében étkeztetést </w:t>
      </w:r>
      <w:r>
        <w:rPr/>
        <w:t xml:space="preserve">igénybevevők térítési díja a szociális étkezés térítési díjával egyező összegben kerül meghatározásra, az emelkedés összege 45,-Ft/fő/nap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Kétegyháza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bölcsődei gondozási díja </w:t>
      </w:r>
      <w:r>
        <w:rPr/>
        <w:t xml:space="preserve">emelkedik 10,-Ft/fő/nap összeggel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bölcsődei étkezés igénybevételének </w:t>
      </w:r>
      <w:r>
        <w:rPr/>
        <w:t xml:space="preserve">térítési díja emelkedik 100,- Ft/nap/adag összeggel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nappali ellátás körében étkeztetést </w:t>
      </w:r>
      <w:r>
        <w:rPr/>
        <w:t xml:space="preserve">igénybevevők térítési díja 40,- Ft/nap/adag összeggel emelked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Lőkösháza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 xml:space="preserve">nappali ellátás körében étkeztetést </w:t>
      </w:r>
      <w:r>
        <w:rPr/>
        <w:t xml:space="preserve">igénybevevők térítési díja a szociális étkezés térítési díjával egyező összegben kerül meghatározásra, az emelkedés összege 40,-Ft/nap/adag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Települések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 xml:space="preserve">házi segítségnyújtás, jelzőrendszeres házi segítségnyújtás, </w:t>
      </w:r>
      <w:r>
        <w:rPr/>
        <w:t xml:space="preserve">változatlan marad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 xml:space="preserve">támogató szolgálat szállítás díja </w:t>
      </w:r>
      <w:r>
        <w:rPr/>
        <w:t xml:space="preserve">ellátotti kategóriánként 5,- Ft/km összeggel kerül megemelésre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 xml:space="preserve">a szociálisan nem rászoruló személy által fizetendő térítési díjak </w:t>
      </w:r>
      <w:r>
        <w:rPr/>
        <w:t xml:space="preserve">esetén a támogató szolgálat szállítás díja 5,- Ft/km összeggel kerül megemelésre, a további díjak változatlanok maradnak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a személyi térítési díj meghatározásánál alkalmazható térítési díj csökkentések a jövedelem függvényében</w:t>
      </w:r>
      <w:r>
        <w:rPr/>
        <w:t xml:space="preserve">– Gyula kivételével változatlan mara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alapján az alábbi határozati javaslatot terjesztjük a tisztelt képviselő-testület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lek Város Önkormányzatának Képviselő-testülete a Gyula és Környéke Többcélú Kistérségi Társulása fenntartásában működő Egységes Szociális és Gyermekjóléti Intézményben igénybe vehető személyes gondoskodást nyújtó ellátásokról, azok igénybevételi rendjéről, a fizetendő térítési díjak, valamint a belépési hozzájárulás mértékének megállapításáról szóló 36/2021. (X. 29.) önkormányzati rendelet módosítását – a határozat mellékletét képező tartalommal – jóváhagyj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Szelezsán György polgármes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lek, 2025. március 4.</w:t>
      </w:r>
    </w:p>
    <w:p>
      <w:pPr>
        <w:pStyle w:val="Normal"/>
        <w:ind w:left="6372" w:hanging="0"/>
        <w:rPr>
          <w:b/>
          <w:b/>
          <w:i/>
          <w:i/>
        </w:rPr>
      </w:pPr>
      <w:r>
        <w:rPr>
          <w:b/>
          <w:i/>
        </w:rPr>
        <w:t>Szelezsán György s.k.</w:t>
      </w:r>
    </w:p>
    <w:p>
      <w:pPr>
        <w:pStyle w:val="Normal"/>
        <w:ind w:left="4956" w:firstLine="708"/>
        <w:jc w:val="center"/>
        <w:rPr>
          <w:b/>
          <w:b/>
          <w:i/>
          <w:i/>
        </w:rPr>
      </w:pPr>
      <w:r>
        <w:rPr>
          <w:b/>
          <w:i/>
        </w:rPr>
        <w:t>polgármes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 kiadmány hiteléül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Dr. Nagy Sándor jegyző</w:t>
      </w:r>
    </w:p>
    <w:sectPr>
      <w:type w:val="nextPage"/>
      <w:pgSz w:w="11906" w:h="16838"/>
      <w:pgMar w:left="1418" w:right="1418" w:gutter="0" w:header="0" w:top="53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  <w:bCs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/>
      <w:i w:val="false"/>
      <w:color w:val="000000"/>
    </w:rPr>
  </w:style>
  <w:style w:type="character" w:styleId="WW8Num24z1">
    <w:name w:val="WW8Num24z1"/>
    <w:qFormat/>
    <w:rPr>
      <w:rFonts w:cs="Times New Roman"/>
      <w:b w:val="false"/>
      <w:sz w:val="22"/>
      <w:szCs w:val="22"/>
    </w:rPr>
  </w:style>
  <w:style w:type="character" w:styleId="WW8Num24z2">
    <w:name w:val="WW8Num24z2"/>
    <w:qFormat/>
    <w:rPr>
      <w:rFonts w:cs="Times New Roman"/>
      <w:b w:val="false"/>
      <w:color w:val="000000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Markedcontent">
    <w:name w:val="markedcontent"/>
    <w:basedOn w:val="Bekezdsalapbettpusa"/>
    <w:qFormat/>
    <w:rPr/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ascii="Liberation Serif" w:hAnsi="Liberation Serif" w:eastAsia="NSimSun" w:cs="Arial"/>
      <w:kern w:val="2"/>
      <w:lang w:eastAsia="zh-CN" w:bidi="hi-IN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Listaszerbekezds">
    <w:name w:val="Listaszerű bekezdés"/>
    <w:basedOn w:val="Normal"/>
    <w:qFormat/>
    <w:pPr>
      <w:pBdr/>
      <w:suppressAutoHyphens w:val="true"/>
      <w:ind w:left="720" w:hanging="0"/>
      <w:textAlignment w:val="baseline"/>
    </w:pPr>
    <w:rPr>
      <w:rFonts w:ascii="Liberation Serif" w:hAnsi="Liberation Serif" w:eastAsia="NSimSun" w:cs="Mangal"/>
      <w:kern w:val="2"/>
      <w:lang w:eastAsia="zh-CN" w:bidi="hi-IN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NormlWeb">
    <w:name w:val="Normál (Web)"/>
    <w:basedOn w:val="Normal"/>
    <w:qFormat/>
    <w:pPr>
      <w:spacing w:before="280" w:after="11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2:56:00Z</dcterms:created>
  <dc:creator>user1</dc:creator>
  <dc:description/>
  <cp:keywords/>
  <dc:language>en-US</dc:language>
  <cp:lastModifiedBy>jgyzw11</cp:lastModifiedBy>
  <cp:lastPrinted>2023-03-28T09:38:00Z</cp:lastPrinted>
  <dcterms:modified xsi:type="dcterms:W3CDTF">2025-03-12T11:08:00Z</dcterms:modified>
  <cp:revision>4</cp:revision>
  <dc:subject/>
  <dc:title> </dc:title>
</cp:coreProperties>
</file>