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rcius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lek Város Önkormányzatának Képviselő-testülete 2024. október 7. napján választotta meg társadalmi megbízatású alpolgármesternek Purecse Brigittát. Alpolgármester asszony az elmúlt időszakban lelkiismeretesen, képviselői, illetve alpolgármesteri esküjében foglaltakhoz híven végzi a település érdekében munkáját. Előterjesztői oldalról arra tesz polgármester úr javaslatot, hogy 2025. április 1. napjától főállásban lássa el alpolgármester asszony alpolgármesteri tevékenységét. Ehhez elsőként a Szervezeti és Működési Szabályzatot szükséges módosítani, továbbá illetményéről és költségtérítéséről is jelen ülésen dönthet a képviselő-testület.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rcius 1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jelenlegi társadalmi megbízatású alpolgármester jogviszonyát főállásúra módosítja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31. §-a helyébe a következő rendelkezés lép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31. §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A képviselő-testület egy fő főállású alpolgármestert választ a polgármester helyettesítésére, munkájának segítésére. Feladatkörét a polgármester határozza meg, valamint kijelöli a távolléte esetén őt helyettesítő személyt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Ez a rendelet 2025. áprili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rcius 2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márci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/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és a 2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módosításának oka, hogy a jelenlegi társadalmi megbízatású alpolgármester jogviszonya 2025. április 1. napjától főállásúra módosu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a jelenlegi társadalmi megbízatású alpolgármester tisztsége főállásúra módosuljon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  <w:t>Elek, 2025. március 14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9:00Z</dcterms:created>
  <dc:creator>user1</dc:creator>
  <dc:description/>
  <cp:keywords/>
  <dc:language>en-US</dc:language>
  <cp:lastModifiedBy>jgyzw11</cp:lastModifiedBy>
  <dcterms:modified xsi:type="dcterms:W3CDTF">2025-03-14T07:42:00Z</dcterms:modified>
  <cp:revision>14</cp:revision>
  <dc:subject/>
  <dc:title/>
</cp:coreProperties>
</file>