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rcius 26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5. február 26. napján tartott rendes ülést. Ezen időszak alatt összesen 20 határozat és 2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1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Purecse Brigitta alpolgármestert és László Erzsébet képviselőt kérte f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2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szóban elhangzott kiegészítésekkel elfogadta az ülés napirendjé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3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4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ét ülés közötti időben történt fontosabb eseményekről szóló beszámolót elfogadt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5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Társadalmi Kapcsolatok, Kulturális és Sport Bizottság 2024. évi tevékenységéről, valamint az átruházott hatáskörben hozott döntések végrehajtásáról szóló beszámolóját elfogadta.</w:t>
      </w:r>
    </w:p>
    <w:p>
      <w:pPr>
        <w:pStyle w:val="NormalWeb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készült kivonat megküldésre került a bizottság elnöke részér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6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Pénzügyi, Szociális és Településfejlesztési Bizottság 2024. évi tevékenységéről, valamint az átruházott hatáskörben hozott döntések végrehajtásáról szóló beszámolóját elfogadt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 bizottság elnöke részér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7/2025. (II. 26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5. évi költségvetését az alábbi tartalommal elfogad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5. évi költségvetési évben az Eleki Közös Önkormányzati Hivatal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) költségvetési bevételi összege:</w:t>
        <w:tab/>
        <w:t>907 E Ft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ől</w:t>
      </w:r>
    </w:p>
    <w:p>
      <w:pPr>
        <w:pStyle w:val="Normal"/>
        <w:tabs>
          <w:tab w:val="clear" w:pos="709"/>
          <w:tab w:val="right" w:pos="567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Működési bevétel és pénzmaradvány:</w:t>
        <w:tab/>
        <w:t>907 E Ft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) költségvetési kiadási összege:</w:t>
        <w:tab/>
        <w:t>188 411 E Ft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ől</w:t>
      </w:r>
    </w:p>
    <w:p>
      <w:pPr>
        <w:pStyle w:val="Normal"/>
        <w:tabs>
          <w:tab w:val="clear" w:pos="709"/>
          <w:tab w:val="right" w:pos="567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) Személyi juttatások:</w:t>
        <w:tab/>
        <w:t>144 621 E Ft</w:t>
      </w:r>
    </w:p>
    <w:p>
      <w:pPr>
        <w:pStyle w:val="Normal"/>
        <w:tabs>
          <w:tab w:val="clear" w:pos="709"/>
          <w:tab w:val="right" w:pos="567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b) Munkaadókat terhelő járulékok:</w:t>
        <w:tab/>
        <w:t>19 580 E Ft</w:t>
      </w:r>
    </w:p>
    <w:p>
      <w:pPr>
        <w:pStyle w:val="Normal"/>
        <w:tabs>
          <w:tab w:val="clear" w:pos="709"/>
          <w:tab w:val="right" w:pos="567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) Dologi kiadások:</w:t>
        <w:tab/>
        <w:t>24 210 E Ft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költségvetés egyenlege:</w:t>
        <w:tab/>
        <w:t>187 504 E Ft hiány, melyből 187 504 E Ft működési célú hiány.</w:t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a hiány finanszírozása külső finanszírozással, irányítószervi támogatással történi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A Képviselő-testület az Eleki Közös Önkormányzati Hivatalban a béren kívüli cafetéria juttatás mértékét egységesen bruttó 350 000 forint összegben határozza me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képviselő-testület megbízza Elek Város Polgármesterét, hogy az Eleki Közös Önkormányzati Hivatal költségvetésének Elek Város Önkormányzat 2025. évi költségvetésébe való beépítéséről gondoskodj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A Képviselő-testület megbízza a jegyzőt, hogy a költségvetés végrehajtásáról gondoskodjon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beépítésre került az önkormányzat 2025. évi költségvetéséről szóló 3/2025. (II. 26.) önkormányzati rendeletb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8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államháztartásról szóló 2011. évi CXCV. törvény 29/A § b) pontja értelmében a határozat mellékletét képező tartalommal határozza meg a saját bevételeinek és adósságot keletkeztető ügyleteiből eredő fizetési kötelezettségeinek a költségvetési évet követő három évre várható összegé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adósságot keletkeztető ügyleteiből eredő fizetési kötelezettségeinek három évre várható összege beépítésre került az önkormányzat 2025. évi költségvetéséről szóló 3/2025. (II. 26.) önkormányzati rendeletb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9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fenntartásában működő Reibel Mihály Városi Művelődési Ház által nyújtott közművelődési alapszolgáltatás megszervezése tárgyában készített éves szolgáltatási tervet közművelődési alapszolgáltatások, valamint a közművelődési intézmények és a közösségi színterek követelményeiről szóló 20/2018. (VII. 9.) EMMI rendelet 3. § (1) bekezdése alapján jóváhagy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intézmény vezetője részér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0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fenntartásában működő Elek Város Óvoda-Bölcsődébe történő jelentkezés módjára és a beiratkozás időpontjára vonatkozó közleményt - figyelemmel a nevelési-oktatási intézmények működéséről és a köznevelési intézmények névhasználatáról szóló 20/2012. (VIII. 31.) EMMI rendelet 20. § (1) bekezdésére - a határozat mellékletét képező tartalommal adja k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intézmény vezetője részére, a közlemény a helyben szokásos módon közzétételre került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1/2025. (II. 26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ban 2025. december 22. – 2026. január 4. napja között igazgatási szünetet rendel e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 az igazgatási szünet tartama alatt az ügyintézést a következő ügyfélfogadási napon biztosítja: 2025. december 29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félfogadási napon az ügyintézés 8 órától 12 óráig tart. A Hivatal az ügyfélfogadási nap kivételével zárva tar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ltatói jogkör gyakorlója köteles az igazgatási szünetre eső valamennyi munkanapra szabadságot kiadni a foglalkoztatott részére azzal, hogy ha a foglalkoztatott részére a tárgyévben kiadható szabadság már kiadásra került, a téli igazgatási szünetre a tárgyévet követő évben esedékes szabadságot kell kiad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ltatói jogkör gyakorlója az igazgatási szünet idejére Elek Város Önkormányzata és a Hivatal működéséhez feltétlenül szükséges, halaszthatatlan feladat elvégzése érdekében írásbeli utasításban munkavégzést engedélyezhet. Ilyen esetben az érintett dolgozó részére a szabadság kiadását más időpontban kell biztosí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továbbá a jegyzőt, hogy a téli igazgatási szünet elrendeléséről szóló képviselő-testületi határozatot 2025. március 1-jéig a helyben szokásos módon tegye közzé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 a helyben szokásos módon közzétételre került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2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„A polgármester 2025. évi szabadságtervének jóváhagyása” és „A polgármester cafatéria juttatása tárgyában szükséges döntés meghozatala” című napirendi pontokkal kapcsolatos döntéshozatalból Szelezsán György polgármestert nem zárta ki.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3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Szelezsán György főállású polgármester 2025. évi szabadsága ütemezését, figyelemmel a közszolgálati tisztviselőkről szóló 2011. évi CXCIX. törvény 225/C. § (2) bekezdésére, az alábbiak szerint hagyja jóvá: Április 22-25., Május 26-30., Június 5-6., Július 22-31., Augusztus 1., Október 27-31., December 29-30. Összesen 27 nap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olgármester szabadságának kivétele folyamatos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4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főállású polgármester 2025. évi cafetéria-juttatásának közterheket is tartalmazó összegét bruttó 350.000.- Ft összegben határozza meg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 végrehajtása folyamatos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5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Németországi Testvértelepülési Kerekasztal tagjává Purecse Brigitta társadalmi megbízatású alpolgármestert megválasztja. A képviselő-testület egyúttal megköszöni Kecskés Andrea áldozatos munkájá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Purecse Brigitta alpolgármester és Kecskés Andrea részér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6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figyelemmel az önkormányzati támogatások nyújtásáról szóló 9/2022. (VI. 16.) önkormányzati rendelet 8. § (1) bekezdésére, a határozat mellékletét képező tartalommal pályázatot ír ki önkormányzati támogatások nyújtásár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kiírásra került, a felhívás a helyben szokásos módon közzé lett tév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7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Cigány Nemzetiségi Önkormányzat (5742 Elek, Lőkösházi út 50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Eleki Cigány Nemzetiségi Önkormányzat elnöke részére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8/2025. (II. 26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Purecse Brigitta alpolgármestert és László Erzsébet képviselőt kérte f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9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szóban elhangzott kiegészítéssel elfogadta a zárt ülés napirendjé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0/2025. (II. 26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Békés Vármegyei Vállalkozásfejlesztési Alapítvány 2024. évi tájékoztatóját elfogadt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alapítvány ügyvezetője részére.</w:t>
      </w:r>
    </w:p>
    <w:p>
      <w:pPr>
        <w:pStyle w:val="Standard"/>
        <w:spacing w:before="480" w:after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Textbody1"/>
        <w:spacing w:before="0" w:after="24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rcius 12.</w:t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4"/>
      <w:type w:val="nextPage"/>
      <w:pgSz w:w="11906" w:h="16838"/>
      <w:pgMar w:left="1418" w:right="1418" w:gutter="0" w:header="0" w:top="1304" w:footer="851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Piroska</cp:lastModifiedBy>
  <cp:lastPrinted>2023-12-22T09:15:00Z</cp:lastPrinted>
  <dcterms:modified xsi:type="dcterms:W3CDTF">2025-03-12T14:48:00Z</dcterms:modified>
  <cp:revision>67</cp:revision>
  <dc:subject/>
  <dc:title/>
</cp:coreProperties>
</file>