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left" w:pos="8988" w:leader="none"/>
          <w:tab w:val="right" w:pos="10204" w:leader="none"/>
        </w:tabs>
        <w:rPr/>
      </w:pPr>
      <w:r>
        <w:rPr>
          <w:rFonts w:cs="Times New Roman" w:ascii="Times New Roman" w:hAnsi="Times New Roman"/>
          <w:b/>
          <w:i/>
        </w:rPr>
        <w:tab/>
        <w:t>6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rcius 26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társadalmi megbízatású alpolgármester jogviszonyát illetőe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4. § (1) bekezdése szerint a </w:t>
      </w:r>
      <w:r>
        <w:rPr>
          <w:rFonts w:cs="Times New Roman" w:ascii="Times New Roman" w:hAnsi="Times New Roman"/>
          <w:kern w:val="0"/>
          <w:lang w:eastAsia="hu-HU"/>
        </w:rPr>
        <w:t>képviselő-testület a polgármester javaslatára, titkos szavazással, minősített többséggel a polgármester helyettesítésére, munkájának segítésére egy alpolgármestert választ, több alpolgármestert választhat. A képviselő-testület legalább egy alpolgármestert saját tagjai közül választ meg. Az alpolgármester jogai és kötelezettségei a megválasztásával keletkeznek, a megbízatás megszűnésével szűnnek meg. Ugyanezen szakasz (2) bekezdése kimondja, hogy az alpolgármester a polgármester irányításával látja el feladatait. Több alpolgármester esetén a polgármester bízza meg általános helyettesét.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október 7. napján megtartott alakuló ülésen a képviselő-testület a 277/2024. (X. 7.) határozatával egyhangúlag Purecse Brigittát választotta meg társadalmi megbízatású alpolgármesternek. Jelen előterjesztésben jogviszonyának főállásúra történő módosításával kapcsolatos döntések meghozatala szükséges. A szervezeti és működési szabályzat módosítását követően a javadalmazás kérdésében is dönteni kell. E vonatkozásban az Mötv. 80. § (1) bekezdése úgy rendelkezik, hogy a főpolgármester-helyettes, a főállású alpolgármester, a vármegyei közgyűlés alelnöke illetményének összegét a főpolgármester, a polgármester, a vármegyei közgyűlés elnöke illetménye 70 – 90%-a közötti összegben a képviselő-testület állapítja meg. A 10000 fő vagy az alatti lakosságszámú település alpolgármestere illetményének összegét a képviselő-testület állapítja meg úgy, hogy az nem haladhatja meg a polgármester illetménye 90%-át. A főállású polgármester illetménye jelenleg bruttó 1.325.500.- Ft, a főállású alpolgármester illetménye így maximum 1.193.000.- Ft lehet (figyelemmel arra, hogy az illetményt száz forintra szükséges kerekíteni). A főállású alpolgármester is jogosult költségtérítésre, amelynek maximális összege illetményének 15 %-a, azaz maximum 178.950.- Ft. Előterjesztői oldalról a társadalmi megbízatású alpolgármester jelenlegi tiszteletdíja mértékét (80%) kívánjuk a főállású alpolgármesterre is alkalmazni, azaz illetménye 1.060.400.- Ft, költségtérítése 159.060.- Ft-ban kerülne meghatároz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1./ Elek Város Önkormányzatának Képviselő-testülete Purecse Brigitta főállású alpolgármester tiszteletdíját a Magyarország helyi önkormányzatairól szóló 2011. évi CLXXXIX. törvény 80. § (1a) bekezdése alapján 2025. április 1. napjától havi </w:t>
      </w:r>
      <w:r>
        <w:rPr>
          <w:highlight w:val="yellow"/>
        </w:rPr>
        <w:t>bruttó.- Ft</w:t>
      </w:r>
      <w:r>
        <w:rPr/>
        <w:t>-ban állapítja meg.</w:t>
      </w:r>
    </w:p>
    <w:p>
      <w:pPr>
        <w:pStyle w:val="Szvegtrzs21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március 31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1"/>
        <w:rPr/>
      </w:pPr>
      <w:r>
        <w:rPr/>
        <w:t xml:space="preserve">2./ Elek Város Önkormányzatának Képviselő-testülete Purecse Brigitta főállású alpolgármester költségtérítését a Magyarország helyi önkormányzatairól szóló 2011. évi CLXXXIX. törvény 80. § (3) bekezdése alapján 2025. április 1. napjától havi </w:t>
      </w:r>
      <w:r>
        <w:rPr>
          <w:highlight w:val="yellow"/>
        </w:rPr>
        <w:t>bruttó ….- Ft</w:t>
      </w:r>
      <w:r>
        <w:rPr/>
        <w:t>-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március 31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rcius 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1:00Z</dcterms:created>
  <dc:creator>user1</dc:creator>
  <dc:description/>
  <cp:keywords/>
  <dc:language>en-US</dc:language>
  <cp:lastModifiedBy>jgyzw11</cp:lastModifiedBy>
  <cp:lastPrinted>2024-10-22T10:58:00Z</cp:lastPrinted>
  <dcterms:modified xsi:type="dcterms:W3CDTF">2025-03-14T07:45:00Z</dcterms:modified>
  <cp:revision>5</cp:revision>
  <dc:subject/>
  <dc:title/>
</cp:coreProperties>
</file>