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i/>
        </w:rPr>
        <w:t>10. napir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március 26-án tartandó rendes, nyílt képviselő-testület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árgy: Civil szervezetek támogatási kérelmei tárgyában a szükséges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 Város Önkormányzatának Képviselő-testülete a 2025. február 26-i ülésén döntött arról, hogy ismételten kiírja az önkormányzati támogatások nyújtására vonatkozó pályázatát. Ennek mentén három civil szervezet: a Medicopter Alapítvány, a Gyulai Kutyás Agility Szabadidősport Klub és a Mozgáskorlátozottak Dél-alföldi Regionális Egyesülete nyújtotta be kérelmét, illetve bár nem civil szervezet, de kapcsolódik településünkhöz annyiban, hogy a támogatás kérő szervezet mögött dr. Pecsenka Gabriella orvos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dicopter Alapítvány kérelmében előadta, hogy </w:t>
      </w:r>
      <w:bookmarkStart w:id="0" w:name="_Hlk110846079"/>
      <w:bookmarkStart w:id="1" w:name="_Hlk130543495"/>
      <w:r>
        <w:rPr/>
        <w:t>az alapítvány részt vesz a kórházak sürgősségi osztályait érintő jobb műszerezettségi színvonal kialakításának anyagi támogatásában, illetve segítséget nyújt nélkülözhetetlen életmentő műszerek beszerzésében, anyagi támogatásában. Hasonló módon kiemelt helyet foglal el a gyermek intenzív osztályok támogatása, úgy technikai eszközökkel, mint pénzzel, illetve életmentő műszerekkel. Ezek az életmentő műszerek, mivel speciálisak és nagyon drágák, sok esetben több millió forintba kerülnek. Szervezetük felvállalta, hogy a vármegyékben működő sürgősségi osztályokat segítse életmentő műszerekkel, ápolási és gondozási eszközökkel, hogy a betegellátás és a gyógyítás még hatékonyabban működjön.</w:t>
      </w:r>
      <w:bookmarkEnd w:id="0"/>
      <w:bookmarkEnd w:id="1"/>
      <w:r>
        <w:rPr/>
        <w:t xml:space="preserve"> A kérelem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ulai Kutyás Agility Szabadidő Sport Klub kérelmében előadta, hogy a „XXIX. Medivid Agility Kupa és a Jubileumi XX. ParAgility Kupa” elnevezésű rendezvényt kérik támogatni 150 000.- Ft összegben. A támogatásban megítélt összeget Gyulán vagy Békés vármegyében működő vállalkozásoknál használják fel a következő költségekre (banki költségek, terembérlet, érmék, serlegek, egészségügyi szolgáltatás, étkeztetés, technikai eszközök bérleti díja, bírói szállásköltség, bírói utazási költség, biztonságszolgálat, bérleti díjak, tisztítóeszközök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zgáskorlátozottak Dél-alföldi Regionális Egyesülete az eleki szervezet működésére kívánja fordítani a támogatás összegét, csoportgyűlés megszervezésére és lebonyol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Pecsenka Gabriella gyermekorvos konferencia megrendezéséhez kért támogatást, mely kérésben előadta, hogy Gyulán kerül megrendezésre 2025. május 16-18. között a Fiatal Gyermekgyógyászok 23. konferenciája. A konferencia célja, hogy elősegítse a fiatal gyermekorvosok szakmai fejlődését, lehetőséget biztosítson számukra a legújabb kutatási eredmények és gyakorlati tapasztalatok megosztására, valamint ösztönözze őket arra, hogy a jövőben térségünkben vállaljanak munkát. A konferencia megrendezése nemcsak a résztvevők számára nyújtana szakmai előnyöket, hanem hozzájárulna Békés vármegye hírnevének növeléséhez is, mint egy olyan térség, amely kiemelt figyelmet fordít az egészségügyre és a gyermekek jólétére. A sikeres lebonyolításhoz (az előadók meghívása, a helyszín bérlése, valamint a szervezési költségek fedezése) kér anyagi segítséget. A konferencia szervezője az Ementin Kft. (1141 Budapest, Szugló u. 125/G. A ép. I. em. 103.), így velük szükséges a támogatási szerződést meg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kat terjesztjük a tisztelt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Elek Város Önkormányzatának Képviselő-testülete a Medicopter Alapítvány (1081 Budapest, Szilágyi u. 3.) számára … .- Ft összegű támogatást biztosít a 2025. évi költségvetés működési célú pénzeszköz átadás kiadása terhére, egyúttal támogatási szerződést köt a szerve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támogatási szerződés megkötésére 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elezsán György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/ Elek Város Önkormányzatának Képviselő-testülete a Gyulai Kutyás Agility Szabadidő Sport Klub (5700 Gyula, Scherer Ferenc u. 41.) számára … .- Ft összegű támogatást biztosít a 2025. évi költségvetés működési célú pénzeszköz átadás kiadása terhére, egyúttal támogatási szerződést köt a szerve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támogatási szerződés megkötésére 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elezsán György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/ Elek Város Önkormányzatának Képviselő-testülete a Mozgáskorlátozottak Dél-alföldi Regionális Egyesülete (5700 Gyula, Kulcs u. 7.) számára … .- Ft összegű támogatást biztosít a 2025. évi költségvetés működési célú pénzeszköz átadás kiadása terhére, egyúttal támogatási szerződést köt a szerve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támogatási szerződés megkötésére 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elezsán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Elek Város Önkormányzatának Képviselő-testülete az Ementin Kft. (1141 Budapest, Szugló u. 125/G. A ép. I. em. 103.) számára … .- Ft összegű támogatást biztosít a 2025. évi költségvetés működési célú pénzeszköz átadás kiadása terhére, egyúttal támogatási szerződést köt a szerve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támogatási szerződés megkötésére 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elezsán György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ek, 2025. március 4.</w:t>
      </w:r>
    </w:p>
    <w:p>
      <w:pPr>
        <w:pStyle w:val="Normal"/>
        <w:spacing w:before="24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al"/>
        <w:spacing w:before="0" w:after="240"/>
        <w:jc w:val="right"/>
        <w:rPr/>
      </w:pPr>
      <w:r>
        <w:rPr>
          <w:b/>
          <w:i/>
        </w:rPr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Dr. Nagy Sándor jegyző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Melléklet a …/2025. (III. 26.) számú határozatho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MOGATÁSI SZERZŐD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y létrejött egyrészről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Név: </w:t>
      </w:r>
      <w:r>
        <w:rPr>
          <w:bCs/>
        </w:rPr>
        <w:t>Elek Város Önkormányzata</w:t>
      </w:r>
    </w:p>
    <w:p>
      <w:pPr>
        <w:pStyle w:val="Normal"/>
        <w:jc w:val="both"/>
        <w:rPr>
          <w:bCs/>
        </w:rPr>
      </w:pPr>
      <w:r>
        <w:rPr/>
        <w:t>Cím: 5742 Elek, Gyulai út 2.</w:t>
      </w:r>
    </w:p>
    <w:p>
      <w:pPr>
        <w:pStyle w:val="Normal"/>
        <w:jc w:val="both"/>
        <w:rPr/>
      </w:pPr>
      <w:r>
        <w:rPr/>
        <w:t>Képviseli: Szelezsán György polgármester</w:t>
      </w:r>
    </w:p>
    <w:p>
      <w:pPr>
        <w:pStyle w:val="Normal"/>
        <w:jc w:val="both"/>
        <w:rPr/>
      </w:pPr>
      <w:r>
        <w:rPr/>
        <w:t xml:space="preserve">Telefonszám: </w:t>
      </w:r>
      <w:r>
        <w:rPr>
          <w:bCs/>
        </w:rPr>
        <w:t>06 66 240 411</w:t>
      </w:r>
    </w:p>
    <w:p>
      <w:pPr>
        <w:pStyle w:val="Normal"/>
        <w:jc w:val="both"/>
        <w:rPr/>
      </w:pPr>
      <w:r>
        <w:rPr/>
        <w:t>E-mail: polgarmester@elek.h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Cs/>
        </w:rPr>
        <w:t>Mint</w:t>
      </w:r>
      <w:r>
        <w:rPr>
          <w:b/>
          <w:bCs/>
        </w:rPr>
        <w:t xml:space="preserve"> Támo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 xml:space="preserve">Cím: </w:t>
      </w:r>
    </w:p>
    <w:p>
      <w:pPr>
        <w:pStyle w:val="Normal"/>
        <w:jc w:val="both"/>
        <w:rPr/>
      </w:pPr>
      <w:r>
        <w:rPr/>
        <w:t xml:space="preserve">Képviselő: </w:t>
      </w:r>
    </w:p>
    <w:p>
      <w:pPr>
        <w:pStyle w:val="Normal"/>
        <w:jc w:val="both"/>
        <w:rPr/>
      </w:pPr>
      <w:r>
        <w:rPr/>
        <w:t xml:space="preserve">Bankszámlaszám: </w:t>
      </w:r>
    </w:p>
    <w:p>
      <w:pPr>
        <w:pStyle w:val="Normal"/>
        <w:jc w:val="both"/>
        <w:rPr/>
      </w:pPr>
      <w:r>
        <w:rPr/>
        <w:t xml:space="preserve">Telefonszám: </w:t>
      </w:r>
    </w:p>
    <w:p>
      <w:pPr>
        <w:pStyle w:val="Normal"/>
        <w:jc w:val="both"/>
        <w:rPr/>
      </w:pPr>
      <w:r>
        <w:rPr/>
        <w:t xml:space="preserve">E-mail: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Mint </w:t>
      </w:r>
      <w:r>
        <w:rPr>
          <w:b/>
        </w:rPr>
        <w:t>Támogatot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2025. évben a fent nevezett egyesület számára biztosított önkormányzati támogatás felhaszná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támogató az Elek Város Önkormányzata Képviselő-testületének …/2025. (III. 26.) számú határozata alapján ………..…… forint vissza nem térítendő támogatást biztosít …………………………………… (cél meghatározás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támogatás 2025. évre …………….…….., azaz …………...………………… forint, melyet a támogató a támogatottnak átutalással, ………………… (kifizetés időpontja), ……………………… (egy részletben/több részletb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támogatott kötelezi magát arra, hogy a rendelkezésre bocsátott összeget kizárólag a szerződésben megjelölt cél megvalósítása érdekében használja fel. Támogatott kötelezi magát arra, hogy a támogatással kapcsolatos iratokat, a támogatás felhasználását alátámasztó bizonylatokat 20…….-ig (legalább a tárgyidőszakot követő 5. évig) teljes körűen megőrzi, ezen időn belül támogató írásbeli felszólítására 15 napon belül bemut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Támogatott tudomásul veszi, hogy a támogatás felhasználásáról jelen szerződés</w:t>
      </w:r>
      <w:r>
        <w:rPr>
          <w:i/>
          <w:iCs/>
        </w:rPr>
        <w:t xml:space="preserve"> mellékletei szerint kell elszámolnia (ELSZÁMOLÓ LAP), és köteles szöveges beszámolót készíteni</w:t>
      </w:r>
      <w:r>
        <w:rPr/>
        <w:t xml:space="preserve">, amely tartalmazza a kapott támogatás felhasználásának bemutatását. A Támogatott az elszámoláshoz általa benyújtott számlákat </w:t>
      </w:r>
      <w:r>
        <w:rPr>
          <w:i/>
        </w:rPr>
        <w:t>„Az eredetivel mindenben megegyező, hiteles másolat”</w:t>
      </w:r>
      <w:r>
        <w:rPr/>
        <w:t xml:space="preserve"> szöveggel, dátummal aláírásával és a támogatott szervezet bélyegzőjének lenyomatával hitelesítve és az „Elek Város Önkormányzata támogatása terhére elszámolva” záradékkal ellátva köteles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mennyiben a támogatott a támogatási összeget az elszámolási határidő utolsó napjáig nem, vagy nem teljeskörűen használta fel, a fel nem használt összeget az elszámolási határidő utolsó napját követő 15 napon belül egy összegben köteles visszafizetni Elek Város Önkormányzata 11733113-15343501-00000000 számú bank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Támogatott tudomásul veszi, hogy a támogató a támogatás felhasználását utólagosan ellenőri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támogatott a megállapodás aláírásával egyidejűleg büntetőjogi felelőssége tudatában nyilatkozik, hogy elmaradt, lejárt köztartoz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Jelen Támogatási szerződésben nem szabályozott kérdések tekintetében a Ptk., valamint az önkormányzatokra vonatkozó hatályos jogszabályok rendelkezései az irányad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Jelen szerződés aláírásával a támogatott a fentiekre kötelezi magá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2835" w:leader="dot"/>
        </w:tabs>
        <w:jc w:val="both"/>
        <w:rPr/>
      </w:pPr>
      <w:r>
        <w:rPr/>
        <w:t>Elek, 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3686" w:leader="dot"/>
          <w:tab w:val="left" w:pos="5387" w:leader="none"/>
          <w:tab w:val="right" w:pos="8222" w:leader="dot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Támogató</w:t>
        <w:tab/>
        <w:t>Támogatott</w:t>
      </w:r>
    </w:p>
    <w:sectPr>
      <w:type w:val="nextPage"/>
      <w:pgSz w:w="11906" w:h="16838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i w:val="false"/>
      <w:color w:val="000000"/>
    </w:rPr>
  </w:style>
  <w:style w:type="character" w:styleId="WW8Num4z1">
    <w:name w:val="WW8Num4z1"/>
    <w:qFormat/>
    <w:rPr>
      <w:rFonts w:cs="Times New Roman"/>
      <w:b w:val="false"/>
      <w:sz w:val="22"/>
      <w:szCs w:val="22"/>
    </w:rPr>
  </w:style>
  <w:style w:type="character" w:styleId="WW8Num4z2">
    <w:name w:val="WW8Num4z2"/>
    <w:qFormat/>
    <w:rPr>
      <w:rFonts w:cs="Times New Roman"/>
      <w:b w:val="false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Markedcontent">
    <w:name w:val="markedcontent"/>
    <w:basedOn w:val="Bekezdsalapbett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Listaszerbekezds">
    <w:name w:val="Listaszerű bekezdés"/>
    <w:basedOn w:val="Normal"/>
    <w:qFormat/>
    <w:pPr>
      <w:pBdr/>
      <w:suppressAutoHyphens w:val="true"/>
      <w:ind w:left="720" w:hanging="0"/>
      <w:textAlignment w:val="baseline"/>
    </w:pPr>
    <w:rPr>
      <w:rFonts w:ascii="Liberation Serif" w:hAnsi="Liberation Serif" w:eastAsia="NSimSun" w:cs="Mangal"/>
      <w:kern w:val="2"/>
      <w:lang w:eastAsia="zh-CN" w:bidi="hi-I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7:00Z</dcterms:created>
  <dc:creator>user1</dc:creator>
  <dc:description/>
  <cp:keywords/>
  <dc:language>en-US</dc:language>
  <cp:lastModifiedBy>jgyzw11</cp:lastModifiedBy>
  <dcterms:modified xsi:type="dcterms:W3CDTF">2025-03-14T08:04:00Z</dcterms:modified>
  <cp:revision>7</cp:revision>
  <dc:subject/>
  <dc:title> </dc:title>
</cp:coreProperties>
</file>