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3"/>
        <w:gridCol w:w="6180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0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bCs/>
          <w:i/>
          <w:iCs/>
          <w:sz w:val="24"/>
          <w:szCs w:val="24"/>
        </w:rPr>
        <w:t>12. napirend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25. március 26-án tartandó rendes, nyílt képviselő-testületi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Előkészítette: Seres-Baker Emanuéla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Tárgy: A TOP_PLUSZ pályázatokkal kapcsolatosan a szükséges döntés meghozat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OP Plusz Magyarország 2021-2027 programozási időszakra szóló területi operatív programja, amely az ország teljes területét lefedi, így a kevésbé fejlett régiók (valamennyi vármegye) és a fejlett régiónak számító Budapest fejlesztéseit egyaránt támogatja, kiemelt figyelmet fordítva a legkevésbé fejlett régiók és elmaradott térségek fejlesztésére. Célja az EU szintű és az országon belüli területi kohézió javítása, ennek érdekében a régiók és megyék fejlettségi pozíciójának javítása az EU átlag viszonylatában, az országon belüli egyenlőtlenségek csökkentése, kiemelten a négy legkevésbé fejlett régió (Dél-Alföld, Dél-Dunántúl, Észak-Alföld, Észak-Magyarország) és a komplex programmal fejlesztendő 36 járás fejlesz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ek Város Önkormányzatának Képviselő-testülete 2024. április 29-én döntött két pályázat benyújtásával, 2024. november 15-én egy pályázat benyújtásával, majd 2025. január 29-én még egy pályázat benyújtásával kapcsolatosan. Az adott programozási időszakban Elek Város Önkormányzata jelenleg az 1., 3. és 6. prioritási tengelyen tud ismételten újabb pályázatokat benyúj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vezett megvalósítás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OP_PLUSZ-6.2.1-23 Fenntartható versenyképes városfejlesztés keretén belül két projekt: 1.,   Az 555/3 hrsz-ú piactér fejlesztése</w:t>
        <w:tab/>
        <w:tab/>
        <w:tab/>
        <w:tab/>
        <w:tab/>
        <w:tab/>
        <w:t xml:space="preserve">  2., Az 1000 fős kapacitású Napközi Konyha korszerűsítése és eszközbeszerzé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TOP_PLUSZ 1.3.2.-23 Fenntartható városfejlesztés keretén belül a Lőkösházi út 5. szám alatti 3 db szociális bérlakás korszerűsítés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OP_PLUSZ-3.4.1-23 Fenntartható humán infrastruktúra keretén belül a Dr. Mester György Általános Iskola belső tereinek megújítása és </w:t>
      </w:r>
      <w:bookmarkStart w:id="0" w:name="_Hlk192585199"/>
      <w:r>
        <w:rPr>
          <w:sz w:val="24"/>
          <w:szCs w:val="24"/>
        </w:rPr>
        <w:t>Szociális városrehabilitáció (hátrányos helyzetűek felzárkóztatás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jekt Terv elkészítése folyamatban van, a dokumentumokat azok megérkezését követően a képviselő-testület rendelkezésére bocsátjuk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az alábbi határozati javaslatot terjesztjük a tisztelt képviselő-testület elé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ATÁROZATI JAVASLAT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bookmarkStart w:id="1" w:name="_Hlk161820650"/>
      <w:r>
        <w:rPr>
          <w:color w:val="000000"/>
          <w:sz w:val="24"/>
          <w:szCs w:val="24"/>
        </w:rPr>
        <w:t xml:space="preserve">Elek Város Önkormányzatának Képviselő-testülete </w:t>
      </w:r>
      <w:bookmarkEnd w:id="1"/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>TOP_PLUSZ-6.2.1-23 Fenntartható versenyképes városfejlesztés keretén belül az 555/3 hrsz-ú piactér fejlesztése</w:t>
      </w:r>
      <w:r>
        <w:rPr>
          <w:sz w:val="24"/>
          <w:szCs w:val="24"/>
        </w:rPr>
        <w:t xml:space="preserve">, valamint az </w:t>
      </w:r>
      <w:r>
        <w:rPr>
          <w:i/>
          <w:iCs/>
          <w:sz w:val="24"/>
          <w:szCs w:val="24"/>
        </w:rPr>
        <w:t>1000 fős kapacitású Napközi Konyha korszerűsítésére és eszközbeszerzésére</w:t>
      </w:r>
      <w:r>
        <w:rPr>
          <w:sz w:val="24"/>
          <w:szCs w:val="24"/>
        </w:rPr>
        <w:t xml:space="preserve">, a </w:t>
      </w:r>
      <w:r>
        <w:rPr>
          <w:i/>
          <w:iCs/>
          <w:sz w:val="24"/>
          <w:szCs w:val="24"/>
        </w:rPr>
        <w:t xml:space="preserve">TOP_PLUSZ 1.3.2.-23 Fenntartható városfejlesztés keretén belül a Lőkösházi út 5. szám alatti 3 db szociális bérlakás korszerűsítésére, valamint a TOP_PLUSZ-3.4.1-23 Fenntartható humán infrastruktúra keretén belül a Dr. Mester György Általános Iskola belső tereinek megújítása, valamint Szociális városrehabilitáció (hátrányos helyzetűek felzárkóztatása) </w:t>
      </w:r>
      <w:r>
        <w:rPr>
          <w:sz w:val="24"/>
          <w:szCs w:val="24"/>
        </w:rPr>
        <w:t>projektekre támogatási kérelmet nyújt be.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lhatalmazza a polgármestert a pályázatok benyújtására és a szükséges további jognyilatkozatok és intézkedések megtétel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ek, 2025. március 10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zelezsán György s.k.</w:t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polgármeste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iadmány hiteléül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r. Nagy Sándo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egyző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ouvienne">
    <w:altName w:val="Courier New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Liberation Serif" w:hAnsi="Liberation Serif" w:eastAsia="NSimSu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Souvienne;Courier New" w:hAnsi="Souvienne;Courier New" w:cs="Souvienne;Courier New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NSimSun" w:cs="Liberation Serif"/>
      <w:kern w:val="2"/>
      <w:sz w:val="24"/>
      <w:szCs w:val="24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lWeb">
    <w:name w:val="Normál (Web)"/>
    <w:basedOn w:val="Normal"/>
    <w:qFormat/>
    <w:pPr>
      <w:spacing w:before="119" w:after="119"/>
    </w:pPr>
    <w:rPr>
      <w:sz w:val="24"/>
      <w:szCs w:val="24"/>
    </w:rPr>
  </w:style>
  <w:style w:type="paragraph" w:styleId="Western">
    <w:name w:val="western"/>
    <w:basedOn w:val="Normal"/>
    <w:qFormat/>
    <w:pPr>
      <w:spacing w:before="119" w:after="119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gyulavarigy</dc:creator>
  <dc:description/>
  <cp:keywords/>
  <dc:language>en-US</dc:language>
  <cp:lastModifiedBy>jgyzw11</cp:lastModifiedBy>
  <cp:lastPrinted>2025-01-23T09:49:00Z</cp:lastPrinted>
  <dcterms:modified xsi:type="dcterms:W3CDTF">2025-03-14T08:07:00Z</dcterms:modified>
  <cp:revision>15</cp:revision>
  <dc:subject/>
  <dc:title>217/2005</dc:title>
</cp:coreProperties>
</file>