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6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2025. évi téli igazgatási szünet elrendelésével kapcsolatban a szükséges döntés meghozat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en-US"/>
        </w:rPr>
        <w:t xml:space="preserve">Az igazgatási szünetről szóló 2023. évi XXVI. törvény 7. § (1) bekezdése értelmében kormányrendeletben meghatározott időszakra a települési önkormányzat képviselő-testülete igazgatási szünetet rendelhet el a települési önkormányzat képviselő-testületének polgármesteri hivatala tekintetében. 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lang w:eastAsia="en-US"/>
        </w:rPr>
        <w:t>Fentieknek megfelelően az igazgatási szünet elrendeléséről szóló 316/2024. (XI. 6.) Korm. rendelet alapján a Kormány az igazgatási szünetről szóló 2023. évi XXVI. törvény 1. § (1) bekezdése szerinti igazgatási szünetet rendel el, amely minden évben az év decemberének 26. napját követő első munkanaptól az azt követő naptári év első munkanapját megelőző nap végéig tart. E rendelkezést 2025-től kell alkalmazni.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  <w:t xml:space="preserve">A 2023. évi XXVI. törvény 7. § (3) bekezdése értelmében az önkormányzatoknak az igazgatási szünet elrendeléséről szóló határozatukat a tárgyév márciusának 1. napjáig a helyben szokásos módon közzé kell tenni. 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lang w:eastAsia="en-US"/>
        </w:rPr>
        <w:t>A közszolgálati tisztviselőkről szóló 2011. évi CXCIX. törvény (a továbbiakban: Kttv.) 232. § (3) bekezdése rendelkezik arról, hogy: „</w:t>
      </w:r>
      <w:r>
        <w:rPr>
          <w:rFonts w:cs="Times New Roman" w:ascii="Times New Roman" w:hAnsi="Times New Roman"/>
          <w:bCs/>
          <w:kern w:val="2"/>
          <w:lang w:eastAsia="en-US"/>
        </w:rPr>
        <w:t>A képviselő-testület,</w:t>
      </w:r>
      <w:r>
        <w:rPr>
          <w:rFonts w:cs="Times New Roman" w:ascii="Times New Roman" w:hAnsi="Times New Roman"/>
          <w:b/>
          <w:bCs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lang w:eastAsia="en-US"/>
        </w:rPr>
        <w:t xml:space="preserve">valamint a 2. §-ban felsorolt szervek vezetője - a Kormány ajánlásának figyelembevételével - </w:t>
      </w:r>
      <w:r>
        <w:rPr>
          <w:rFonts w:cs="Times New Roman" w:ascii="Times New Roman" w:hAnsi="Times New Roman"/>
          <w:bCs/>
          <w:kern w:val="2"/>
          <w:lang w:eastAsia="en-US"/>
        </w:rPr>
        <w:t>a rendes szabadság</w:t>
      </w:r>
      <w:r>
        <w:rPr>
          <w:rFonts w:cs="Times New Roman" w:ascii="Times New Roman" w:hAnsi="Times New Roman"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bCs/>
          <w:kern w:val="2"/>
          <w:lang w:eastAsia="en-US"/>
        </w:rPr>
        <w:t>kiadására igazgatási szünetet rendelhet el.</w:t>
      </w:r>
      <w:r>
        <w:rPr>
          <w:rFonts w:cs="Times New Roman" w:ascii="Times New Roman" w:hAnsi="Times New Roman"/>
          <w:b/>
          <w:bCs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lang w:eastAsia="en-US"/>
        </w:rPr>
        <w:t>Az ilyen módon kiadott rendes szabadság nem haladhatja meg a köztisztviselő adott évre megállapított alapszabadságának a háromötödét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lang w:eastAsia="en-US"/>
        </w:rPr>
      </w:pPr>
      <w:r>
        <w:rPr>
          <w:rFonts w:cs="Times New Roman" w:ascii="Times New Roman" w:hAnsi="Times New Roman"/>
          <w:b/>
          <w:bCs/>
          <w:kern w:val="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lang w:eastAsia="en-US"/>
        </w:rPr>
      </w:pPr>
      <w:r>
        <w:rPr>
          <w:rFonts w:cs="Times New Roman" w:ascii="Times New Roman" w:hAnsi="Times New Roman"/>
          <w:bCs/>
          <w:kern w:val="2"/>
          <w:lang w:eastAsia="en-US"/>
        </w:rPr>
        <w:t>A Kttv. tehát maximalizálja az igazgatási szünet időtartamát, ennek megfelelően az e címen kiadott, illetve kivett szabadság nem haladhatja meg a köztisztviselő adott évre megállapított alapszabadságának a háromötödét, vagyis a 15 munkanapot.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lang w:eastAsia="en-US"/>
        </w:rPr>
      </w:pPr>
      <w:r>
        <w:rPr>
          <w:rFonts w:cs="Times New Roman" w:ascii="Times New Roman" w:hAnsi="Times New Roman"/>
          <w:bCs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lang w:eastAsia="en-US"/>
        </w:rPr>
        <w:t>A közszolgálati tisztviselők munka- és pihenőidejéről, az igazgatási szünetről, a közszolgálati tisztviselőt és a munkáltatót terhelő egyes kötelezettségekről, valamint a távmunka végzésről szóló 30/2012. (III. 7.) Korm. rendelet (a továbbiakban Kormányrendelet) 13. § (1) bekezdése határozza meg az igazgatási szünet időtartamát az alábbiak szerin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kern w:val="2"/>
          <w:lang w:eastAsia="en-US"/>
        </w:rPr>
        <w:t>„</w:t>
      </w:r>
      <w:r>
        <w:rPr>
          <w:rFonts w:cs="Times New Roman" w:ascii="Times New Roman" w:hAnsi="Times New Roman"/>
          <w:i/>
          <w:iCs/>
          <w:kern w:val="2"/>
          <w:lang w:eastAsia="en-US"/>
        </w:rPr>
        <w:t xml:space="preserve">a) </w:t>
      </w:r>
      <w:r>
        <w:rPr>
          <w:rFonts w:cs="Times New Roman" w:ascii="Times New Roman" w:hAnsi="Times New Roman"/>
          <w:kern w:val="2"/>
          <w:lang w:eastAsia="en-US"/>
        </w:rPr>
        <w:t>nyáron öt egybefüggő naptári hét, amely augusztus 20-át közvetlenül követő vasárnapig tart,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i/>
          <w:iCs/>
          <w:kern w:val="2"/>
          <w:lang w:eastAsia="en-US"/>
        </w:rPr>
        <w:t xml:space="preserve">b) </w:t>
      </w:r>
      <w:r>
        <w:rPr>
          <w:rFonts w:cs="Times New Roman" w:ascii="Times New Roman" w:hAnsi="Times New Roman"/>
          <w:kern w:val="2"/>
          <w:lang w:eastAsia="en-US"/>
        </w:rPr>
        <w:t>télen két egybefüggő naptári hét, amely január 1-jét közvetlenül követő vasárnapig tart.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  <w:t>Az évek során kialakult gyakorlat azt mutatja, hogy a köztisztviselők nagy része a nyári szünetre, illetve a karácsony és újév közötti időszakra tartalékolja szabadsága egy részét. A szabadságolás tekintetében 2025. február 28-ig szabadságolási ütemterv készül. A karácsony és újév közötti időszakban mind a gazdaságosság, mind a hivatal munkatársai, mind az ügyfelek szempontjából célszerű élni az igazgatási szünet elrendelésének lehetőségével. Az igazgatási szünet 2025. évben 2025. december 22. – 2026. január 4. közötti időtartamra esik.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lang w:eastAsia="en-US"/>
        </w:rPr>
        <w:t xml:space="preserve">A Kormányrendelet 14. §-a szerint: „Az államigazgatási szerv hivatali szervezetének vezetője az igazgatási szünet alatt a szabadságot úgy adja ki, hogy biztosítsa a zavartalan ügymenetet és feladatellátást, valamint a lakossági ügyfélszolgálattal rendelkező szervek esetében a folyamatos feladatellátást.” </w:t>
      </w:r>
    </w:p>
    <w:p>
      <w:pPr>
        <w:pStyle w:val="Normal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lang w:eastAsia="en-US"/>
        </w:rPr>
        <w:t>Az igazgatási szünet tartama alatt csökkentett létszámmal gondoskodok – ügyeleti rendszerben – a Képviselő-testület döntéseinek végrehajtásáról, az anyakönyvi igazgatási feladatok ellátásáról, a pénzügyi zárások, jelentések elvégzéséről és az egyéb haladéktalan intézkedést igénylő feladatok ellátásáról, valamint arról, hogy a lakossági ügyfélszolgálattal kapcsolatos területeken a feladatellátás folyamatos legyen.</w:t>
      </w:r>
    </w:p>
    <w:p>
      <w:pPr>
        <w:pStyle w:val="Ujmt"/>
        <w:spacing w:before="0" w:after="0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/>
          <w:kern w:val="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z Eleki Közös Önkormányzati Hivatalban </w:t>
      </w:r>
      <w:r>
        <w:rPr>
          <w:rFonts w:cs="Times New Roman" w:ascii="Times New Roman" w:hAnsi="Times New Roman"/>
          <w:bCs/>
        </w:rPr>
        <w:t xml:space="preserve">2025. december 22. – 2026. január 4. napja között </w:t>
      </w:r>
      <w:r>
        <w:rPr>
          <w:rFonts w:cs="Times New Roman" w:ascii="Times New Roman" w:hAnsi="Times New Roman"/>
        </w:rPr>
        <w:t>igazgatási szünetet rendel 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ivatal az igazgatási szünet tartama alatt az ügyintézést a következő ügyfélfogadási napon biztosítja: </w:t>
      </w:r>
      <w:r>
        <w:rPr>
          <w:rFonts w:cs="Times New Roman" w:ascii="Times New Roman" w:hAnsi="Times New Roman"/>
          <w:highlight w:val="yellow"/>
        </w:rPr>
        <w:t>2025. december 22. és 2025. december 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ügyfélfogadási napon az ügyintézés 8 órától 12 óráig tart. A Hivatal az ügyfélfogadási nap kivételével zárva ta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áltatói jogkör gyakorlója köteles az igazgatási szünetre eső valamennyi munkanapra szabadságot kiadni a foglalkoztatott részére azzal, hogy ha a foglalkoztatott részére a tárgyévben kiadható szabadság már kiadásra került, a téli igazgatási szünetre a tárgyévet követő évben esedékes szabadságot kell kiad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unkáltatói jogkör gyakorlója az igazgatási szünet idejére Elek Város Önkormányzata és a Hivatal működéséhez feltétlenül szükséges, halaszthatatlan feladat elvégzése érdekében írásbeli utasításban munkavégzést engedélyezhet. Ilyen esetben az érintett dolgozó részére a szabadság kiadását más időpontban kell biztosíta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továbbá a jegyzőt, hogy a téli igazgatási szünet elrendeléséről szóló képviselő-testületi határozatot 2025. március 1-jéig a helyben szokásos módon tegye közzé.</w:t>
      </w:r>
    </w:p>
    <w:p>
      <w:pPr>
        <w:pStyle w:val="Normal"/>
        <w:jc w:val="both"/>
        <w:rPr>
          <w:rStyle w:val="Highlighted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március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dr. Nagy Sándor 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4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2-12T12:11:00Z</dcterms:modified>
  <cp:revision>25</cp:revision>
  <dc:subject/>
  <dc:title/>
</cp:coreProperties>
</file>