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február 26-á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Jelentés a lejárt határidejű határozatok végrehajtásáról, valamint tájékoztató a két ülés közötti időben történt fontosabb eseményekről</w:t>
      </w:r>
    </w:p>
    <w:p>
      <w:pPr>
        <w:pStyle w:val="Normal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Elek Város Önkormányzatának Képviselő-testülete legutóbb 2025. január 29. napján tartott rendes ülést, ezt követően pedig 2025. február 11. napján került sor egy rendkívüli ülésre. Ezen időszak alatt összesen 30 határozat és 2 rendelet szület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járt határidejű határozatok végrehajtásáról az alábbiakban tájékoztatjuk a tisztelt képviselő-testületet.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1/2025. (I. 29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nyílt ülésről készült jegyzőkönyv hitelesítésre László Erzsébet és Turóczy András képviselőket kérte fel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/2025. (I. 29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nyílt ülés napirendi pontjai közé felveszi a „13. Döntés településnév használata tárgyában” és „14. Az Elek Város Fejlődéséért Közalapítvány Alapító Okiratának módosítása” című napirendi pontokat, az ülés napirendjét pedig a felvett napirendi pontokkal egységes szerkezetben fogadja el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3/2025. (I. 29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lejárt határidejű határozatok végrehajtásáról szóló jelentést elfogadj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4/2025. (I. 29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két ülés közötti időben történt fontosabb eseményekről szóló beszámolót elfogadt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5/2025. (I. 29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„A polgármester illetményének és költségtérítésének megállapítása tárgyában a szükséges döntés meghozatala” és „A polgármester 2024. évben kivett szabadsága mértékének meghatározása” című napirendi pontokkal kapcsolatos döntéshozatalból Szelezsán György polgármestert nem zárta ki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6/2025. (I. 29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munkáltatói jogkörben eljárva megállapítja, hogy a Magyarország helyi önkormányzatairól szóló 2011. évi CLXXXIX. törvény 71. §-ának, valamint a közszolgálati tisztviselőkről szóló 2011. évi CXCIX. törvény VII/A. fejezete értelmében 2024. október 1. napi hatállyal Szelezsán György főállású polgármester illetménye havonta bruttó 1.325.500,- Ft, valamint költségtérítése havonta bruttó 198.825,- F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felhatalmazza az alpolgármestert a polgármester kinevezés-módosításának aláírására és a bérkülönbözet 2025. február hónapban történő kifizetéséhez szükséges intézkedések megtételére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Szelezsán György polgármester illetménye az önkormányzat 2025. évi költségvetésébe beépítésre került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7/2025. (I. 29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közszolgálati tisztviselőkről szóló 2011. évi CXCIX. törvény 225/C. § (3) bekezdése alapján megállapítja, hogy Szelezsán György főállasú polgármester 2024. évben 42 napot vett igénybe, 21 nap kifizetésre került és a ki nem vett szabadság mértéke 2 nap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szabadság kivétele megtörtént, a határozat további intézkedést nem igényel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8/2025. (I. 29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„Az alpolgármester tiszteletdíja és költségtérítése megállapítása tárgyában a szükséges döntés meghozatala” című napirendi ponttal kapcsolatos döntéshozatalból Purecse Brigitta alpolgármestert nem zárta ki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9/2025. (I. 29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Purecse Brigitta társadalmi megbízatású alpolgármester tiszteletdíját a Magyarország helyi önkormányzatairól szóló 2011. évi CLXXXIX. törvény 80. § (2) bekezdése alapján 2025. január 29. napjától havi bruttó 530.200.- Ft-ban állapítja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Purecse Brigitta társadalmi megbízatású alpolgármester költségtérítését a Magyarország helyi önkormányzatairól szóló 2011. évi CLXXXIX. törvény 80. § (3) bekezdése alapján 2025. január 29. napjától havi bruttó 79.530.- Ft-ban állapítja meg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urecse Brigitta alpolgármester tiszteletdíja az önkormányzat 2025. évi költségvetésébe beépítésre került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10/2025. (I. 29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ek Város Önkormányzatának Helyi Esélyegyenlőségi Programját felülvizsgálta, a felülvizsgálati dokumentumot a határozat mellékletét képező tartalommal elfogadj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dokumentum megküldésre került a vármegyei referens részére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11/2025. (I. 29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ek Város Óvoda-Bölcsőde intézménye nyári és téli nyitvatartási rendjét az alábbiak szerint határozza meg, illetve hagyja jóvá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) Elek Város Óvoda-Bölcsőde 2025. augusztus 18-tól - 2025. augusztus 29-ig zárva ta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) Elek Város Óvoda-Bölcsőde 2025. december 30-tól 2025. december 31-ig zárva tart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döntésről az intézmény értesült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12/2025. (I. 29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USE (5742 Elek, Gyulai út 2.) által benyújtott és a határozat mellékletét képező tartalmú beszámolóját az önkormányzati támogatások nyújtásáról szóló 9/2022. (VI. 16.) önkormányzati rendelet 9. § (6) bekezdése alapján elfogadj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döntésről az Eleki USE értesült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13/2025. (I. 29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Medicopter Alapítvány (1081 Budapest, Szilágyi u. 3.) által benyújtott és a határozat mellékletét képező tartalmú beszámolóját az önkormányzati támogatások nyújtásáról szóló 9/2022. (VI. 16.) önkormányzati rendelet 9. § (6) bekezdése alapján elfogadj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döntésről a Medicopter Alapítvány értesült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14/2025. (I. 29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Békés Megyei Néptáncosok Szövetsége Közhasznú Egyesület (5600 Békéscsaba, Andrássy út 3.) által benyújtott és a határozat mellékletét képező tartalmú beszámolóját az önkormányzati támogatások nyújtásáról szóló 9/2022. (VI. 16.) önkormányzati rendelet 9. § (6) bekezdése alapján elfogadja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600" w:charSpace="32768"/>
        </w:sect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döntésről a Békés Megyei Néptáncosok Szövetsége Közhasznú Egyesület értesült.</w:t>
      </w:r>
    </w:p>
    <w:p>
      <w:pPr>
        <w:pStyle w:val="NormalWeb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15/2025. (I. 29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USE (5742 Elek, Gyulai út 2.) által benyújtott és a határozat mellékletét képező tartalmú nyilatkozatait – figyelemmel a 99/2024. (II. 26.) és a 310/2024. (X. 30.) önkormányzati képviselő-testületi határozatra – tudomásul veszi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döntésről az Eleki USE értesült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16/2025. (I. 29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Elek Város Önkormányzata Képviselő-testülete Ügyrendi, Társadalmi Kapcsolatok, Kulturális és Sport Bizottsága 2025. évi munkatervét a határozat mellékletét képező tartalommal jóváhagyj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határozat megküldésre került az elnök részére, a bizottság működése a munkatervnek megfelelően folyamatos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17/2025. (I. 29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 Város Önkormányzata Képviselő-testülete Pénzügyi, Szociális és Településfejlesztési Bizottság 2025. évi munkatervét a határozat mellékletét képező tartalommal jóváhagyj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határozat megküldésre került az elnök részére, a bizottság működése a munkatervnek megfelelően folyamatos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18/2025. (I. 29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állatok védelméről és kíméletéről szóló 1998. évi XXVIII. törvény 48/A. § (3) bekezdésében meghatározott feladatának ellátása céljából a határozat mellékletét képező tartalommal szerződést köt az Állatotthon Alapítvánnyal (5700 Gyula, Pejrét tanya 3., adószám: 18387885-1-04, képviseli: Tölgyesi Anikó alapító). A képviselő-testület felhatalmazza a polgármestert a szerződés megkötésére és aláírásár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szerződés megkötésre került, a szerződéses összeg ki lett fizetve az Állatotthon Alapítvány számára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19/2025. (I. 29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TOP_PLUSZ-2.1.2-21 Fenntartható energiahatékonyság keretén belül a Naplemente Idősek Otthona 748/5 hrsz-ú telephelyének energetikai korszerűsítése projektre támogatási kérelmet nyújt 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pályázat benyújtására és a szükséges további jognyilatkozatok és intézkedések megtételére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támogatási kérelem benyújtásra került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0/2025. (I. 29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„Eleki” Küzdősport Egyesület (a szervezet bejegyzés alatt) számára a település nevének (Elek) használatát engedélyezi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döntésről készült kivonat megküldésre került az egyesület részére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1/2025. (I. 29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 Város Fejlődéséért Közalapítvány (5742 Elek, Gyulai út 2.) alapító okiratát az alábbiak szerint módosítja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/ Az Elek Város Fejlődéséért Közalapítvány Alapító Okiratának VI. A Közalapítvány működése fejezet 2./ pontja helyébe az alábbi rendelkezés lép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2./ A Közalapítványt a Kuratórium kezeli, tagjai természetes személye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uratórium 5 főből áll, megbízásuk 5 év határozott időre szól.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cs="Times New Roman" w:ascii="Times New Roman" w:hAnsi="Times New Roman"/>
          <w:i/>
          <w:iCs/>
        </w:rPr>
        <w:t xml:space="preserve">A Kuratórium elnöke: </w:t>
        <w:tab/>
        <w:t>László Erzsébet,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uratórium titkára:</w:t>
        <w:tab/>
        <w:t>Tóbiás Sándorné,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Kuratóiumi tagok: </w:t>
        <w:tab/>
        <w:t>Gémes Péterné,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Lénárt Istvánné,</w:t>
      </w:r>
    </w:p>
    <w:p>
      <w:pPr>
        <w:pStyle w:val="Normal"/>
        <w:tabs>
          <w:tab w:val="clear" w:pos="709"/>
          <w:tab w:val="left" w:pos="2268" w:leader="none"/>
        </w:tabs>
        <w:spacing w:before="0" w:after="2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Purecse Brigitta.”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/ Az Elek Város Fejlődéséért Közalapítvány Alapító Okiratának VII. Felügyelő Bizottság fejezete 1./ pontja helyébe az alábbi rendelkezés lép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1./ A Közalapítvány ellenőrzésére az alapító 3 tagú Felügyelő Bizottságot hoz létre. A Felügyelő Bizottság tagjait, illetve a tagok közül az elnököt 5 évre az Alapító kéri fel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Felügyelő Bizottság tagjai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Dr. Szentgáli Zoltán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édei Erika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a jegyzőt, hogy az alapító okirat módosítását, valamint a módosításokkal egységes szerkezetbe foglalt alapító okiratot nyújtsa be a Gyulai Törvényszék felé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z okiratok benyújtásra kerültek a Gyulai Törvényszék felé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2/2025. (I. 29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zárt ülésről készült jegyzőkönyv hitelesítésre László Erzsébet és Turóczy András képviselőket kérte fel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3/2025. (I. 29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zárt ülés napirendjét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4/2025. (I. 29.) sz. önkormányzati képviselő-testületi határoza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 Város Önkormányzata az általa alapított Eleki Hulladékgazdálkodási Nonprofit Kft. (székhely: 5742 Elek, Szent István u. 1.) között 2016. október 1. napján létrejött megbízási szerződést az alábbiak szerint módosítja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4./ Felek megállapodnak, hogy a Megbízó a megbízási feladatok ellátásért 100.000.- Ft/hó összegű megbízási díjat köteles fizetni a Megbízott részére, havonta utólag, a tárgyhót követő hónap 10. napjáig.”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bízási szerződés fenti, változással nem érintett rendelkezései továbbra is hatályban marad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megbízási szerződés módosításának aláírásár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megbízási szerződés módosítása aláírásra került, a bérszámfejtésbe a megbízási díj átvezetésre került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5/2025. (I. 29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Elek Város Önkormányzata kizárólagos tulajdonát képező (1/1 tulajdoni hányad), az Elek belterület 4513 hrsz.-ú, természetben az 5742 Elek, Bólyai u. 10/A szám alatti, az önkormányzat vagyonáról szóló 8/2013. (V. 8.) önkormányzati rendelet 3. melléklete szerinti forgalomképes önkormányzati ingatlanra építményi jogot alapít, melynek ellenértéke 25.000.000.- Ft, azaz huszonötmillió forint. E vonatkozásban a határozat mellékletét képező, építményi jogot alapító szerződést köt a Vantage Towers Zrt.-vel (székhelye: 1112 Budapest, Boldizsár utca 2., cégjegyzék száma: 01-10-140964, nyilvántartó bíróság: Fővárosi Törvényszék Cégbírósága; adószáma: 28749251-2-44, statisztikai számjele: 28749251-6190-114-01, képviseli: Dr. Budai János Gergő, az Igazgatóság elnöke, Vezérigazgató önálló aláírási jogosultsággal), figyelemmel a nemzeti vagyonról szóló 2011. évi CXCVI. törvényben, valamint az önkormányzat vagyonáról szóló 8/2013. (V. 8.) önkormányzati rendeletben foglaltakra. A képviselő-testület felhatalmazza a polgármestert az építményi jogot alapító szerződés megkötésére és aláírásár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z építményi jogot alapító szerződés megkötésre került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6/2025. (I. 29.) sz. önkormányzati képviselő-testületi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 Tiravil Bau Kft. (székhely: 5742 Elek, Gyulai út 6-8. „A” lph. II/3., cégjegyzékszám: 04-09-016448, képviseli: Papp László) által, az Elek külterület 087/16 hrsz.-ú ingatlan Elek Város Önkormányzata számára tett ingatlan megvásárlásának felajánlása tárgyában - tekintettel arra, hogy a terület elidegenítése vonatkozásában a természet védelméről szóló 1996. évi LIII. törvény 68. § (6) bekezdésében foglaltak szerint a Körös-Maros Nemzeti Park Igazgatóságot elővásárlási jog illeti meg - a képviselő-testület az Igazgatóság elővásárlással kapcsolatos nyilatkozatának megtételét követően dönt. 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döntésről a Tiravil Bau Kft. értesült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7/2025. (II. 11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ülésről készült jegyzőkönyv hitelesítésére Gémes Péterné és Sztezsán Attila képviselőket kérte fel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8/2025. (II. 11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z ülés napirendjét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600" w:charSpace="32768"/>
        </w:sect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NormalWeb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9/2025. (II. 11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Önkormányzat 2025. évi költségvetési tervezetét a határozat mellékletét képező tartalommal elfogadja. Felkéri a polgármestert, hogy a költségvetési rendelettervezetet készíttesse el és terjessze a Képviselő-testület elé megalkotásra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z önkormányzat és a közös önkormányzati hivatal 2025.évi költségvetési rendelete jelen ülésen kerül megalkotásra, illetve elfogadásra.</w:t>
      </w:r>
    </w:p>
    <w:p>
      <w:pPr>
        <w:pStyle w:val="NormalWeb"/>
        <w:spacing w:lineRule="auto" w:line="240" w:before="36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30/2025. (II. 11.) sz. önkormányzati képviselő-testületi határo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„Eleki” Szépkorúak Érdekvédelmi Egyesülete (a szervezet bejegyzés alatt) számára a település nevének (Elek) használatát engedélyezi.</w:t>
      </w:r>
    </w:p>
    <w:p>
      <w:pPr>
        <w:pStyle w:val="NormalWeb"/>
        <w:spacing w:lineRule="auto" w:line="2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döntésről készült kivonat megküldésre került az egyesület részére.</w:t>
      </w:r>
    </w:p>
    <w:p>
      <w:pPr>
        <w:pStyle w:val="Standard"/>
        <w:spacing w:before="480" w:after="48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Fentiek alapján az alábbi határozati javaslatot terjesztjük a Tisztelt Képviselő-testület elé.</w:t>
      </w:r>
    </w:p>
    <w:p>
      <w:pPr>
        <w:pStyle w:val="Textbody1"/>
        <w:spacing w:before="0" w:after="240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</w:rPr>
        <w:t>Elek Város Önkormányzatának Képviselő-testülete a lejárt határidejű határozatok végrehajtásáról szóló jelentést elfogadja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február 13.</w:t>
      </w:r>
    </w:p>
    <w:p>
      <w:pPr>
        <w:pStyle w:val="Normal"/>
        <w:spacing w:before="24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5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widowControl w:val="false"/>
      <w:spacing w:lineRule="auto" w:line="276" w:before="100" w:after="142"/>
    </w:pPr>
    <w:rPr>
      <w:rFonts w:eastAsia="Segoe UI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Piroska</cp:lastModifiedBy>
  <cp:lastPrinted>2023-12-22T09:15:00Z</cp:lastPrinted>
  <dcterms:modified xsi:type="dcterms:W3CDTF">2025-02-14T07:02:00Z</dcterms:modified>
  <cp:revision>65</cp:revision>
  <dc:subject/>
  <dc:title/>
</cp:coreProperties>
</file>