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3/a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február 26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, Rédei Erika pénzügyi osztályvezető, Oláhné Nagy Andrea pü.-i ü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Eleki Közös Önkormányzati Hivatal 2025. évi költségvetési határozatának elfogadás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z Eleki Közös Önkormányzati Hivatal (a továbbiakban: közös hivatal) tekintetében az irányító szervet az államháztartásról szóló 2011. évi CXCV. törvény (a továbbiakban: Áht.) 9. §-a alapján megillető jogok és kötelezettségek Elek Város Önkormányzatának Képviselő-testületét illetik meg, illetve terhelik – az alábbi pontokban részletezett kiegészítésekkel:</w:t>
      </w:r>
    </w:p>
    <w:p>
      <w:pPr>
        <w:pStyle w:val="Textbody1"/>
        <w:numPr>
          <w:ilvl w:val="0"/>
          <w:numId w:val="2"/>
        </w:numPr>
        <w:tabs>
          <w:tab w:val="clear" w:pos="709"/>
        </w:tabs>
        <w:spacing w:before="0" w:after="0"/>
        <w:ind w:left="993" w:hanging="360"/>
        <w:jc w:val="both"/>
        <w:rPr/>
      </w:pPr>
      <w:r>
        <w:rPr/>
        <w:t>a közös hivatal, mint önállóan gazdálkodó és működő költségvetési szerv éves költségvetése Elek Város Önkormányzata – mint a közös hivatal székhelye - költségvetésének részét képezi,</w:t>
      </w:r>
    </w:p>
    <w:p>
      <w:pPr>
        <w:pStyle w:val="Textbody1"/>
        <w:numPr>
          <w:ilvl w:val="0"/>
          <w:numId w:val="2"/>
        </w:numPr>
        <w:tabs>
          <w:tab w:val="clear" w:pos="709"/>
        </w:tabs>
        <w:spacing w:before="0" w:after="0"/>
        <w:ind w:left="993" w:hanging="360"/>
        <w:jc w:val="both"/>
        <w:rPr/>
      </w:pPr>
      <w:r>
        <w:rPr/>
        <w:t>az önkormányzatok képviselő-testületei a közös hivatal költségvetését a megállapodás 9. e.) pontja értelmében minősített többséggel fogadják el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z önkormányzatok és a költségvetési szervek költségvetésének tervezésére vonatkozóan az Áht., valamint a végrehajtásáról szóló 368/2011.(XII.31.) számú Kormányrendelet (a továbbiakban: Ávr.) alapján kell eljárni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z Ávr. 24.§ (2) bekezdése alapján a helyi önkormányzat által irányított költségvetési szervek közül az önkormányzati hivatal bevételi és kiadási előirányzatai között az önkormányzati hivatal nevében végzett tevékenységekkel kapcsolatos költségvetési bevételeket és költségvetési kiadásokat kell megtervezni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 közös hivatal költségvetésében a legjelentősebb bevételi forrás az önkormányzati hivatalok működésének támogatása. Magyarország 2025. évi központi költségvetéséről szóló 2024. évi XC. törvény 2. számú melléklete alapján a központi költségvetés támogatást biztosít az önkormányzati hivatalok működési kiadásaihoz. A támogatás meghatározása az elismert hivatali létszám alapján a személyi és dologi kiadások elismert átlagos költségei figyelembevételével történik. Közös önkormányzati hivatal esetében a támogatásra a székhely önkormányzat jogosult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>
          <w:bCs/>
        </w:rPr>
        <w:t>A közös hivatal elismert hivatali létszáma 2025. évben 22,3 fő.</w:t>
      </w:r>
      <w:r>
        <w:rPr/>
        <w:t xml:space="preserve"> A 2025. évi költségvetés-tervezet alapján a hivatal létszáma 25 fővel került beterjesztésre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 xml:space="preserve">A 2025. évi költségvetési kiadásaink meghatározó részét a személyi juttatások, illetve a járulékok képezik. A köztisztviselők személyi juttatásait a </w:t>
      </w:r>
      <w:r>
        <w:fldChar w:fldCharType="begin"/>
      </w:r>
      <w:r>
        <w:rPr>
          <w:rStyle w:val="InternetLink"/>
        </w:rPr>
        <w:instrText xml:space="preserve"> HYPERLINK "http://www.xq.hu/?action=http://jogszabalykereso.mhk.hu/cgi_bin/njt_doc.cgi?docid=143562.590853&amp;kif=közszolgálati+tisztviselőkről*" \l "xcel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közszolgálati tisztviselőkről szóló 2011. évi 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www.xq.hu/?action=http://jogszabalykereso.mhk.hu/cgi_bin/njt_doc.cgi?docid=143562.590853&amp;kif=közszolgálati+tisztviselőkről*" \l "xcel"</w:instrText>
      </w:r>
      <w:r>
        <w:rPr>
          <w:rStyle w:val="InternetLink"/>
        </w:rPr>
        <w:fldChar w:fldCharType="separate"/>
      </w:r>
      <w:r>
        <w:rPr>
          <w:rStyle w:val="InternetLink"/>
        </w:rPr>
        <w:t>CXCIX. törvény</w:t>
      </w:r>
      <w:r>
        <w:rPr>
          <w:rStyle w:val="InternetLink"/>
        </w:rPr>
        <w:fldChar w:fldCharType="end"/>
      </w:r>
      <w:r>
        <w:rPr/>
        <w:t xml:space="preserve"> (a továbbiakban: Kttv.) szabályozza. A köztisztviselők illetményalapját a közszolgálati tisztviselőkről szóló 2011. évi CXCIX. törvényben foglaltaktól eltérően Elek Város Önkormányzata 70.000.- Ft-ban kívánja megállapítani, a tavalyi évhez hasonlóan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 cafeteria rendszerét is a költségvetési törvény szabályozza. A törvény 65. § (4) bekezdése alapján: „A költségvetési szervek által foglalkoztatottak éves cafetéria-juttatásának kerete, illetve cafetéria-juttatást nem nyújtó költségvetési szervek esetében az egy foglalkoztatottnak éves szinten - az Szja tv. 71. § (1) bekezdésében meghatározott juttatások - az egyes juttatásokhoz kapcsolódó, a juttatást teljesítő munkáltatót terhelő közterheket is magában foglaló együttes összege, törvény eltérő rendelkezése hiányában, 2025. évben nem haladhatja meg a nettó 400 000 forintot.”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 Kttv. 151. § (1) bekezdése alapján a közszolgálati tisztviselő cafeteria-juttatásként – választása szerint – az SZJA tv. 71. § (1) bekezdésében felsorolt juttatásokra, legfeljebb az ott meghatározott mértékig és feltételekkel a Kormány által meghatározott rendben jogosult. A kormánytisztviselőt megillető cafeteria-juttatás éves összege nem lehet alacsonyabb az illetményalap ötszörösénél. Ezért a béren kívüli összegeknél bruttó 350 000 forinttal számoltunk köztisztviselőnként. Fontos, hogy a keret összeg bruttó módon értendő, tartalmazza a járulékait is, azaz a juttatás éves összege fedezetet biztosít a juttatásokhoz kapcsolódó, a munkáltatót terhelő közterhek megfizetésére is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hu-HU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eki Közös Önkormányzati Hivatal 2025. évi költségvetése beépítésre kerül Elek Város Önkormányzata 2025. évi költségvetésébe, melyet Elek Város és Lőkösháza Község Önkormányzata képviselő-testületeinek jóvá kell hagy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b/>
          <w:bCs/>
        </w:rPr>
        <w:t xml:space="preserve"> Eleki Közös Önkormányzati Hivatal</w:t>
      </w:r>
      <w:r>
        <w:rPr>
          <w:rFonts w:cs="Times New Roman" w:ascii="Times New Roman" w:hAnsi="Times New Roman"/>
        </w:rPr>
        <w:t xml:space="preserve"> költségvetése az előző évi teljesítési adatok, a jogszabályváltozások és a két település közötti megállapodás figyelembevételével készül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Eleki Közös Önkormányzati Hivatal 2025. évi költségvetés tervezete 188.411.106 Ft bevételi és kiadási főösszeggel került tervezésr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bérek és járulékok tekintetében 2025. 01. hótól kezdődően beépítésre került a garantált bérminimum változása, amely bruttó 326.000 Ft-ról 348.800 Ft-ra emelkedett. A minimálbért meghaladó illetménnyel rendelkező dolgozók esetében a tervezet elkészítésekor a decemberi bérekhez képest bruttó 7 %-os emelést hajtottunk végre. Ez alól kivétel négy eleki kirendeltségen dolgozó, akik 2024. évben kerültek felvételre (3 fő minimálbérrel, 1 fő a besorolás alapján némileg magasabb összeggel), és 2025. év márciusától válhatnak személyi béressé. Az ő esetükben a végzettség, életkor és a betöltött munkakör alapján került megállapításra a várható személyi bér, természetesen igazodva a már állományban lévő kollégák béréhez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bérek tervezésekor az érvényben lévő megállapodás szerint az aljegyző és a pénzügyi osztályvezető bére egyenlő arányban került felosztásra a két település között. Ezt leszámítva a bérek és hozzá kapcsolódó járulékok felosztása aszerint történt, hogy a dolgozó melyik településen dolgoz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cafeteria juttatás mellett további juttatások a szemüveg térítés, bankszámla vezetéshez való hozzájárulás, illetve egyes szociális juttatások az előző évhez azonos módon kerültek tervezésre annyi változtatással, hogy Eleken 10 főre, Lőkösházán 2 főre terveztük a szemüveg költségtérítést. Ennek megállapítása során figyelembe vettük a szemüveges dolgozók arányát, illetve azt, hogy 2 évente igényelhető ez a támogatási forma a köztisztviselők részé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dologi kiadások a közös hivatal működését biztosító épületek fenntartásához és a működéshez szükséges beszerzésekhez kapcsolódnak. A felmerülő szolgáltatási kiadások és a különféle irodaszer, tisztítószer beszerzésére fordítandó kiadások összegére a rendelkezésre álló források Eleken nem nyújtanak fedezet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özös hivatal működése során a székhely településen minimális bevétellel tudunk kalkulálni, ennek jelentős része telefondíjak tovább számlázásából adód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özös hivatal működtetésére a korábban említett minimális bevételek leszámításával az egyetlen forrás az állami támogatás, amelynek alapja a lakosságszám. Ebből a támogatásból kell megoldani a két településen a hivatal működtetését, amiben a bérek, járulékok és dologi kiadások is benne vanna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vemberi megalapozó felmérés eredményeképpen egyelőre a tavalyi támogatási összeg áll rendelkezésre, ezt vettük alapul a tervezéskor. A megalapozó felmérés eredményéből egyelőre nem tudjuk pontosan, hogy a lakosságszám arányában hogyan oszlik meg a támogatás, ezért a 2024. évi adatok alapján számoltun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ind w:left="-1620" w:firstLine="16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Elek Város Önkormányzatának Képviselő-testülete az Eleki Közös Önkormányzati Hivatal 2025. évi költségvetését az alábbi tartalommal elfogadja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both"/>
        <w:rPr/>
      </w:pPr>
      <w:r>
        <w:rPr/>
        <w:t>A 2025. évi költségvetési évben az Eleki Közös Önkormányzati Hivatal</w:t>
      </w:r>
    </w:p>
    <w:p>
      <w:pPr>
        <w:pStyle w:val="Textbody1"/>
        <w:spacing w:before="0" w:after="0"/>
        <w:ind w:firstLine="426"/>
        <w:rPr/>
      </w:pPr>
      <w:r>
        <w:rPr>
          <w:b/>
          <w:bCs/>
        </w:rPr>
        <w:t xml:space="preserve">a) költségvetési bevételi összege: </w:t>
        <w:tab/>
        <w:tab/>
        <w:tab/>
        <w:t>907 E Ft</w:t>
      </w:r>
    </w:p>
    <w:p>
      <w:pPr>
        <w:pStyle w:val="Textbody1"/>
        <w:spacing w:before="0" w:after="0"/>
        <w:rPr/>
      </w:pPr>
      <w:r>
        <w:rPr/>
        <w:t>melyből</w:t>
      </w:r>
    </w:p>
    <w:p>
      <w:pPr>
        <w:pStyle w:val="Textbody1"/>
        <w:spacing w:before="0" w:after="0"/>
        <w:ind w:firstLine="426"/>
        <w:rPr/>
      </w:pPr>
      <w:r>
        <w:rPr>
          <w:rFonts w:eastAsia="Times New Roman"/>
        </w:rPr>
        <w:t xml:space="preserve">    </w:t>
      </w:r>
      <w:r>
        <w:rPr/>
        <w:t xml:space="preserve">aa) Működési bevétel és pénzmaradvány: </w:t>
        <w:tab/>
        <w:tab/>
        <w:t>907 E Ft</w:t>
      </w:r>
    </w:p>
    <w:p>
      <w:pPr>
        <w:pStyle w:val="Textbody1"/>
        <w:spacing w:before="0" w:after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b) költségvetési kiadási összege:</w:t>
        <w:tab/>
        <w:tab/>
        <w:t xml:space="preserve">     188 411 E Ft</w:t>
      </w:r>
    </w:p>
    <w:p>
      <w:pPr>
        <w:pStyle w:val="Textbody1"/>
        <w:spacing w:before="0" w:after="0"/>
        <w:ind w:firstLine="709"/>
        <w:rPr/>
      </w:pPr>
      <w:r>
        <w:rPr/>
        <w:t>melyből</w:t>
      </w:r>
    </w:p>
    <w:p>
      <w:pPr>
        <w:pStyle w:val="Textbody1"/>
        <w:spacing w:before="0" w:after="0"/>
        <w:ind w:firstLine="284"/>
        <w:rPr/>
      </w:pPr>
      <w:r>
        <w:rPr/>
        <w:t>      </w:t>
      </w:r>
      <w:r>
        <w:rPr>
          <w:rFonts w:eastAsia="Times New Roman"/>
        </w:rPr>
        <w:t xml:space="preserve"> </w:t>
      </w:r>
      <w:r>
        <w:rPr/>
        <w:t>ba) Személyi juttatások:</w:t>
        <w:tab/>
        <w:tab/>
        <w:tab/>
        <w:t xml:space="preserve">      </w:t>
      </w:r>
      <w:r>
        <w:rPr>
          <w:rFonts w:eastAsia="Times New Roman"/>
          <w:kern w:val="0"/>
          <w:lang w:eastAsia="hu-HU"/>
        </w:rPr>
        <w:t>144 621</w:t>
      </w:r>
      <w:r>
        <w:rPr/>
        <w:t xml:space="preserve"> E Ft</w:t>
      </w:r>
    </w:p>
    <w:p>
      <w:pPr>
        <w:pStyle w:val="Textbody1"/>
        <w:spacing w:before="0" w:after="0"/>
        <w:ind w:firstLine="284"/>
        <w:rPr/>
      </w:pPr>
      <w:r>
        <w:rPr/>
        <w:t>      </w:t>
      </w:r>
      <w:r>
        <w:rPr>
          <w:rFonts w:eastAsia="Times New Roman"/>
        </w:rPr>
        <w:t xml:space="preserve"> </w:t>
      </w:r>
      <w:r>
        <w:rPr/>
        <w:t xml:space="preserve">bb) Munkaadókat terhelő járulékok: </w:t>
        <w:tab/>
        <w:tab/>
        <w:t xml:space="preserve">        19 580 E Ft</w:t>
      </w:r>
    </w:p>
    <w:p>
      <w:pPr>
        <w:pStyle w:val="Textbody1"/>
        <w:spacing w:before="0" w:after="0"/>
        <w:ind w:firstLine="284"/>
        <w:rPr/>
      </w:pPr>
      <w:r>
        <w:rPr/>
        <w:t>      </w:t>
      </w:r>
      <w:r>
        <w:rPr>
          <w:rFonts w:eastAsia="Times New Roman"/>
        </w:rPr>
        <w:t xml:space="preserve"> </w:t>
      </w:r>
      <w:r>
        <w:rPr/>
        <w:t>bc) Dologi kiadások:</w:t>
        <w:tab/>
        <w:tab/>
        <w:tab/>
        <w:tab/>
        <w:t xml:space="preserve">        </w:t>
      </w:r>
      <w:r>
        <w:rPr>
          <w:rFonts w:eastAsia="Times New Roman"/>
          <w:kern w:val="0"/>
          <w:lang w:eastAsia="hu-HU"/>
        </w:rPr>
        <w:t>24 210 E Ft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rPr/>
      </w:pPr>
      <w:r>
        <w:rPr/>
        <w:t>      </w:t>
      </w:r>
      <w:r>
        <w:rPr>
          <w:rFonts w:eastAsia="Times New Roman"/>
        </w:rPr>
        <w:t xml:space="preserve"> </w:t>
      </w:r>
      <w:r>
        <w:rPr/>
        <w:t xml:space="preserve">c)  a költségvetés egyenlege: </w:t>
      </w:r>
      <w:r>
        <w:rPr>
          <w:rFonts w:eastAsia="Times New Roman"/>
          <w:kern w:val="0"/>
          <w:lang w:eastAsia="hu-HU"/>
        </w:rPr>
        <w:t>187 504 E Ft hiány, melyből 187 504 E Ft működési célú hiány.</w:t>
      </w:r>
    </w:p>
    <w:p>
      <w:pPr>
        <w:pStyle w:val="Textbody1"/>
        <w:spacing w:before="0" w:after="0"/>
        <w:ind w:firstLine="426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ca) a hiány finanszírozása külső finanszírozással, irányítószervi támogatással történik.</w:t>
      </w:r>
    </w:p>
    <w:p>
      <w:pPr>
        <w:pStyle w:val="Textbody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1.) A Képviselő-testület az Eleki Közös Önkormányzati Hivatalban a béren kívüli cafetéria juttatás mértékét egységesen bruttó 350 000 forint összegben határozza meg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2.) A képviselő-testület megbízza Elek Város Polgármesterét, hogy az Eleki Közös Önkormányzati Hivatal költségvetésének Elek Város Önkormányzat 2025. évi költségvetésébe való beépítéséről gondoskodjon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3.) A Képviselő-testület megbízza a jegyzőt, hogy a költségvetés végrehajtásáról gondoskodjon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Határidő: folyamatosan</w:t>
      </w:r>
    </w:p>
    <w:p>
      <w:pPr>
        <w:pStyle w:val="Textbody1"/>
        <w:spacing w:before="0" w:after="0"/>
        <w:jc w:val="both"/>
        <w:rPr/>
      </w:pPr>
      <w:r>
        <w:rPr/>
        <w:t>Felelős: Szelezsán György polgármester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grehajtásért: dr. Nagy Sándor jegyző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február 11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left="6379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ind w:left="6379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Dr. Nagy Sándor jegyző</w:t>
      </w:r>
    </w:p>
    <w:sectPr>
      <w:footerReference w:type="default" r:id="rId3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4"/>
        </w:tabs>
        <w:ind w:left="186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9:03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5-02-12T12:07:00Z</dcterms:modified>
  <cp:revision>6</cp:revision>
  <dc:subject/>
  <dc:title/>
</cp:coreProperties>
</file>