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3/b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4. február 26-á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, Rédei Erika pénzügyi osztályvezető, Oláhné Nagy Andrea pü.-i ü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Az önkormányzat 2025. évi költségvetési rendeletének megalkot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Cs w:val="24"/>
        </w:rPr>
        <w:t>Az államháztartásról szóló 2011. évi CXCV. törvény (a továbbiakban: Áht.) 29/A § b) pontja szerint, a középtávú tervezés keretein belül a Magyarország gazdasági stabilitásáról szóló 2011. évi CXCIV. törvény (a továbbiakban: Stabilitási tv.) 45. § (1) bekezdés a) pontja felhatalmazása alapján az önkormányzatoknak, az adósságot keletkeztető ügyletekhez történő hozzájárulás részletes szabályairól szóló 353/2011. (XII.30.) Korm. rendeletben (a továbbiakban: Korm. rendelet) meghatározottak szerinti saját bevételeinek, valamint az adósságot keletkeztető ügyleteiből eredő fizetési kötelezettségeinek a költségvetési évet követő három évre várható összegét határozatban kell megállapítani.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A Képviselő-testületnek a saját bevételei összegét, valamint az adósságot keletkeztető ügyleteiből eredő fizetési kötelezettségeit – évente – legkésőbb a költségvetési rendelet elfogadásáig kell megállapítani. 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rm. rendelet 2. § (1) szerint az önkormányzat saját bevételének minősül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helyi adóból származó bevétel, 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Times New Roman" w:ascii="Times New Roman" w:hAnsi="Times New Roman"/>
        </w:rPr>
        <w:t xml:space="preserve">az önkormányzati vagyon és az önkormányzatot megillető vagyoni értékű jog értékesítéséből és hasznosításából származó bevétel,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osztalék, a koncessziós díj és a hozambevétel,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árgyi eszköz és az immateriális jószág, részvény, részesedés, vállalat értékesítéséből vagy privatizációból származó bevétel, 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Times New Roman" w:ascii="Times New Roman" w:hAnsi="Times New Roman"/>
        </w:rPr>
        <w:t xml:space="preserve">bírság-, pótlék- és díjbevétel, valamint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ezességvállalással kapcsolatos megtérülés. </w:t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Stabilitási törvény 3. § (1) bekezdése szerint, adósságot keletkeztető ügylet és annak értéke: 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el, kölcsön felvétele, átvállalása a folyósítás, átvállalás napjától a végtörlesztés napjáig, és annak aktuális tőketartozása,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rStyle w:val="Point"/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</w:rPr>
        <w:t xml:space="preserve">számvitelről szóló törvény (a továbbiakban: Szt.) szerinti hitelviszonyt megtestesítő értékpapír forgalomba hozatala a forgalomba hozatal napjától a beváltás napjáig, kamatozó értékpapír esetén annak névértéke, egyéb értékpapír esetén annak vételára, 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áltó kibocsátása a kibocsátás napjától a beváltás napjáig, és annak a váltóval kiváltott kötelezettséggel megegyező, kamatot nem tartalmazó értéke, 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az Szt. szerint pénzügyi lízing lízingbevevői félként történő megkötése a lízing futamideje alatt, és a lízingszerződésben kikötött tőkerész hátralévő összege, 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a visszavásárlási kötelezettség kikötésével megkötött adásvételi szerződés eladói félként történő megkötése - ideértve az Szt. szerinti valódi penziós és óvadéki repóügyleteket is - a visszavásárlásig, és a kikötött visszavásárlási ár, 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szerződésben kapott, legalább háromszázhatvanöt nap időtartamú halasztott fizetés, részletfizetés, és a még ki nem fizetett ellenérték, 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itelintézetek által, származékos műveletek különbözeteként az Államadósság Kezelő Központ Zrt.-nél (a továbbiakban: ÁKK Zrt.) elhelyezett fedezeti betétek, és azok összege. 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Szvegtrzs2"/>
        <w:spacing w:lineRule="auto" w:line="240" w:before="0" w:after="0"/>
        <w:jc w:val="both"/>
        <w:rPr/>
      </w:pPr>
      <w:r>
        <w:rPr>
          <w:szCs w:val="24"/>
        </w:rPr>
        <w:t>Az önkormányzat adósságot keletkeztető ügyletből származó tárgyévi összes fizetési kötelezettsége az adósságot keletkeztető ügylet futamidejének végéig egyik évben sem haladja meg az önkormányzat adott évi saját bevételeinek 50%-át.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  <w:t>A határozati javaslat mellékletében bemutatásra került a saját bevétel és az adósságot keletkeztető ügyletek a költségvetési évet követő három évre tervezett összege.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  <w:t>Az adósságot keletkeztető ügyletek várható összege egyik évben sem éri el az 50 %-os jogszabályi küszöbhatárt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I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Áht. 24. § (3) pontja szerint a jegyző által előkészített költségvetési rendelet tervezetet a polgármester február 15-ig nyújtja be a képviselő-testületnek a Magyarország 2025. évi központi költségvetéséről szóló 2024. évi XC. törvény (a továbbiakban: Költségvetési törvény) rendelkezései alapjá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2025. évi költségvetés összeállítása során kiemelt feladatunk volt a pénzügyi stabilitás és a költségvetési egyensúly biztosítás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2024. évi adatok ismeretében, valamint a hatályos szerződések alapján határoztuk meg a bevételeket. Az adóbevételek tervezése esetén a 2024. évi adó zárás előírásait vettük figyelembe az óvatosság elvét szem előtt tartva. A teljes iparűzési adó bevétel az önkormányzat bevételét képezi. 2025. évben fontos feladtunk a zavartalan likviditás biztosítása a felhalmozási források esetében is. A folyamatban lévő pályázatokhoz igyekeztünk biztosítani a szükséges forrásoka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Elkülönítetten mutatjuk be a működési és felhalmozási bevételeket és kiadásokat kötelező, önként vállalt és államigazgatási feladatok szerinti bontásban is. A költségvetésben kiemelt jelentőségűek a pályázati támogatás maradványa, amelyek pénzmaradványként kerültek a költségvetésben előirányozásra. 2025. évben az óvoda működtetésére 39.919 e Ft forrás szükségeltetik az állami támogatáson felül, mivel az állam a béremelkedések hatásának ellentételezésére pótlólagos forrást biztosít, melynek a mértéke még nem ismert. Az intézmények működése a tervszámok alapján biztosított. Az tervezésnél a bázis a dologi kiadások esetében a 2024. évi teljesült adatok voltak.  A személyi juttatások és járulékok tervezésénél nullbázisú tervezéssel határoztuk meg a 2025. évi adatokat. </w:t>
      </w:r>
    </w:p>
    <w:p>
      <w:pPr>
        <w:pStyle w:val="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önkormányzat pénzügyi lehetőségeit továbbra is jelentősen meghatározza a központi költségvetésből származó támogatás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normatív állami támogatás mértékét a lakosságszám, a kötelezően ellátandó feladatok mennyisége, valamint az adóerő képesség alakulása határozza meg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személyi juttatások esetében a garantált bérminimumra való kiegészítéseken túlmenően a kötelező illetmény emelkedések kerültek megtervezésre, a soros lépésekből adódó illetmény növekedéseket építettük a költségvetésbe. A dologi kiadások esetében a 2024. évi teljesítési adatokat vettük figyelembe. Számításba vettük az önkormányzat és intézményei már élő kötelezettségvállalásait, pályázati támogatások és pályázathoz kapcsolódó felhalmozási kiadások tervezése esetén pedig a támogató okirat vagy határozat alapján kerültek beállításra a kiadások és bevétele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nanszírozási kiadások esetében az önkormányzatnál és az intézménynél is terveztünk pénzmaradvánnyal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feladatfinanszírozás rendszere 2025-ben nem változik. A köztisztviselői illetményalap a Költségvetési törvény szerint 2024. évhez hasonlóan 38.650 F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jt. szerinti illetménypótlék számítási alapja 20.000 Ft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2025. évre tervezett bevételi és kiadási főösszege 1.414.002 e Ft.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/>
      </w:pPr>
      <w:r>
        <w:rPr>
          <w:rFonts w:cs="Times New Roman" w:ascii="Times New Roman" w:hAnsi="Times New Roman"/>
          <w:b/>
          <w:smallCaps/>
        </w:rPr>
        <w:t>BEVÉTELEK TERVEZÉSE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</w:rPr>
        <w:t>A költségvetésben a bevételeket az aláírt bérleti és szolgáltatási szerződések számbavételével terveztük a saját bevételek esetében. A normatív állami támogatásokat a 2025. évi normatíva igénylés alapján, valamint a központilag megállapított támogatásokat a Magyar Államkincstár által közölt adatok alapján terveztük meg. A felhalmozási bevételeket meglévő támogatói okiratok alapján, valamint előző évi tapasztalati adatok alapján terveztük meg. A finanszírozási bevételek esetében az önkormányzatnál és az intézménynél is terveztünk költségvetési pénzmaradvánnyal.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ŰKÖDÉSI BEVÉTELEK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ind w:left="0" w:hanging="0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űködési célú támogatások államháztartáson belülről (B1 rovat)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űködési célú támogatások államháztartáson belül rovaton tervezhetőek a normatív állami támogatások, a működésre átvett pénzeszközök államháztartáson belülről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2024. évi XC. törvény alapján az önkormányzatot az alábbi normatív és általános működési támogatások illetik meg 2025. évre vonatkozóan.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410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ámogatás jogcí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ámogatás összege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e Ft-ban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ÁLTALÁNOS MŰKÖDÉSI TÁMOGATÁSO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lepülésüzemeltetéshez kapcsolódó támogatáso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6.43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Önkormányzati hivatal működési támogatá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9.96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öldterület gazdálkodással kapcsolatos feladato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129 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zvilágítás fenntartásának támogatá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.564 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rFonts w:cs="Times New Roman" w:ascii="Times New Roman" w:hAnsi="Times New Roman"/>
              </w:rPr>
              <w:t>Köztemető fenntartásának támogatá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2 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zutak fenntartásának támogatá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15</w:t>
            </w:r>
          </w:p>
        </w:tc>
      </w:tr>
      <w:tr>
        <w:trPr>
          <w:trHeight w:val="14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yéb önkormányzati feladatok támogatá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376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ott külterülettel kapcsolatos feladatok támogatá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gármesteri illetménykiegészíté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86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ÖZNEVELÉSI FELADATOK TÁMOGATÁ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8.34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 xml:space="preserve">EGYES SZOCIÁLIS FELADATOK TÁMOGATÁS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5.72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ézményi gyermekétkezteté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26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ászoruló gyermekek szünidei étkezteté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6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ölcsőde, mini bölcsőde támogatá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69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ociális étkezteté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6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ősek bentlakásos ellátá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04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rFonts w:cs="Times New Roman" w:ascii="Times New Roman" w:hAnsi="Times New Roman"/>
              </w:rPr>
              <w:t>Egyes szociális feladatok egyéb támogatása (kere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99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ÖNYVTÁRI ÉS KÖZMŰVELŐDÉSI FELADATOK TÁMOGATÁ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38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Állami támogatások mindösszese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0.875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településüzemeltetéshez kapcsolódó támogatások</w:t>
      </w:r>
      <w:r>
        <w:rPr>
          <w:rFonts w:cs="Times New Roman" w:ascii="Times New Roman" w:hAnsi="Times New Roman"/>
        </w:rPr>
        <w:t xml:space="preserve"> nagy része a KSH adatszolgáltatás adatait veszi alapul. A </w:t>
      </w:r>
      <w:r>
        <w:rPr>
          <w:rFonts w:cs="Times New Roman" w:ascii="Times New Roman" w:hAnsi="Times New Roman"/>
          <w:i/>
        </w:rPr>
        <w:t>zöldterület gazdálkodásho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kapcsolódó támogatás</w:t>
      </w:r>
      <w:r>
        <w:rPr>
          <w:rFonts w:cs="Times New Roman" w:ascii="Times New Roman" w:hAnsi="Times New Roman"/>
        </w:rPr>
        <w:t xml:space="preserve"> a zöldterület nagysága alapján, </w:t>
      </w:r>
      <w:r>
        <w:rPr>
          <w:rFonts w:cs="Times New Roman" w:ascii="Times New Roman" w:hAnsi="Times New Roman"/>
          <w:i/>
        </w:rPr>
        <w:t>a közvilágítás fenntartásához kapcsolódó támogatás</w:t>
      </w:r>
      <w:r>
        <w:rPr>
          <w:rFonts w:cs="Times New Roman" w:ascii="Times New Roman" w:hAnsi="Times New Roman"/>
        </w:rPr>
        <w:t xml:space="preserve"> a közvilágítási hálózat kilométerben meghatározott hossza alapján történik figyelembe véve a 2024. évi beszámolóban a közvilágítás kormányzati funkción elszámolt kilométerre jutó nettó működési kiadások összegét. A </w:t>
      </w:r>
      <w:r>
        <w:rPr>
          <w:rFonts w:cs="Times New Roman" w:ascii="Times New Roman" w:hAnsi="Times New Roman"/>
          <w:i/>
        </w:rPr>
        <w:t>köztemető fenntartásához kapott támogatás</w:t>
      </w:r>
      <w:r>
        <w:rPr>
          <w:rFonts w:cs="Times New Roman" w:ascii="Times New Roman" w:hAnsi="Times New Roman"/>
        </w:rPr>
        <w:t xml:space="preserve"> a 2024. évi beszámolóban a köztemető kormányzati funkción elszámolt a köztemető egy négyzetméterére jutó nettó működési kiadás, valamint az OSAP jelentésben szereplő köztemető nagysága határozza meg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i/>
        </w:rPr>
        <w:t>közutak fenntartásának alaptámogatása</w:t>
      </w:r>
      <w:r>
        <w:rPr>
          <w:rFonts w:cs="Times New Roman" w:ascii="Times New Roman" w:hAnsi="Times New Roman"/>
        </w:rPr>
        <w:t xml:space="preserve"> a közutak kormányzati funkción elszámolt kiadások, valamint a belterületi utak hossza alapján történik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i/>
        </w:rPr>
        <w:t>Egyéb önkormányzati feladatok támogatása</w:t>
      </w:r>
      <w:r>
        <w:rPr>
          <w:rFonts w:cs="Times New Roman" w:ascii="Times New Roman" w:hAnsi="Times New Roman"/>
        </w:rPr>
        <w:t xml:space="preserve"> nyújt fedezetet az Mötv. 13. §-ában meg nem határozott feladatok támogatására.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i/>
        </w:rPr>
        <w:t>Lakott külterülettel kapcsolatos</w:t>
      </w:r>
      <w:r>
        <w:rPr>
          <w:rFonts w:cs="Times New Roman" w:ascii="Times New Roman" w:hAnsi="Times New Roman"/>
        </w:rPr>
        <w:t xml:space="preserve"> feladatok támogatása a külterületi lakosok száma alapján illeti meg az önkormányzatot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ormatív állami támogatások, mint a köznevelési, étkeztetési támogatások a gyermeklétszám, valamint az étkezők létszáma alapján kerül meghatározásra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</w:rPr>
        <w:t xml:space="preserve">A fent felsorolt támogatások esetében a 2024. évi eredeti előirányzathoz viszonyítva összességében 54.141 eFt-al több állami pénz érkezik.  Az intézményi gyermekétkeztetés és a óvodai szakmai dolgozók bértámogatásának emelkedése okozza a közel 8%-os emelkedést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nyvtári és közművelődési feladatra lakosságszám alapján érkezik a támogatás, amely évek óta változatlanul 10.381 eFt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</w:rPr>
        <w:t xml:space="preserve">A működésre átvett pénzeszközök között kerültek megtervezésre az MVH-tól érkező mezőgazdasági támogatások zöldítésre, anyajuhtartásra és a területalapú támogatás, valamint a Társadalombiztosítás által finanszírozott orvosi feladatokra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  <w:t>2. Közhatalmi bevételek (B3)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A közhatalmi bevételek esetében iparűzési adóval és kommunális adóval tudott tervezni az önkormányzat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Helyi adó bevételek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lyi adókból származó bevételeket a jelenleg hatályos adórendeletek alapján 2025. évre a következő összegben terveztük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adatok e Ft-ban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4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gnevezés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Összeg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arűzési adó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73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ánszemélyek kommunális adój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vezetett helyi adók tekintetében azóvatosság elvét szem előtt tartva a 2024. évi záró adós előírásokat vettük figyelembe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Működési bevételek (B4)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/>
      </w:pPr>
      <w:r>
        <w:rPr>
          <w:color w:val="000000"/>
        </w:rPr>
        <w:t>Működési bevételek főbb jogcímei térítési díj, önkormányzati vagyon bérbeadásából származó bérleti díjak,</w:t>
      </w:r>
      <w:r>
        <w:rPr/>
        <w:t xml:space="preserve"> </w:t>
      </w:r>
      <w:r>
        <w:rPr>
          <w:color w:val="000000"/>
        </w:rPr>
        <w:t>szolgáltatások ellenértéke, és a kamatbevételek, valamint közvetített szolgáltatások bevételei.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ELHALMOZÁSI BEVÉTELEK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cs="Times New Roman" w:ascii="Times New Roman" w:hAnsi="Times New Roman"/>
          <w:bCs/>
        </w:rPr>
        <w:t xml:space="preserve">2025-ben az önkormányzat építményjog bejegyzés ellenértéke került tervezésre a fejlesztési bevételek között 25.000 eFt értékben. 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fejlesztési pénzmaradvány részeként került tervezésre 2024. évről áthúzódó elkülönített pályázati támogatás összege.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NANSZÍROZÁSI BEVÉTELEK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Költségvetési maradvány (B8)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cs="Times New Roman" w:ascii="Times New Roman" w:hAnsi="Times New Roman"/>
        </w:rPr>
        <w:t>Költségvetési pénzmaradványként az önkormányzat és intézményei záró pénzkészletét vettük figyelembe.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IADÁSOK TERVEZÉSE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adások tervezésénél is figyelembe vettük a költségvetési, és az egyéb szakmai törvényeket, valamint a helyi döntéseket, illetve a költségvetési döntés-előkészítő anyagokat. Az önkormányzati kiadások fedezetéül a költségvetési törvény alapján járó állami támogatások és juttatások, az önkormányzat saját és átvett bevételei szolgálnak, valamint előző évi költségvetési pénzmaradvány szolgál.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MŰKÖDÉSI KIADÁSOK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cs="Times New Roman" w:ascii="Times New Roman" w:hAnsi="Times New Roman"/>
          <w:b/>
        </w:rPr>
        <w:t>1. Személyi juttatások (K1)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</w:rPr>
        <w:t>A személyi juttatások tervezését mindig, így most is az önkormányzatra és intézményére kiterjedően személyenkénti bérfelmérésével készítettük el, figyelembe véve a soros előrelépések, a minimálbérváltozás, a szakképzettség megszerzése miatti előrelépések kihatását, valamint az egyéb bérek, bérjellegű kifizetésekhez szükséges összegét is. Az intézményeknél a minimálbér emelkedése miatti bérkiegészítés került még beállításra. Minden intézménynél a kötelező 7%-os illetmény emelés került betervezésre a személyi illetmények esetében is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özmunka kormányzati funkción a 2024-ben indult programelemek ez évre áthúzódó személyi juttatásaival számoltunk a támogatási szerződések alapján. Éves átlagos létszám az áthúzódó közmunka esetében 19 fő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intézményeknél az SZMSZ-ben meghatározott létszámokat vettük számba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Munkaadókat terhelő járulékok és szociális hozzájárulási adó (K2)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</w:rPr>
        <w:t>A betervezett járulék összege a személyi juttatások vonzata. Közfoglalkoztatottak után 6,5%, egyéb foglalkoztatott tekintetében 13 %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tt jelentkezik még a cégtelefon után fizetendő járulék, valamint a reprezentációs kiadásokra betervezett összeg járuléka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Dologi kiadások (K3)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dologi kiadások esetében az intézménynél a működéshez szükséges kiadások kerültek betervezésre.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</w:rPr>
        <w:t xml:space="preserve">A márciustól induló közmunka programok sem bevételi sem kiadási oldalon nem kerültek betervezésre, hiszen még nem rendelkezünk aláírt hatósági szerződéssel, így a közfoglalkoztatással kapcsolatos dologi kiadások későbbek során fogják majd módosítani ezen kiadásainkat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b/>
        </w:rPr>
        <w:t>4.Ellátottak pénzbeli juttatása (K4)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n a soron került tervezésre a segélyezés kiadása. A kiadásokat a 2024. évi teljesült adatok alapján határoztuk meg. Az alábbi szociális kiadásokkal számoltunk: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pülési lakhatási támogatás</w:t>
        <w:tab/>
        <w:t>10 000 eF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ízistámogatás</w:t>
        <w:tab/>
        <w:tab/>
        <w:tab/>
        <w:t xml:space="preserve">  8 299 eF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pülési temetési támogatás</w:t>
        <w:tab/>
        <w:t xml:space="preserve">     500 eF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temetés</w:t>
        <w:tab/>
        <w:tab/>
        <w:tab/>
        <w:tab/>
        <w:t xml:space="preserve">  2 500 eF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ógyszertámogatás</w:t>
        <w:tab/>
        <w:tab/>
        <w:tab/>
        <w:t xml:space="preserve">     200 eF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mekszületési támogatás</w:t>
        <w:tab/>
        <w:tab/>
        <w:t xml:space="preserve">  1 500 eF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kolakezdési támogatás</w:t>
        <w:tab/>
        <w:tab/>
        <w:t xml:space="preserve">  2 000 eF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ELHALMOZÁSI KIADÁSOK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Beruházási kiadások (K6)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12. számú melléklet szerinti kiadások kerültek tervezésre, amelyek 2025-ben kerülnek megvalósításra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Felújítási kiadások (K7)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yázathoz kapcsolódó felújítást állítottunk be a költségvetésbe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újítási kiadásokat a rendelet 12. számú melléklete mutatja részletesen célonként.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Finanszírozási kiadások (K9)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</w:rPr>
        <w:t>Ezen a soron a Magyar Államkincstár által 2024. decemberben kiutalt 2025. évi 0. havi állami támogatás megelőlegezés visszafizetésének összege került betervezésre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gyéb adatszolgáltatá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</w:rPr>
        <w:t xml:space="preserve">Az intézmények részére nyújtott intézményfinanszírozást a rendelet </w:t>
      </w:r>
      <w:r>
        <w:rPr>
          <w:rFonts w:cs="Times New Roman" w:ascii="Times New Roman" w:hAnsi="Times New Roman"/>
          <w:b/>
        </w:rPr>
        <w:t>10. melléklete</w:t>
      </w:r>
      <w:r>
        <w:rPr>
          <w:rFonts w:cs="Times New Roman" w:ascii="Times New Roman" w:hAnsi="Times New Roman"/>
        </w:rPr>
        <w:t xml:space="preserve"> tartalmazza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Áht. 23. § (2) bekezdés g) pontja értelmében a képviselő-testület részére tájékoztatásul be kell mutatni az adott önkormányzat éven túli kötelezettségeit. A költségvetés készítésekor ismert kötelezettségek alakulását.  Az önkormányzatnak az adósság állományát be kell mutatni a költségvetési rendeletben a lejárat évéig. A költségvetési rendelettervezet </w:t>
      </w:r>
      <w:r>
        <w:rPr>
          <w:rFonts w:cs="Times New Roman" w:ascii="Times New Roman" w:hAnsi="Times New Roman"/>
          <w:b/>
        </w:rPr>
        <w:t>14. melléklete</w:t>
      </w:r>
      <w:r>
        <w:rPr>
          <w:rFonts w:cs="Times New Roman" w:ascii="Times New Roman" w:hAnsi="Times New Roman"/>
        </w:rPr>
        <w:t xml:space="preserve"> tartalmazza ezen adatszolgáltatási kötelezettség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államháztartási törvény a költségvetési rendelet kötelező elemeként rögzíti, hogy a stabilitási törvény szerinti adósságot keletkeztető ügyletekből és kezességvállalásokból fennálló kötelezettségeket a futamidő végéig be kell mutatni. Ilyen kötelezettsége nincs az önkormányzatnak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</w:rPr>
        <w:t xml:space="preserve">Az államháztartási törvény végrehajtására kiadott 368/2011 (XII.31.) Korm. rendelet 24. § (1) bekezdés a) pontja értelmében elkülönítetten be kell mutatni az európai uniós forrásból finanszírozott támogatással megvalósuló programok, projektek bevételeit és kiadásait, valamint a helyi önkormányzat ilyen projektekhez történő hozzájárulását. Ilyen hozzájárulással a 2025-ös gazdasági évben nem tervezünk, mivel ilyen forrásból származó támogatási szerződésünk jelenleg nincs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84" w:hanging="0"/>
        <w:jc w:val="both"/>
        <w:rPr/>
      </w:pPr>
      <w:r>
        <w:rPr>
          <w:rFonts w:cs="Times New Roman" w:ascii="Times New Roman" w:hAnsi="Times New Roman"/>
        </w:rPr>
        <w:t xml:space="preserve">Az Áht. 24. § (4) bekezdés c) pontjában foglaltaknak megfelelően a költségvetés beterjesztésével egy időben, be kell mutatni az önkormányzat által nyújtott közvetett támogatásokat. Nem nyújt közvetett támogatást az önkormányzat, nincsenek kedvezmények. </w:t>
      </w:r>
    </w:p>
    <w:p>
      <w:pPr>
        <w:pStyle w:val="Normal"/>
        <w:ind w:right="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84" w:hanging="0"/>
        <w:jc w:val="both"/>
        <w:rPr/>
      </w:pPr>
      <w:r>
        <w:rPr>
          <w:rFonts w:cs="Times New Roman" w:ascii="Times New Roman" w:hAnsi="Times New Roman"/>
        </w:rPr>
        <w:t xml:space="preserve">A közvetett támogatások, kedvezménynek 2025. évi összegét a </w:t>
      </w:r>
      <w:r>
        <w:rPr>
          <w:rFonts w:cs="Times New Roman" w:ascii="Times New Roman" w:hAnsi="Times New Roman"/>
          <w:b/>
        </w:rPr>
        <w:t xml:space="preserve">22. melléklet </w:t>
      </w:r>
      <w:r>
        <w:rPr>
          <w:rFonts w:cs="Times New Roman" w:ascii="Times New Roman" w:hAnsi="Times New Roman"/>
        </w:rPr>
        <w:t>tartalmazza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</w:rPr>
        <w:t xml:space="preserve">Az Áht. 102. §. (3) bekezdése értelmében az államháztartás információs rendszerének feladata többek között a bevételek és kiadások zárt rendszerű és megfelelő csoportosításban történő bemutatása. Ennek kapcsán a költségvetés előterjesztésekor a vonatkozó év tervadatait, az előző év várható, és az azt megelőző év tényadatait kell bemutatni. Ennek a jogszabályi kötelezettségnek teszünk eleget a </w:t>
      </w:r>
      <w:r>
        <w:rPr>
          <w:rFonts w:cs="Times New Roman" w:ascii="Times New Roman" w:hAnsi="Times New Roman"/>
          <w:b/>
        </w:rPr>
        <w:t>19. melléklet</w:t>
      </w:r>
      <w:r>
        <w:rPr>
          <w:rFonts w:cs="Times New Roman" w:ascii="Times New Roman" w:hAnsi="Times New Roman"/>
        </w:rPr>
        <w:t xml:space="preserve"> szerint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</w:rPr>
        <w:t>Az Áht. 23. § (2) bekezdése értelmében a helyi önkormányzat költségvetési rendeletének tartalmaznia kell a helyi önkormányzat bevételeit, és kiadásait, kötelező feladatok, önként vállalt feladatok, és állami (államigazgatási) feladatok szerinti bontásban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Ennek bemutatására szolgálnak a rendelet </w:t>
      </w:r>
      <w:r>
        <w:rPr>
          <w:rFonts w:cs="Times New Roman" w:ascii="Times New Roman" w:hAnsi="Times New Roman"/>
          <w:b/>
        </w:rPr>
        <w:t>4. és 6. számú mellékletei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elelősségi hatáskörök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elősségi hatásköröket a rendelet 5. §-a tartalmaz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gyarország helyi önkormányzatairól szóló 2011. évi CLXXXIX. törvény 115 § (1) bekezdés szerint a helyi önkormányzat gazdálkodásának biztonságáért a képviselő-testület, a gazdálkodás szabályszerűségéért a polgármester felelős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költségvetési szerv vezetőjének felelősségéről rendelkezik továbbá a jóváhagyott előirányzatokon belüli gazdálkodásra vonatkozóan, a gazdaságos, a hatékony és az eredményes gazdálkodásra vonatkozóan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irányzattal való gazdálkodá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irányzattal való gazdálkodás szabályait a rendelet 6. §-a tartalmaz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Áht. 24. § (4) a) pontja értelmében az ütemtervben az önkormányzathoz beérkező bevételek havonkénti bontásban kerülnek feltüntetésre kiemelt előirányzatonként, és a kiadási előirányzatok is hasonló szerkezetűek. Az előirányzat felhasználás ütemtervet a </w:t>
      </w:r>
      <w:r>
        <w:rPr>
          <w:rFonts w:cs="Times New Roman" w:ascii="Times New Roman" w:hAnsi="Times New Roman"/>
          <w:b/>
        </w:rPr>
        <w:t>15. melléklet</w:t>
      </w:r>
      <w:r>
        <w:rPr>
          <w:rFonts w:cs="Times New Roman" w:ascii="Times New Roman" w:hAnsi="Times New Roman"/>
        </w:rPr>
        <w:t xml:space="preserve"> tartalmazza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nanszírozási célú műveletek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A finanszírozási célú pénzügyi műveletekkel kapcsolatos hatásköröket a Képviselő-testület gyakorolja.</w:t>
      </w:r>
      <w:r>
        <w:rPr>
          <w:rFonts w:cs="Times New Roman" w:ascii="Times New Roman" w:hAnsi="Times New Roman"/>
        </w:rPr>
        <w:t xml:space="preserve"> A Képviselő-testület - az önkormányzati bevételek növekedése érdekében - felhatalmazza a polgármestert, hogy az átmenetileg szabad pénzeszközöket a Képviselő-testület tájékoztatásával betétként elhelyezze, vagy államilag garantált értékpapírt vásároljo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étszámgazdálkodás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</w:rPr>
        <w:t xml:space="preserve">A létszámadatokat a rendelet </w:t>
      </w:r>
      <w:r>
        <w:rPr>
          <w:rFonts w:cs="Times New Roman" w:ascii="Times New Roman" w:hAnsi="Times New Roman"/>
          <w:b/>
        </w:rPr>
        <w:t>8. melléklete</w:t>
      </w:r>
      <w:r>
        <w:rPr>
          <w:rFonts w:cs="Times New Roman" w:ascii="Times New Roman" w:hAnsi="Times New Roman"/>
        </w:rPr>
        <w:t xml:space="preserve"> tartalmazz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Rendelkezik arról, hogy év közben a létszám és a hozzá kapcsolódó személyi juttatás és járulék előirányzat, csak a Képviselő-testület jóváhagyásával történhet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rtalékok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2025. évi tartalékok tételes listáját a </w:t>
      </w:r>
      <w:r>
        <w:rPr>
          <w:rFonts w:cs="Times New Roman" w:ascii="Times New Roman" w:hAnsi="Times New Roman"/>
          <w:i/>
        </w:rPr>
        <w:t>12. melléklet</w:t>
      </w:r>
      <w:r>
        <w:rPr>
          <w:rFonts w:cs="Times New Roman" w:ascii="Times New Roman" w:hAnsi="Times New Roman"/>
        </w:rPr>
        <w:t xml:space="preserve"> határozza meg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talános és céltartalék felett a Képviselő-testület rendelkezi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hkkimf"/>
        <w:spacing w:before="0" w:after="0"/>
        <w:jc w:val="both"/>
        <w:rPr/>
      </w:pPr>
      <w:r>
        <w:rPr/>
        <w:t>Fentiek alapján az alábbi határozati javaslatot és rendelet tervezetet terjesztjük a tisztelt képviselő-testület elé.</w:t>
      </w:r>
    </w:p>
    <w:p>
      <w:pPr>
        <w:pStyle w:val="Ujmt"/>
        <w:spacing w:before="0" w:after="0"/>
        <w:jc w:val="both"/>
        <w:rPr/>
      </w:pPr>
      <w:r>
        <w:rPr/>
      </w:r>
    </w:p>
    <w:p>
      <w:pPr>
        <w:pStyle w:val="Textbody1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Cs w:val="24"/>
        </w:rPr>
        <w:t>Elek Város Önkormányzatának Képviselő-testülete az államháztartásról szóló 2011. évi CXCV. törvény 29/A § b) pontja értelmében a határozat mellékletét képező tartalommal határozza meg a saját bevételeinek és adósságot keletkeztető ügyleteiből eredő fizetési kötelezettségeinek a költségvetési évet követő három évre várható összegét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Ujmt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Elek, 2025. február 11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  <w:r>
        <w:br w:type="page"/>
      </w:r>
    </w:p>
    <w:p>
      <w:pPr>
        <w:pStyle w:val="Normal"/>
        <w:numPr>
          <w:ilvl w:val="0"/>
          <w:numId w:val="4"/>
        </w:numPr>
        <w:suppressAutoHyphens w:val="false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melléklet a …/2025. (……) számú önkormányzati képviselő-testületi határozathoz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1275"/>
        <w:gridCol w:w="1276"/>
        <w:gridCol w:w="1276"/>
        <w:gridCol w:w="1094"/>
      </w:tblGrid>
      <w:tr>
        <w:trPr>
          <w:trHeight w:val="300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9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ltségvetési év</w:t>
            </w:r>
          </w:p>
        </w:tc>
      </w:tr>
      <w:tr>
        <w:trPr>
          <w:trHeight w:val="30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2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28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aját bevétel</w:t>
            </w:r>
          </w:p>
        </w:tc>
        <w:tc>
          <w:tcPr>
            <w:tcW w:w="49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helyi adó (iparűzési adó, kommunális adó, települési és építményadó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5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5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5 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5 0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önkormányzati vagyon értékesítése, hasznosítása (bérleti díj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2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osztalék és hozam bevétel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bírság-, pótlék- és díjbevétel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részvény, részesedés értékesíté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kezességvállalás megtérülés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aját bevétel összesen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14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9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9 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9 200</w:t>
            </w:r>
          </w:p>
        </w:tc>
      </w:tr>
      <w:tr>
        <w:trPr>
          <w:trHeight w:val="5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dósságot keletkeztető ügylet</w:t>
            </w:r>
          </w:p>
        </w:tc>
        <w:tc>
          <w:tcPr>
            <w:tcW w:w="49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hitel, kölcsön (kötvény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értékpapír forgalomba  hozatal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váltó kibocsátás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énzügyi lízin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halasztott fizetés, részletfizetés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visszavásárlási kötelezettsé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fedezeti betét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dósságot keletkeztető ügylet összesen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lineRule="auto" w:line="240" w:before="240" w:after="480"/>
        <w:jc w:val="center"/>
        <w:rPr/>
      </w:pPr>
      <w:r>
        <w:rPr>
          <w:rFonts w:cs="Times New Roman" w:ascii="Times New Roman" w:hAnsi="Times New Roman"/>
          <w:b/>
          <w:bCs/>
        </w:rPr>
        <w:t>Elek Város Önkormányzata Képviselő-testületének …/2025. (... ...) önkormányzati rendelete</w:t>
      </w:r>
    </w:p>
    <w:p>
      <w:pPr>
        <w:pStyle w:val="TextBody"/>
        <w:spacing w:lineRule="auto" w:line="240" w:before="240" w:after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z önkormányzat 2025. évi költségvetéséről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[1] Elek Város Önkormányzatának Képviselő-testülete az önkormányzat költségvetéséről az államháztartásról szóló 2011. évi CXCV. törvénnyel összhangban rendelkezik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Times New Roman" w:ascii="Times New Roman" w:hAnsi="Times New Roman"/>
        </w:rPr>
        <w:t>[2] Figyelemmel arra, hogy az önkormányzat gazdálkodásának alapja az éves költségvetése, amely alapján finanszírozza és ellátja a jogszabályban előírt kötelező, valamint a kötelező feladat ellátását nem veszélyeztető önként vállalt feladatait, a rendelet célja, hogy Elek Város Önkormányzata az államháztartásról szóló 2011. évi CXCV. törvényben foglalt kötelezettségének, valamint a gazdálkodás folytonosságának és átláthatóságának eleget tegyen.</w:t>
      </w:r>
    </w:p>
    <w:p>
      <w:pPr>
        <w:pStyle w:val="TextBody"/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3] Elek Város Önkormányzatának Képviselő-testülete az Alaptörvény 32. cikk (2) bekezdésében meghatározott eredeti jogalkotói hatáskörében, az Alaptörvény 32. cikk (1) bekezdés f) pontjában meghatározott feladatkörében eljárva a következőket rendeli el.</w:t>
      </w:r>
    </w:p>
    <w:p>
      <w:pPr>
        <w:pStyle w:val="TextBody"/>
        <w:spacing w:lineRule="auto" w:line="240" w:before="36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I. Fejezet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rendelet hatálya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ltségvetési rendelet hatálya az önkormányzatra, valamint az általa irányított költségvetési szervekre terjed ki.</w:t>
      </w:r>
    </w:p>
    <w:p>
      <w:pPr>
        <w:pStyle w:val="TextBody"/>
        <w:spacing w:lineRule="auto" w:line="240" w:before="36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II. Fejezet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iCs/>
        </w:rPr>
        <w:t>Az önkormányzati költségvetés főösszege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§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(1) A Képviselő-testület az önkormányzat 2025. évi költségvetésének főösszegét - finanszírozási műveletekkel együtt </w:t>
      </w:r>
      <w:r>
        <w:rPr>
          <w:rFonts w:cs="Times New Roman" w:ascii="Times New Roman" w:hAnsi="Times New Roman"/>
          <w:b/>
          <w:bCs/>
        </w:rPr>
        <w:t>–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1 414 00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eFt</w:t>
      </w:r>
      <w:r>
        <w:rPr>
          <w:rFonts w:cs="Times New Roman" w:ascii="Times New Roman" w:hAnsi="Times New Roman"/>
        </w:rPr>
        <w:t>-ban határozza meg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) A Képviselő-testület az önkormányzat 2025. évi költségvetési 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a)</w:t>
      </w:r>
      <w:r>
        <w:rPr>
          <w:rFonts w:cs="Times New Roman" w:ascii="Times New Roman" w:hAnsi="Times New Roman"/>
        </w:rPr>
        <w:tab/>
        <w:t>kiadásainak főösszegét (finanszírozási kiadások nélkül) 1 388 840 eFt-ban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b)</w:t>
      </w:r>
      <w:r>
        <w:rPr>
          <w:rFonts w:cs="Times New Roman" w:ascii="Times New Roman" w:hAnsi="Times New Roman"/>
        </w:rPr>
        <w:tab/>
        <w:t>finanszírozási kiadásainak összegét 25 162 eFt-ban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c)</w:t>
      </w:r>
      <w:r>
        <w:rPr>
          <w:rFonts w:cs="Times New Roman" w:ascii="Times New Roman" w:hAnsi="Times New Roman"/>
        </w:rPr>
        <w:tab/>
        <w:t>bevételeinek főösszegét (finanszírozási bevételek nélkül) 1 351 421 eFt-ban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d)</w:t>
      </w:r>
      <w:r>
        <w:rPr>
          <w:rFonts w:cs="Times New Roman" w:ascii="Times New Roman" w:hAnsi="Times New Roman"/>
        </w:rPr>
        <w:tab/>
        <w:t>finanszírozási bevételek összegét 62 851 eFt-ban határozza meg.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(3) A 2025. évi költségvetési mérlegét az 1. melléklet szerint határozza meg.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(4) A működési és felhalmozási kiadások alakulását négy évre vonatkozó pénzforgalmi mérlegét 2025-2028-ra vonatkozóan a rendelet 13. melléklet szerint határozza meg.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(5) A Képviselő-testület az önkormányzat működési bevételeinek és kiadásainak egyenlegét az előző évben képződött működési pénzmaradványból, saját bevételekből finanszírozza.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(6) A Képviselő-testület az önkormányzat felhalmozási bevételeinek és kiadásainak egyenlegét az előző években képződött felhalmozási pénzmaradványból finanszírozza.</w:t>
      </w:r>
    </w:p>
    <w:p>
      <w:pPr>
        <w:pStyle w:val="TextBody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öltségvetési bevételek és kiadások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 bevételeket intézményenként és összesen a rendelet 2. melléklet szerint határozza meg.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(2) A bevételeket intézményenként és összesen kötelező-, önként vállalt-, és államigazgatási feladatok szerinti bontásban a rendelet 3. melléklet szerint határozza meg. A bevételeket intézményenként és összesen feladatonként a 4. melléklet szerint határozza meg.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(3) A kiadásokat kiemelt előirányzatonként, intézményenként és összesen a rendelet 5. melléklet s</w:t>
      </w:r>
      <w:r>
        <w:rPr>
          <w:rFonts w:cs="Times New Roman" w:ascii="Times New Roman" w:hAnsi="Times New Roman"/>
          <w:i/>
          <w:iCs/>
        </w:rPr>
        <w:t>zerint</w:t>
      </w:r>
      <w:r>
        <w:rPr>
          <w:rFonts w:cs="Times New Roman" w:ascii="Times New Roman" w:hAnsi="Times New Roman"/>
        </w:rPr>
        <w:t xml:space="preserve"> határozza meg.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(4) A kiadásokat intézményenként és összesen kötelező-, önként vállalt-, és államigazgatási feladatok szerinti bontásban a rendelet 6. melléklet szerint határozza meg. A kiadásokat intézményenként és összesen feladatonként a 7. melléklet szerint határozza meg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 A beruházási és felújítási előirányzatokat az 9. melléklet szerint határozza meg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6) Az átadott pénzeszközök részletezését a 11. melléklet szerint határozza meg.</w:t>
      </w:r>
    </w:p>
    <w:p>
      <w:pPr>
        <w:pStyle w:val="TextBody"/>
        <w:spacing w:lineRule="auto" w:line="240" w:before="280" w:after="0"/>
        <w:jc w:val="center"/>
        <w:rPr/>
      </w:pPr>
      <w:r>
        <w:rPr>
          <w:rFonts w:cs="Times New Roman" w:ascii="Times New Roman" w:hAnsi="Times New Roman"/>
          <w:b/>
          <w:bCs/>
        </w:rPr>
        <w:t>Egyéb adatszolgáltatások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z intézmény pénzellátását a 10. melléklet szerint határozza meg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z önkormányzat adósságának és hitelállományának kimutatását, valamint a több éves kihatással járó feladatok kiadásait éves bontásban a 14. melléklet szerint határozza meg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z önkormányzat Európai Uniós forrásból megvalósuló projektek bevételeinek és kiadásainak, valamint EU-s projektekhez történő hozzájárulásait a 16. melléklet szerint határozza meg.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(4) Az önkormányzat által adott közvetett támogatások, kedvezmények összegét a 17. melléklet szerint határozza meg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 Az önkormányzat 3 éves pénzforgalmi mérlegét a rendelet 19. melléklet szerint határozza meg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6) Az önkormányzat 4 éves pénzforgalmi mérlegét a rendelet 18. melléklet szerint határozza meg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7) Az önkormányzat likviditási tervét a rendelet 21. melléklet szerint határozza meg.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(8) Az önkormányzat saját bevételeinek bemutatását az adósságot keletkeztető ügyletekhez történő hozzájárulás részletes szabályairól szóló 353/2011. (XII. 30.) Korm. rendelet 2. § (1) bekezdése alapján a rendelet 20. melléklet szerint határozza meg.</w:t>
      </w:r>
    </w:p>
    <w:p>
      <w:pPr>
        <w:pStyle w:val="TextBody"/>
        <w:spacing w:lineRule="auto" w:line="240" w:before="36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III. Fejezet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öltségvetés végrehajtásával kapcsolatos rendelkezések</w:t>
      </w:r>
    </w:p>
    <w:p>
      <w:pPr>
        <w:pStyle w:val="TextBody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elelősségi hatáskörök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 Magyarország helyi önkormányzatairól szóló 2011. évi CLXXXIX. törvény 115. § (1) bekezdés szerint a helyi önkormányzat gazdálkodásának biztonságáért a képviselő-testület, a gazdálkodás szabályszerűségéért a polgármester felelős.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(2) A költségvetési szerv vezetője felelős a gazdálkodási lehetőségek és a kötelezettségek összhangjáért oly módon, hogy a jóváhagyott előirányzatokon belül köteles gazdálkodni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 költségvetési szerv vezetője szakmai tevékenységük és a költségvetés végrehajtása során kötelesek a gazdaságosság, a hatékonyság és az eredményesség követelményeit érvényesíteni.</w:t>
      </w:r>
    </w:p>
    <w:p>
      <w:pPr>
        <w:pStyle w:val="TextBody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lőirányzattal való gazdálkodás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 2025. évi előirányzatinak felhasználását a 15. melléklet szerint határozza meg.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(2) A költségvetési szerv a rendeletben meghatározott kiadási előirányzatokat nem lépheti túl, kivéve, ha az államháztartás más alrendszereitől, alapítványtól és a saját tevékenységéből származó tervezett előirányzatot meghaladó többletbevételt ér el, illetve jóváhagyott pénzmaradvánnyal rendelkezik.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(3) Amennyiben év közben az Országgyűlés, a Kormány, illetve valamely költségvetési fejezet, vagy elkülönített állami pénzalap a helyi önkormányzat számára pótelőirányzatot biztosít, arról a polgármester a képviselő-testületet tájékoztatja. A Képviselő-testület negyedévenként, de legkésőbb a költségvetési szerv számára a költségvetési beszámoló felügyeleti szervhez történő megküldésének külön jogszabályban meghatározott határidejéig, december 31-i hatállyal dönt a költségvetési rendeletének módosításáról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 Az intézmény saját előirányzat-módosítási hatáskörben - a felügyeleti szerv egyidejű tájékoztatása mellett - bevételi és kiadási előirányzatának fő összegét, a kiemelt előirányzatokat és a megfelelő részelőirányzatokat felemelheti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a)</w:t>
      </w:r>
      <w:r>
        <w:rPr>
          <w:rFonts w:cs="Times New Roman" w:ascii="Times New Roman" w:hAnsi="Times New Roman"/>
        </w:rPr>
        <w:tab/>
        <w:t>az előirányzat maradványából, illetve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b)</w:t>
      </w:r>
      <w:r>
        <w:rPr>
          <w:rFonts w:cs="Times New Roman" w:ascii="Times New Roman" w:hAnsi="Times New Roman"/>
        </w:rPr>
        <w:tab/>
        <w:t>a bevételi többletéből.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(5) A dologi kiadások körében megtervezett részelőirányzatok között a költségvetési szerv átcsoportosítást hajthat végre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6) Az év közben realizálódó - nem céljellegű – önkormányzati többletbevételt általános tartalékba kell helyezni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7) A feladatelmaradásból származó - személyi és dologi - kiadási előirányzat megtakarítások felhasználására csak a Képviselő-testület engedélyével kerülhet sor.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(8) Az önkormányzat saját forrásai terhére - a közös önkormányzati hivatalnál foglalkoztatott köztisztviselők vonatkozásában - a Magyarország 2025. évi központi költségvetéséről szóló 2024. évi XC. törvény 64. § (5) bekezdésében kapott felhatalmazás alapján - az illetményalapot 70.000 Ft-ban állapítja meg.</w:t>
      </w:r>
    </w:p>
    <w:p>
      <w:pPr>
        <w:pStyle w:val="TextBody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inanszírozási célú műveletek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 §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finanszírozási célú pénzügyi műveletekkel kapcsolatos hatásköröket a Képviselő-testület gyakorolja. A Képviselő-testület - az önkormányzati bevételek növekedése érdekében - felhatalmazza a polgármestert, hogy az átmenetileg szabad pénzeszközöket a Képviselő-testület tájékoztatásával betétként elhelyezze, vagy államilag garantált értékpapírt vásároljon.</w:t>
      </w:r>
    </w:p>
    <w:p>
      <w:pPr>
        <w:pStyle w:val="TextBody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étszámgazdálkodás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z önkormányzat létszám előirányzatát, beleértve a közfoglalkoztatottak létszámát is, a 8. melléklet szerint határozza meg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 költségvetési szerv év közben a személyi juttatások, a létszám előirányzatok, és az azzal összefüggő munkaadókat terhelő járulékok előirányzatát csak a Képviselő-testület jóváhagyásával növelheti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 képviselő-testület az Eleki Közös Önkormányzati Hivatal köztisztviselőként dolgozó teljes munkaidőben foglalkoztatottak részére személyenként bruttó 350.000.-Ft/fő/év keretösszegű cafeteria - juttatást biztosít.</w:t>
      </w:r>
    </w:p>
    <w:p>
      <w:pPr>
        <w:pStyle w:val="TextBody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artalékok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9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 2025. évi tartalékok tételes listáját a 12. melléklet szerint határozza meg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z általános és céltartalék felett a Képviselő-testület rendelkezik.</w:t>
      </w:r>
    </w:p>
    <w:p>
      <w:pPr>
        <w:pStyle w:val="TextBody"/>
        <w:spacing w:lineRule="auto" w:line="240" w:before="36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IV. Fejezet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Záró rendelkezések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0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rendelet 2025. február 27-én lép hatályba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Elek, 2025. február 26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  <w:tab/>
        <w:tab/>
        <w:tab/>
        <w:tab/>
        <w:t>Dr. Nagy Sándor s.k.</w:t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  <w:tab/>
        <w:tab/>
        <w:tab/>
        <w:tab/>
        <w:tab/>
        <w:tab/>
        <w:t>jegyző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</w:rPr>
        <w:t>Az önkormányzati rendelet 2025. február … napján kihirdetésre került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 s.k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  <w:r>
        <w:br w:type="page"/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ndokolás az önkormányzat 2025. évi költségvetéséről szóló .../2025. (... ...) önkormányzati rendelethez</w:t>
      </w:r>
    </w:p>
    <w:p>
      <w:pPr>
        <w:pStyle w:val="TextBody"/>
        <w:spacing w:lineRule="auto" w:line="240" w:before="0" w:after="159"/>
        <w:ind w:left="159" w:right="159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spacing w:lineRule="auto" w:line="240" w:before="0" w:after="159"/>
        <w:ind w:left="159" w:right="15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talános indokolás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lamháztartásról szóló 2011. évi CXCV. törvény 24§ (3) pontja szerint a jegyző által előkészített költségvetési rendelet tervezetet a polgármester február 15-ig nyújtja be a képviselő-testületnek a Magyarország 2025. évi központi költségvetéséről szóló 2024. évi XC. törvény (továbbiakban: Költségvetési törvény) rendelkezései alapján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2025. évi költségvetés összeállítása során kiemelt feladatunk volt a pénzügyi stabilitás és a költségvetési egyensúly biztosítása volt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2024. évi adatok ismeretében, valamint a hatályos szerződések alapján határoztuk meg a bevételeket. Az adóbevételek tervezése esetén a 2024. évi adó zárás előírásait vettük figyelembe azóvatosság elvét szem előtt tartva. A teljes iparűzési adó bevétel az önkormányzat bevételét képezi. 2025. évben fontos feladtunk a zavartalan likviditás biztosítása a felhalmozási források esetében is. A folyamatban lévő pályázatokhoz igyekeztünk biztosítani a szükséges forrásokat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lkülönítetten mutatjuk be a működési és felhalmozási bevételeket és kiadásokat kötelező, önként vállalt és államigazgatási feladatok szerinti bontásban is. A költségvetésben kiemelt jelentőségűek a pályázati támogatás maradványa, amelyek pénzmaradványként kerültek a költségvetésben előirányozásra. 2025. évben az óvoda működtetésére 39.919 e Ft forrás szükségeltetik az állami támogatáson felül, mivel az állam a béremelkedések hatásának ellentételezésére pótlólagos forrást biztosít, melynek a mértéke még nem ismert. Az intézmények működése a tervszámok alapján biztosított. Az tervezésnél a bázis a dologi kiadások esetében a 2024. évi teljesült adatok voltak.  A személyi juttatások és járulékok tervezésénél nullbázisú tervezéssel határoztuk meg a 2025. évi adatokat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 pénzügyi lehetőségeit továbbra is jelentősen meghatározza a központi költségvetésből származó támogatás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normatív állami támogatás mértékét a lakosságszám, a kötelezően ellátandó feladatok mennyisége, valamint az adóerő képesség alakulása határozza meg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személyi juttatások esetében a garantált bérminimumra való kiegészítéseken túlmenően a kötelező illetmény emelkedések kerültek megtervezésre, a soros lépésekből adódó illetmény növekedéseket építettük a költségvetésbe. A dologi kiadások esetében a 2024. évi teljesítési adatokat vettük figyelembe. Számításba vettük az önkormányzat és intézményei már élő kötelezettségvállalásait, pályázati támogatások és pályázathoz kapcsolódó felhalmozási kiadások tervezése esetén pedig a támogató okirat vagy határozat alapján kerültek beállításra a kiadások és bevételek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nszírozási kiadások esetében az önkormányzatnál és az intézménynél is terveztünk pénzmaradvánnyal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adatfinanszírozás rendszere 2025-ben nem változik. A köztisztviselői illetményalap a Költségvetési törvény szerint 2024. évhez hasonlóan 38.650 Ft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jt. szerinti illetménypótlék számítási alapja 20.000 Ft.</w:t>
      </w:r>
      <w:r>
        <w:br w:type="page"/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476" w:after="159"/>
        <w:ind w:left="159" w:right="15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letes indokolás</w:t>
      </w:r>
    </w:p>
    <w:p>
      <w:pPr>
        <w:pStyle w:val="Normal"/>
        <w:spacing w:before="159" w:after="79"/>
        <w:ind w:left="159" w:right="159" w:hanging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Az 1. §-hoz </w:t>
      </w:r>
    </w:p>
    <w:p>
      <w:pPr>
        <w:pStyle w:val="TextBody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ltségvetési rendelet hatálya kiterjed:</w:t>
      </w:r>
    </w:p>
    <w:p>
      <w:pPr>
        <w:pStyle w:val="Normal"/>
        <w:numPr>
          <w:ilvl w:val="0"/>
          <w:numId w:val="1"/>
        </w:numPr>
        <w:spacing w:before="159" w:after="159"/>
        <w:ind w:left="879" w:right="15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ra,</w:t>
      </w:r>
    </w:p>
    <w:p>
      <w:pPr>
        <w:pStyle w:val="Normal"/>
        <w:numPr>
          <w:ilvl w:val="0"/>
          <w:numId w:val="1"/>
        </w:numPr>
        <w:spacing w:before="159" w:after="159"/>
        <w:ind w:left="879" w:right="15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i Közös Önkormányzati Hivatal,</w:t>
      </w:r>
    </w:p>
    <w:p>
      <w:pPr>
        <w:pStyle w:val="Normal"/>
        <w:numPr>
          <w:ilvl w:val="0"/>
          <w:numId w:val="1"/>
        </w:numPr>
        <w:spacing w:before="159" w:after="159"/>
        <w:ind w:left="879" w:right="15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Óvoda – Bölcsőde,</w:t>
      </w:r>
    </w:p>
    <w:p>
      <w:pPr>
        <w:pStyle w:val="Normal"/>
        <w:numPr>
          <w:ilvl w:val="0"/>
          <w:numId w:val="1"/>
        </w:numPr>
        <w:spacing w:before="159" w:after="159"/>
        <w:ind w:left="879" w:right="15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ibel Mihály Városi Művelődési ház és Könyvtár,</w:t>
      </w:r>
    </w:p>
    <w:p>
      <w:pPr>
        <w:pStyle w:val="Normal"/>
        <w:numPr>
          <w:ilvl w:val="0"/>
          <w:numId w:val="1"/>
        </w:numPr>
        <w:spacing w:before="159" w:after="159"/>
        <w:ind w:left="879" w:right="15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lemente Idősek Otthona,</w:t>
      </w:r>
    </w:p>
    <w:p>
      <w:pPr>
        <w:pStyle w:val="Normal"/>
        <w:numPr>
          <w:ilvl w:val="0"/>
          <w:numId w:val="1"/>
        </w:numPr>
        <w:spacing w:before="159" w:after="159"/>
        <w:ind w:left="879" w:right="15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közi Konyha.</w:t>
      </w:r>
    </w:p>
    <w:p>
      <w:pPr>
        <w:pStyle w:val="Normal"/>
        <w:spacing w:before="159" w:after="79"/>
        <w:ind w:left="159" w:right="15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 2. §-hoz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2025. évre tervezett bevételi és kiadási főösszege 1.414.002 e Ft.</w:t>
      </w:r>
    </w:p>
    <w:p>
      <w:pPr>
        <w:pStyle w:val="Normal"/>
        <w:spacing w:before="159" w:after="79"/>
        <w:ind w:left="159" w:right="15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 3. §-hoz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EVÉTELEK TERVEZÉSE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költségvetésben a bevételeket az aláírt bérleti és szolgáltatási szerződések számbavételével terveztük a saját bevételek esetében. A normatív állami támogatásokat a 2025. évi normatíva igénylés alapján, valamint a központilag megállapított támogatásokat a Magyar Államkincstár által közölt adatok alapján terveztük meg. A felhalmozási bevételeket meglévő támogatói okiratok alapján, valamint előző évi tapasztalati adatok alapján terveztük meg. A finanszírozási bevételek esetében az önkormányzatnál és az intézménynél is terveztünk költségvetési pénzmaradvánnyal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. MŰKÖDÉSI BEVÉTELEK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159" w:after="159"/>
        <w:ind w:left="159" w:right="159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Működési célú támogatások államháztartáson belülről (B1 rovat)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működési célú támogatások államháztartáson belül rovaton tervezhetőek a normatív állami támogatások, a működésre átvett pénzeszközök államháztartáson belülről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2024. évi XC. törvény alapján az önkormányzatot az alábbi normatív és általános működési támogatások illetik meg 2025. évre vonatkozóan.</w:t>
      </w:r>
    </w:p>
    <w:p>
      <w:pPr>
        <w:pStyle w:val="TextBody"/>
        <w:spacing w:lineRule="auto" w:line="240" w:before="0" w:after="0"/>
        <w:jc w:val="both"/>
        <w:rPr/>
      </w:pPr>
      <w:r>
        <w:rPr/>
        <w:t> </w:t>
      </w:r>
    </w:p>
    <w:tbl>
      <w:tblPr>
        <w:tblW w:w="9338" w:type="dxa"/>
        <w:jc w:val="left"/>
        <w:tblInd w:w="10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979"/>
        <w:gridCol w:w="2359"/>
      </w:tblGrid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ámogatás jogcíme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ámogatás összege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>(e Ft-ban)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ÁLTALÁNOS MŰKÖDÉSI TÁMOGATÁSOK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pülésüzemeltetéshez kapcsolódó támogatások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6.432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Önkormányzati hivatal működési támogatása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.965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Zöldterület gazdálkodással kapcsolatos feladatok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29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zvilágítás fenntartásának támogatása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564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ztemető fenntartásának támogatása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zutak fenntartásának támogatása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15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yéb önkormányzati feladatok támogatása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376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ott külterülettel kapcsolatos feladatok támogatása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gármesteri illetménykiegészítés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86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ÖZNEVELÉSI FELADATOK TÁMOGATÁSA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8.340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EGYES SZOCIÁLIS FELADATOK TÁMOGATÁSA 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5.722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ézményi gyermekétkeztetés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263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ászoruló gyermekek szünidei étkeztetése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63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ölcsőde, mini bölcsőde támogatása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690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ociális étkeztetés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65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ősek bentlakásos ellátása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042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yes szociális feladatok egyéb támogatása (keret)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999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ÖNYVTÁRI ÉS KÖZMŰVELŐDÉSI FELADATOK TÁMOGATÁSA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381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Állami támogatások mindösszesen: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60.875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  <w:bCs/>
        </w:rPr>
        <w:t>településüzemeltetéshez kapcsolódó támogatások</w:t>
      </w:r>
      <w:r>
        <w:rPr>
          <w:rFonts w:cs="Times New Roman" w:ascii="Times New Roman" w:hAnsi="Times New Roman"/>
        </w:rPr>
        <w:t xml:space="preserve"> nagy része a KSH adatszolgáltatás adatait veszi alapul. A </w:t>
      </w:r>
      <w:r>
        <w:rPr>
          <w:rFonts w:cs="Times New Roman" w:ascii="Times New Roman" w:hAnsi="Times New Roman"/>
          <w:i/>
          <w:iCs/>
        </w:rPr>
        <w:t>zöldterület gazdálkodásho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kapcsolódó támogatás</w:t>
      </w:r>
      <w:r>
        <w:rPr>
          <w:rFonts w:cs="Times New Roman" w:ascii="Times New Roman" w:hAnsi="Times New Roman"/>
        </w:rPr>
        <w:t xml:space="preserve"> a zöldterület nagysága alapján, </w:t>
      </w:r>
      <w:r>
        <w:rPr>
          <w:rFonts w:cs="Times New Roman" w:ascii="Times New Roman" w:hAnsi="Times New Roman"/>
          <w:i/>
          <w:iCs/>
        </w:rPr>
        <w:t>a közvilágítás fenntartásához kapcsolódó támogatás</w:t>
      </w:r>
      <w:r>
        <w:rPr>
          <w:rFonts w:cs="Times New Roman" w:ascii="Times New Roman" w:hAnsi="Times New Roman"/>
        </w:rPr>
        <w:t xml:space="preserve"> a közvilágítási hálózat kilométerben meghatározott hossza alapján történik figyelembe véve a 2024. évi beszámolóban a közvilágítás kormányzati funkción elszámolt kilométerre jutó nettó működési kiadások összegét. A </w:t>
      </w:r>
      <w:r>
        <w:rPr>
          <w:rFonts w:cs="Times New Roman" w:ascii="Times New Roman" w:hAnsi="Times New Roman"/>
          <w:i/>
          <w:iCs/>
        </w:rPr>
        <w:t>köztemető fenntartásához kapott támogatás</w:t>
      </w:r>
      <w:r>
        <w:rPr>
          <w:rFonts w:cs="Times New Roman" w:ascii="Times New Roman" w:hAnsi="Times New Roman"/>
        </w:rPr>
        <w:t xml:space="preserve"> a 2024. évi beszámolóban a köztemető kormányzati funkción elszámolt a köztemető egy négyzetméterére jutó nettó működési kiadás, valamint az OSAP jelentésben szereplő köztemető nagysága határozza meg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i/>
          <w:iCs/>
        </w:rPr>
        <w:t>közutak fenntartásának alaptámogatása</w:t>
      </w:r>
      <w:r>
        <w:rPr>
          <w:rFonts w:cs="Times New Roman" w:ascii="Times New Roman" w:hAnsi="Times New Roman"/>
        </w:rPr>
        <w:t xml:space="preserve"> a közutak kormányzati funkción elszámolt kiadások, valamint a belterületi utak hossza alapján történik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>Egyéb önkormányzati feladatok támogatása</w:t>
      </w:r>
      <w:r>
        <w:rPr>
          <w:rFonts w:cs="Times New Roman" w:ascii="Times New Roman" w:hAnsi="Times New Roman"/>
        </w:rPr>
        <w:t xml:space="preserve"> nyújt fedezetet az Mötv. 13. §-ában meg nem határozott feladatok támogatására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>Lakott külterülettel kapcsolatos</w:t>
      </w:r>
      <w:r>
        <w:rPr>
          <w:rFonts w:cs="Times New Roman" w:ascii="Times New Roman" w:hAnsi="Times New Roman"/>
        </w:rPr>
        <w:t xml:space="preserve"> feladatok támogatása a külterületi lakosok száma alapján illeti meg az önkormányzatot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ormatív állami támogatások, mint a köznevelési, étkeztetési támogatások a gyermeklétszám, valamint az étkezők létszáma alapján kerül meghatározásra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fent felsorolt támogatások esetében a 2024. évi eredeti előirányzathoz viszonyítva összességében 54.141 eFt-al több állami pénz érkezik.  Az intézményi gyermekétkeztetés és a óvodai szakmai dolgozók bértámogatásának emelkedése okozza a közel 8%-os emelkedést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nyvtári és közművelődési feladatra lakosságszám alapján érkezik a támogatás, amely évek óta változatlanul 10.381 eFt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működésre átvett pénzeszközök között kerültek megtervezésre az MVH-tól érkező mezőgazdasági támogatások zöldítésre, anyajuhtartásra és a területalapú támogatás, valamint a Társadalombiztosítás által finanszírozott orvosi feladatokra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Közhatalmi bevételek (B3)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hatalmi bevételek esetében iparűzési adóval és kommunális adóval tudott tervezni az önkormányzat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i adó bevételek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lyi adókból származó bevételeket a jelenleg hatályos adórendeletek alapján 2025. évre a következő összegben terveztük:</w:t>
      </w:r>
    </w:p>
    <w:p>
      <w:pPr>
        <w:pStyle w:val="TextBody"/>
        <w:spacing w:lineRule="auto" w:line="240" w:before="0" w:after="0"/>
        <w:jc w:val="both"/>
        <w:rPr/>
      </w:pPr>
      <w:r>
        <w:rPr/>
        <w:t>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adatok e Ft-ban</w:t>
      </w:r>
    </w:p>
    <w:tbl>
      <w:tblPr>
        <w:tblW w:w="9338" w:type="dxa"/>
        <w:jc w:val="left"/>
        <w:tblInd w:w="10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87"/>
        <w:gridCol w:w="4151"/>
      </w:tblGrid>
      <w:tr>
        <w:trPr/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gnevezés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Összeg</w:t>
            </w:r>
          </w:p>
        </w:tc>
      </w:tr>
      <w:tr>
        <w:trPr/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arűzési adó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</w:t>
            </w:r>
          </w:p>
        </w:tc>
      </w:tr>
      <w:tr>
        <w:trPr/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Magánszemélyek kommunális adója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vezetett helyi adók tekintetében az óvatosság elvét szem előtt tartva a 2024. évi záró adós előírásokat vettük figyelembe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Működési bevételek (B4)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ködési bevételek főbb jogcímei térítési díj, önkormányzati vagyon bérbeadásából származó bérleti díjak, szolgáltatások ellenértéke, és a kamatbevételek, valamint közvetített szolgáltatások bevételei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I. FELHALMOZÁSI BEVÉTELEK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025-ben az önkormányzat építményjog bejegyzés ellenértéke került tervezésre a fejlesztési bevételek között 25.000 eFt értékben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jlesztési pénzmaradvány részeként került tervezésre 2024. évről áthúzódó elkülönített pályázati támogatás összege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II. FINANSZÍROZÁSI BEVÉTELEK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Költségvetési maradvány (B8)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tségvetési pénzmaradványként az önkormányzat és intézményei záró pénzkészletét vettük figyelembe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IADÁSOK TERVEZÉSE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kiadások tervezésénél is figyelembe vettük a költségvetési, és az egyéb szakmai törvényeket, valamint a helyi döntéseket, illetve a költségvetési döntés-előkészítő anyagokat. Az önkormányzati kiadások fedezetéül a költségvetési törvény alapján járó állami támogatások és juttatások, az önkormányzat saját és átvett bevételei szolgálnak, valamint előző évi költségvetési pénzmaradvány szolgál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II. MŰKÖDÉSI KIADÁSOK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Személyi juttatások (K1)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személyi juttatások tervezését mindig, így most is az önkormányzatra és intézményére kiterjedően személyenkénti bérfelmérésével készítettük el, figyelembe véve a soros előrelépések, a minimálbérváltozás, a szakképzettség megszerzése miatti előrelépések kihatását, valamint az egyéb bérek, bérjellegű kifizetésekhez szükséges összegét is. Az intézményeknél a minimálbér emelkedése miatti bérkiegészítés került még beállításra. Minden intézménynél a kötelező 7%-os illetmény emelés került betervezésre a személyi illetmények esetében is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munka kormányzati funkción a 2024-ben indult programelemek ez évre áthúzódó személyi juttatásaival számoltunk a támogatási szerződések alapján. Éves átlagos létszám az áthúzódó közmunka esetében 19 fő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tézményeknél az SZMSZ-ben meghatározott létszámokat vettük számba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Munkaadókat terhelő járulékok és szociális hozzájárulási adó (K2)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tervezett járulék összege a személyi juttatások vonzata. Közfoglalkoztatottak után 6,5%, egyéb foglalkoztatott tekintetében 13 %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jelentkezik még a cégtelefon után fizetendő járulék, valamint a reprezentációs kiadásokra betervezett összeg járuléka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Dologi kiadások (K3)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dologi kiadások esetében az intézménynél a működéshez szükséges kiadások kerültek betervezésre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rciustól induló közmunka programok sem bevételi sem kiadási oldalon nem kerültek betervezésre, hiszen még nem rendelkezünk aláírt hatósági szerződéssel, így a közfoglalkoztatással kapcsolatos dologi kiadások későbbek során fogják majd módosítani ezen kiadásainkat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Ellátottak pénzbeli juttatása (K4)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n a soron került tervezésre a segélyezés kiadása. A kiadásokat a 2024. évi teljesült adatok alapján határoztuk meg. Az alábbi szociális kiadásokkal számoltunk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Települési lakhatási támogatás          10 000 e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ízistámogatás                                    8 299 e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pülési temetési támogatás                500 e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temetés                                           2 500 e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ógyszertámogatás                               200 e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mekszületési támogatás               1 500 e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kolakezdési támogatás                      2 000 e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V. FELHALMOZÁSI KIADÁSOK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Beruházási kiadások (K6)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z 12. számú melléklet szerinti kiadások kerültek tervezésre, amelyek 2025-ben kerülnek megvalósításra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Felújítási kiadások (K7)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yázathoz kapcsolódó felújítást állítottunk be a költségvetésbe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újítási kiadásokat a rendelet 12. számú melléklete mutatja részletesen célonként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Finanszírozási kiadások (K9)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n a soron a Magyar Államkincstár által 2024. decemberben kiutalt 2025. évi 0. havi állami támogatás megelőlegezés visszafizetésének összege került betervezésre.</w:t>
      </w:r>
    </w:p>
    <w:p>
      <w:pPr>
        <w:pStyle w:val="Normal"/>
        <w:spacing w:before="159" w:after="79"/>
        <w:ind w:left="159" w:right="15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 4. §-hoz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z intézmények részére nyújtott intézményfinanszírozást a rendelet </w:t>
      </w:r>
      <w:r>
        <w:rPr>
          <w:rFonts w:cs="Times New Roman" w:ascii="Times New Roman" w:hAnsi="Times New Roman"/>
          <w:b/>
          <w:bCs/>
        </w:rPr>
        <w:t>10. melléklete</w:t>
      </w:r>
      <w:r>
        <w:rPr>
          <w:rFonts w:cs="Times New Roman" w:ascii="Times New Roman" w:hAnsi="Times New Roman"/>
        </w:rPr>
        <w:t xml:space="preserve"> tartalmazza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z Áht. 23. § (2) g) pontja értelmében a képviselő-testület részére tájékoztatásul be kell mutatni az adott önkormányzat éven túli kötelezettségeit. A költségvetés készítésekor ismert kötelezettségek alakulását.  Az önkormányzatnak az adósság állományát be kell mutatni a költségvetési rendeletben a lejárat évéig. A költségvetési rendelettervezet </w:t>
      </w:r>
      <w:r>
        <w:rPr>
          <w:rFonts w:cs="Times New Roman" w:ascii="Times New Roman" w:hAnsi="Times New Roman"/>
          <w:b/>
          <w:bCs/>
        </w:rPr>
        <w:t>14. melléklete</w:t>
      </w:r>
      <w:r>
        <w:rPr>
          <w:rFonts w:cs="Times New Roman" w:ascii="Times New Roman" w:hAnsi="Times New Roman"/>
        </w:rPr>
        <w:t xml:space="preserve"> tartalmazza ezen adatszolgáltatási kötelezettséget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z Áht. a költségvetési rendelet kötelező elemeként rögzíti, hogy a stabilitási törvény szerinti adósságot keletkeztető ügyletekből és kezességvállalásokból fennálló kötelezettségeket a futamidő végéig be kell mutatni. Ilyen kötelezettsége nincs az önkormányzatnak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z államháztartási törvény végrehajtására kiadott 368/2011. (XII.31.) Korm. rendelet 24. § (1) a) pontja értelmében elkülönítetten be kell mutatni az európai uniós forrásból finanszírozott támogatással megvalósuló programok, projektek bevételeit és kiadásait, valamint a helyi önkormányzat ilyen projektekhez történő hozzájárulását. Ilyen hozzájárulással a 2025-ös gazdasági évben nem tervezünk, mivel ilyen forrásból származó támogatási szerződésünk jelenleg nincs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ht. 24. § (4) bekezdés c) pontjában foglaltaknak megfelelően a költségvetés beterjesztésével egy időben, be kell mutatni az önkormányzat által nyújtott közvetett támogatásokat. Nem nyújt közvetett támogatást az önkormányzat, nincsenek kedvezmények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közvetett támogatások, kedvezménynek 2025. évi összegét a </w:t>
      </w:r>
      <w:r>
        <w:rPr>
          <w:rFonts w:cs="Times New Roman" w:ascii="Times New Roman" w:hAnsi="Times New Roman"/>
          <w:b/>
          <w:bCs/>
        </w:rPr>
        <w:t xml:space="preserve">22. melléklet </w:t>
      </w:r>
      <w:r>
        <w:rPr>
          <w:rFonts w:cs="Times New Roman" w:ascii="Times New Roman" w:hAnsi="Times New Roman"/>
        </w:rPr>
        <w:t>tartalmazza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z Áht. 102. §. (3) bekezdése értelmében az államháztartás információs rendszerének feladata többek között a bevételek és kiadások zárt rendszerű és megfelelő csoportosításban történő bemutatása. Ennek kapcsán a költségvetés előterjesztésekor a vonatkozó év tervadatait, az előző év várható, és az azt megelőző év tényadatait kell bemutatni. Ennek a jogszabályi kötelezettségnek teszünk eleget a </w:t>
      </w:r>
      <w:r>
        <w:rPr>
          <w:rFonts w:cs="Times New Roman" w:ascii="Times New Roman" w:hAnsi="Times New Roman"/>
          <w:b/>
          <w:bCs/>
        </w:rPr>
        <w:t>19. melléklet</w:t>
      </w:r>
      <w:r>
        <w:rPr>
          <w:rFonts w:cs="Times New Roman" w:ascii="Times New Roman" w:hAnsi="Times New Roman"/>
        </w:rPr>
        <w:t xml:space="preserve"> szerint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z Áht. 23. § (2) bekezdése értelmében a helyi önkormányzat költségvetési rendeletének tartalmaznia kell a helyi önkormányzat bevételeit, és kiadásait, kötelező feladatok, önként vállalt feladatok, és állami (államigazgatási) feladatok szerinti bontásban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Ennek bemutatására szolgálnak a rendelet </w:t>
      </w:r>
      <w:r>
        <w:rPr>
          <w:rFonts w:cs="Times New Roman" w:ascii="Times New Roman" w:hAnsi="Times New Roman"/>
          <w:b/>
          <w:bCs/>
        </w:rPr>
        <w:t>4. és 6. számú mellékletei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59" w:after="79"/>
        <w:ind w:left="159" w:right="15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z 5. §-hoz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elősségi hatásköröket a rendelet 5. §-a tartalmazza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gyarország helyi önkormányzatairól szóló 2011. évi CLXXXIX. törvény 115 § (1) bekezdés szerint a helyi önkormányzat gazdálkodásának biztonságáért a képviselő-testület, a gazdálkodás szabályszerűségéért a polgármester felelős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költségvetési szerv vezetőjének felelősségéről rendelkezik továbbá a jóváhagyott előirányzatokon belüli gazdálkodásra vonatkozóan, a gazdaságos, a hatékony és az eredményes gazdálkodásra vonatkozóan.</w:t>
      </w:r>
    </w:p>
    <w:p>
      <w:pPr>
        <w:pStyle w:val="Normal"/>
        <w:spacing w:before="159" w:after="79"/>
        <w:ind w:left="159" w:right="15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 6. §-hoz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irányzattal való gazdálkodás szabályait a rendelet 6. §-a tartalmazza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z Áht. 24. § (4) a) pontja értelmében az ütemtervben az önkormányzathoz beérkező bevételek havonkénti bontásban kerülnek feltüntetésre kiemelt előirányzatonként, és a kiadási előirányzatok is hasonló szerkezetűek. Az előirányzat felhasználás ütemtervet a </w:t>
      </w:r>
      <w:r>
        <w:rPr>
          <w:rFonts w:cs="Times New Roman" w:ascii="Times New Roman" w:hAnsi="Times New Roman"/>
          <w:b/>
          <w:bCs/>
        </w:rPr>
        <w:t>15. melléklet</w:t>
      </w:r>
      <w:r>
        <w:rPr>
          <w:rFonts w:cs="Times New Roman" w:ascii="Times New Roman" w:hAnsi="Times New Roman"/>
        </w:rPr>
        <w:t xml:space="preserve"> tartalmazza.</w:t>
      </w:r>
    </w:p>
    <w:p>
      <w:pPr>
        <w:pStyle w:val="Normal"/>
        <w:spacing w:before="159" w:after="79"/>
        <w:ind w:left="159" w:right="15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 7. §-hoz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nanszírozási célú pénzügyi műveletekkel kapcsolatos hatásköröket a Képviselő-testület gyakorolja. A Képviselő-testület - az önkormányzati bevételek növekedése érdekében - felhatalmazza a polgármestert, hogy az átmenetileg szabad pénzeszközöket a Képviselő-testület tájékoztatásával betétként elhelyezze, vagy államilag garantált értékpapírt vásároljon.</w:t>
      </w:r>
    </w:p>
    <w:p>
      <w:pPr>
        <w:pStyle w:val="Normal"/>
        <w:spacing w:before="159" w:after="79"/>
        <w:ind w:left="159" w:right="15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 8. §-hoz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létszámadatokat a rendelet </w:t>
      </w:r>
      <w:r>
        <w:rPr>
          <w:rFonts w:cs="Times New Roman" w:ascii="Times New Roman" w:hAnsi="Times New Roman"/>
          <w:b/>
          <w:bCs/>
        </w:rPr>
        <w:t>8. melléklete</w:t>
      </w:r>
      <w:r>
        <w:rPr>
          <w:rFonts w:cs="Times New Roman" w:ascii="Times New Roman" w:hAnsi="Times New Roman"/>
        </w:rPr>
        <w:t xml:space="preserve"> tartalmazza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endelkezik arról, hogy év közben a létszám és a hozzá kapcsolódó személyi juttatás és járulék előirányzat, csak a Képviselő-testület jóváhagyásával történhet.</w:t>
      </w:r>
    </w:p>
    <w:p>
      <w:pPr>
        <w:pStyle w:val="Normal"/>
        <w:spacing w:before="159" w:after="79"/>
        <w:ind w:left="159" w:right="15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 9. §-hoz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2025. évi tartalékok tételes listáját a </w:t>
      </w:r>
      <w:r>
        <w:rPr>
          <w:rFonts w:cs="Times New Roman" w:ascii="Times New Roman" w:hAnsi="Times New Roman"/>
          <w:i/>
          <w:iCs/>
        </w:rPr>
        <w:t>12. melléklet</w:t>
      </w:r>
      <w:r>
        <w:rPr>
          <w:rFonts w:cs="Times New Roman" w:ascii="Times New Roman" w:hAnsi="Times New Roman"/>
        </w:rPr>
        <w:t xml:space="preserve"> határozza meg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talános és céltartalék felett a Képviselő-testület rendelkezik.</w:t>
      </w:r>
    </w:p>
    <w:p>
      <w:pPr>
        <w:pStyle w:val="Normal"/>
        <w:spacing w:before="159" w:after="79"/>
        <w:ind w:left="159" w:right="15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 10. §-hoz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 hatályba lépésének napjáról rendelkezik.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Előzetes hatásvizsgálat </w:t>
      </w:r>
      <w:r>
        <w:rPr>
          <w:rFonts w:cs="Times New Roman" w:ascii="Times New Roman" w:hAnsi="Times New Roman"/>
          <w:b/>
          <w:bCs/>
          <w:u w:val="single"/>
        </w:rPr>
        <w:t>az önkormányzat 2025. évi költségvetéséről  szóló .../2025. (... ...) önkormányzati rendelethez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/>
      </w:pPr>
      <w:r>
        <w:rPr/>
        <w:t xml:space="preserve">A jogalkotásról szóló 2010. évi CXXX. törvény 17.§-a szerint a jogszabályok előkészítése során előzetes hatásvizsgálat elvégzésével kell felmérni a tervezett jogszabály valamennyi jelentősnek ítélt hatását, a szabályozás várható következményeit. Az előzetes hatásvizsgálat megállapításai a rendelettervezet esetében az alábbiak: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1. Társadalmi, gazdasági és költségvetési hatások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A költségvetés végrehajtása során elsőbbséget élvez az önkormányzat működőképességének biztosítása, az önkormányzat kötelező feladatainak ellátásához szükséges forrás biztosítása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z önkormányzat tárgyévi gazdálkodásának alapja a költségvetési rendelet. Ennek alapján teljesíthetőek a kiadások, vállalható kötelezettség, és követhető nyomon, hogy a bevételek hogyan alakulnak. A rendelet tervezet elfogadása tehát az alapja a szabályos, kiegyensúlyozott, takarékos gazdálkodásának, az Önkormányzat működéséhez elengedhetetlenül fontos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2. Környezeti, egészségi következményei </w:t>
      </w:r>
    </w:p>
    <w:p>
      <w:pPr>
        <w:pStyle w:val="Default"/>
        <w:jc w:val="both"/>
        <w:rPr/>
      </w:pPr>
      <w:r>
        <w:rPr/>
        <w:t xml:space="preserve">A rendeletnek környezeti és egészségügyi következményei nincsenek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>
          <w:b/>
          <w:bCs/>
        </w:rPr>
        <w:t xml:space="preserve">3. Adminisztratív terheket befolyásoló hatások </w:t>
      </w:r>
    </w:p>
    <w:p>
      <w:pPr>
        <w:pStyle w:val="Default"/>
        <w:jc w:val="both"/>
        <w:rPr/>
      </w:pPr>
      <w:r>
        <w:rPr/>
        <w:t xml:space="preserve">A rendelet megalkotásának adminisztratív terhet befolyásoló hatása nincs, a költségvetés megalkotásához szükséges adminisztratív állomány önkormányzatra összesítve rendelkezésre áll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4. A jogszabály megalkotásának szükségessége, a jogalkotás elmaradásának várható következményei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A költségvetés megalkotásának kötelezettsége az Alaptörvényben és a Magyarország helyi önkormányzatairól szóló törtvényben is szabályozott. A költségvetés megalkotásának kötelezettsége rendeleti formában magasabb szintű jogszabályi rendelkezésnek való megfelelés érdekében szükséges. A rendelet meghatározza a gazdálkodás rendszerét, a tervezett bevételeket, a teljesíthető kiadásokat. </w:t>
      </w:r>
    </w:p>
    <w:p>
      <w:pPr>
        <w:pStyle w:val="Default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 xml:space="preserve">5. A jogszabály alkalmazásához szükséges személyi, szervezeti, tárgyi és pénzügyi feltételek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ogszabály alkalmazásához szükséges személyi, szervezeti, tárgyi feltételek rendelkezésre állnak.</w:t>
      </w:r>
    </w:p>
    <w:p>
      <w:pPr>
        <w:pStyle w:val="Header"/>
        <w:tabs>
          <w:tab w:val="clear" w:pos="709"/>
          <w:tab w:val="right" w:pos="51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er"/>
        <w:tabs>
          <w:tab w:val="clear" w:pos="709"/>
          <w:tab w:val="right" w:pos="5160" w:leader="none"/>
        </w:tabs>
        <w:jc w:val="both"/>
        <w:rPr/>
      </w:pPr>
      <w:r>
        <w:rPr>
          <w:sz w:val="24"/>
        </w:rPr>
        <w:t xml:space="preserve">A rendelet-tervezet elkészítésénél figyelembe vettük a jogszabályszerkesztésről szóló 61/2009. (XII. 14.) IRM rendelet előírásait. </w:t>
      </w:r>
    </w:p>
    <w:p>
      <w:pPr>
        <w:pStyle w:val="NormlWeb"/>
        <w:spacing w:before="0" w:after="0"/>
        <w:rPr>
          <w:sz w:val="24"/>
        </w:rPr>
      </w:pPr>
      <w:r>
        <w:rPr>
          <w:sz w:val="24"/>
        </w:rPr>
      </w:r>
    </w:p>
    <w:p>
      <w:pPr>
        <w:pStyle w:val="NormlWeb"/>
        <w:spacing w:before="0" w:after="0"/>
        <w:rPr/>
      </w:pPr>
      <w:r>
        <w:rPr/>
        <w:t>Elek, 2025. február 12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jc w:val="right"/>
        <w:rPr/>
      </w:pPr>
      <w:r>
        <w:rPr/>
        <w:t>Szelezsán György s.k.</w:t>
      </w:r>
    </w:p>
    <w:p>
      <w:pPr>
        <w:pStyle w:val="NormlWeb"/>
        <w:spacing w:before="0" w:after="0"/>
        <w:jc w:val="right"/>
        <w:rPr/>
      </w:pPr>
      <w:r>
        <w:rPr/>
        <w:t>polgármester</w:t>
      </w:r>
    </w:p>
    <w:sectPr>
      <w:footerReference w:type="default" r:id="rId3"/>
      <w:type w:val="nextPage"/>
      <w:pgSz w:w="11906" w:h="16838"/>
      <w:pgMar w:left="850" w:right="850" w:gutter="0" w:header="0" w:top="850" w:footer="850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7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85"/>
        </w:tabs>
        <w:ind w:left="8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85"/>
        </w:tabs>
        <w:ind w:left="88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2222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egoe UI" w:hAnsi="Segoe UI" w:cs="Segoe U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NumberingSymbols">
    <w:name w:val="Numbering Symbols"/>
    <w:qFormat/>
    <w:rPr/>
  </w:style>
  <w:style w:type="character" w:styleId="LfejChar">
    <w:name w:val="Élőfej Char"/>
    <w:qFormat/>
    <w:rPr>
      <w:sz w:val="28"/>
      <w:szCs w:val="28"/>
      <w:lang w:val="hu-HU" w:bidi="ar-SA"/>
    </w:rPr>
  </w:style>
  <w:style w:type="character" w:styleId="Szvegtrzs2Char">
    <w:name w:val="Szövegtörzs 2 Char"/>
    <w:qFormat/>
    <w:rPr>
      <w:sz w:val="24"/>
    </w:rPr>
  </w:style>
  <w:style w:type="character" w:styleId="Point">
    <w:name w:val="point"/>
    <w:basedOn w:val="Bekezdsalapbettpusa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alibri" w:hAnsi="Calibri" w:eastAsia="Times New Roman" w:cs="Calibri"/>
      <w:kern w:val="0"/>
      <w:lang w:val="de-DE" w:bidi="ar-SA"/>
    </w:rPr>
  </w:style>
  <w:style w:type="paragraph" w:styleId="Ujmt">
    <w:name w:val="uj 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Mhkkimf">
    <w:name w:val="mhk-ki mf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kern w:val="0"/>
      <w:lang w:bidi="ar-SA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Listaszerbekezds">
    <w:name w:val="Listaszerű bekezdés"/>
    <w:basedOn w:val="Normal"/>
    <w:qFormat/>
    <w:pPr>
      <w:overflowPunct w:val="false"/>
      <w:autoSpaceDE w:val="false"/>
      <w:ind w:left="708" w:hanging="0"/>
      <w:textAlignment w:val="baseline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zvegtrzs2">
    <w:name w:val="Szövegtörzs 2"/>
    <w:basedOn w:val="Normal"/>
    <w:qFormat/>
    <w:pPr>
      <w:suppressAutoHyphens w:val="false"/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8:25:00Z</dcterms:created>
  <dc:creator>user1</dc:creator>
  <dc:description/>
  <cp:keywords/>
  <dc:language>en-US</dc:language>
  <cp:lastModifiedBy>jgyzw11</cp:lastModifiedBy>
  <dcterms:modified xsi:type="dcterms:W3CDTF">2025-02-12T12:09:00Z</dcterms:modified>
  <cp:revision>34</cp:revision>
  <dc:subject/>
  <dc:title/>
</cp:coreProperties>
</file>