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Beszámoló Elek Város Önkormányzata Képviselő-testülete bizottságainak tevékenységérő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jmt"/>
        <w:spacing w:before="0" w:after="0"/>
        <w:jc w:val="both"/>
        <w:rPr/>
      </w:pPr>
      <w:r>
        <w:rPr/>
        <w:t>Elek Város Önkormányzatának Képviselő-testülete két állandó bizottságot hozott létre: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Ügyrendi, Társadalmi Kapcsolatok, Kulturális és Sport Bizottság,</w:t>
      </w:r>
    </w:p>
    <w:p>
      <w:pPr>
        <w:pStyle w:val="Ujmt"/>
        <w:numPr>
          <w:ilvl w:val="0"/>
          <w:numId w:val="2"/>
        </w:numPr>
        <w:spacing w:before="0" w:after="0"/>
        <w:jc w:val="both"/>
        <w:rPr/>
      </w:pPr>
      <w:r>
        <w:rPr/>
        <w:t>Pénzügyi, Szociális és Településfejlesztési Bizottság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spacing w:before="0" w:after="0"/>
        <w:jc w:val="both"/>
        <w:rPr/>
      </w:pPr>
      <w:r>
        <w:rPr/>
        <w:t>A bizottságoknak alapvetően a képviselő-testület elé kerülő előterjesztések véleményezésében van szerepe, ugyanakkor mindkét bizottság gyakorol a képviselő-testület által rájuk átruházott feladat- és hatáskört, így különösen szociális tárgyú kérelmek elbírálása, civil szervezetek támogatása, Bursa Hungarica ösztöndíjpályázatok elbírálása, kitüntetések odaítélése során beérkezett javaslatok véleményezése. A bizottságok feladat- és hatáskörét az előterjesztés melléklete tartalmazza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Ujmt"/>
        <w:spacing w:before="0" w:after="0"/>
        <w:jc w:val="both"/>
        <w:rPr/>
      </w:pPr>
      <w:r>
        <w:rPr/>
        <w:t xml:space="preserve">Elek Város Önkormányzata Képviselő-testületének Szervezeti és Működési Szabályzatáról szóló 20/2023. (IX. 25.) önkormányzati rendelet 29. </w:t>
      </w:r>
      <w:r>
        <w:rPr>
          <w:bCs/>
          <w:shd w:fill="FFFFFF" w:val="clear"/>
        </w:rPr>
        <w:t>§</w:t>
      </w:r>
      <w:r>
        <w:rPr/>
        <w:t xml:space="preserve"> (9) bekezdése alapján </w:t>
      </w:r>
      <w:r>
        <w:rPr>
          <w:shd w:fill="FFFFFF" w:val="clear"/>
        </w:rPr>
        <w:t>az átruházott hatáskör gyakorlásáról a bizottság elnöke a tárgyévet követően, legkésőbb a zárszámadás elfogadásáig beszámol a képviselő-testületnek.</w:t>
      </w:r>
    </w:p>
    <w:p>
      <w:pPr>
        <w:pStyle w:val="Ujmt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Ujmt"/>
        <w:spacing w:before="0" w:after="0"/>
        <w:jc w:val="both"/>
        <w:rPr/>
      </w:pPr>
      <w:r>
        <w:rPr/>
        <w:t>A bizottságok tagjai összetételében a 2024. június 9. napján megtartott választások nyomán, a 2024. október 7. napján megtartott alakuló ülést követően az alábbi változás állt be: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Pénzügyi, Szociális és Településfejlesztési Bizottsá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nöke Gémes Péterné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gja: Turóczy András (elnökhelyettes) és Sztezsán Attila képviselő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ülső tagjai: Kásziánné Házse Magdolna és Liszkainé Kráder Már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Ügyrendi, Társadalmi Kapcsolatok, Kulturális és Sport Bizottsá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nöke: Turóczy Andrá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agja: László Erzsébet (elnökhelyettes) és Botás László képviselő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ülső tagjai: Lénárt Istvánné és Dávid Rémusz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/ Elek Város Önkormányzatának Képviselő-testülete a Társadalmi Kapcsolatok, Kulturális és Sport Bizottság 2024. évi tevékenységéről, valamint az átruházott hatáskörben hozott döntések végrehajtásáról szóló beszámolóját elfogadja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Turóczy András elnö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Highlighted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/ Elek Város Önkormányzatának Képviselő-testülete a Pénzügyi, Szociális és Településfejlesztési Bizottság 2024. évi tevékenységéről, valamint az átruházott hatáskörben hozott döntések végrehajtásáról szóló beszámolóját elfogadja.</w:t>
      </w:r>
    </w:p>
    <w:p>
      <w:pPr>
        <w:pStyle w:val="Normal"/>
        <w:jc w:val="both"/>
        <w:rPr>
          <w:rStyle w:val="Highlighted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, Gémes Péterné elnök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4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2-12T12:04:00Z</dcterms:modified>
  <cp:revision>27</cp:revision>
  <dc:subject/>
  <dc:title/>
</cp:coreProperties>
</file>