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0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február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Önkormányzati támogatások iránti pályázat kiír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2022. június 16. napján megtartott ülésén alkotta meg az önkormányzati támogatások nyújtásáról szóló 9/2022. (VI. 16.) önkormányzati rendeletét (a továbbiakban: önkormányzati rendelet). Ebben a településen működő civil szervezetek, egyházak, nemzetiségi önkormányzatok számára határozott meg 3 típusú támogatás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i önerő támogatás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pályázati utófinanszírozási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beli működési támogatá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okat pályázat útján lehet elnyerni, a támogatásokról – átruházott hatáskörben – az Ügyrendi, Társadalmi Kapcsolatok, Kulturális és Sport Bizottság dönt.</w:t>
      </w:r>
    </w:p>
    <w:p>
      <w:pPr>
        <w:pStyle w:val="Mt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"/>
        <w:spacing w:before="0" w:after="0"/>
        <w:jc w:val="both"/>
        <w:rPr>
          <w:lang w:eastAsia="hu-HU"/>
        </w:rPr>
      </w:pPr>
      <w:r>
        <w:rPr/>
        <w:t xml:space="preserve">Az önkormányzati rendelet </w:t>
      </w:r>
      <w:r>
        <w:rPr>
          <w:lang w:eastAsia="hu-HU"/>
        </w:rPr>
        <w:t>8. § (1) bekezdése szerint a pályázati felhívást a képviselő-testület évente az éves költségvetés elfogadását követő 15 napon belül teszi közzé a helyben szokásos módon. Az önkormányzat 2025. évi költségvetéséről szóló önkormányzati rendeletét a képviselő-testület jelen ülésen alkothatja meg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pályázati felhívás tartalmazza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) a támogatás formáját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b) a pályázatok benyújtási határidejét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c) a pályázatok elbírálásának idejét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d) a támogatási formákra rendelkezésre álló keretösszeget;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e) a pályázati adatlaphoz való hozzáférési lehetőséget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f) a csatolandó dokumentumok felsorolását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figyelemmel az önkormányzati támogatások nyújtásáról szóló 9/2022. (VI. 16.) önkormányzati rendelet 8. </w:t>
      </w:r>
      <w:r>
        <w:rPr>
          <w:rFonts w:cs="Times New Roman" w:ascii="Times New Roman" w:hAnsi="Times New Roman"/>
          <w:lang w:eastAsia="hu-HU"/>
        </w:rPr>
        <w:t>§</w:t>
      </w:r>
      <w:r>
        <w:rPr>
          <w:rFonts w:cs="Times New Roman" w:ascii="Times New Roman" w:hAnsi="Times New Roman"/>
        </w:rPr>
        <w:t xml:space="preserve"> (1) bekezdésére, a határozat mellékletét képező tartalommal pályázatot ír ki önkormányzati támogatások nyújtásá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február 4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62"/>
        <w:gridCol w:w="1134"/>
        <w:gridCol w:w="2154"/>
        <w:gridCol w:w="1193"/>
        <w:gridCol w:w="3624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gridSpan w:val="3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3288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1193" w:type="dxa"/>
            <w:tcBorders/>
          </w:tcPr>
          <w:p>
            <w:pPr>
              <w:pStyle w:val="Tblzattartalom"/>
              <w:snapToGrid w:val="false"/>
              <w:jc w:val="right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Tblzattartalom"/>
              <w:snapToGrid w:val="false"/>
              <w:rPr>
                <w:rFonts w:eastAsia="Liberation Serif" w:cs="Liberation Serif"/>
                <w:i/>
                <w:i/>
                <w:iCs/>
                <w:smallCaps/>
              </w:rPr>
            </w:pPr>
            <w:r>
              <w:rPr>
                <w:rFonts w:eastAsia="Liberation Serif" w:cs="Liberation Serif"/>
                <w:i/>
                <w:iCs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ályázati felhív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pályázatot hirdet önerő-biztosítási, utófinanszírozási, továbbá működési támogatás igénylése céljábó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cél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ek városban működő civil szervezetek, nemzetiségi önkormányzatok és egyházak által vállalt, európai uniós és hazai forrásokra épülő pályázati programok megvalósítása, valamint működési feltételeik megteremtése, javítás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benyújtására jogosultak kör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A bejegyzett, Elek város közigazgatási területén székhellyel és működési területtel rendelkező azon civil szervezetek és egyházak, továbbá nemzetiségi önkormányzatok, melyek tevékenysége nem minősül gazdasági tevékenységnek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támogatás formá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ályázati önerő támogatás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újtandó pályázat önerejéhez nyújtott támogatás. Igényelhető maximális összeg: 300.000.- Ft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ályázati utófinanszírozási támogatás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tes utófinanszírozott pályázat lebonyolításához szükséges likvid pénzeszköz biztosításához nyújtott támogatás. Igényelhető maximális összeg: 500.000.- Ft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énzbeli működési támogatás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vil szervezet, egyház, nemzetiségi önkormányzat működési kiadásaihoz való hozzájárulás.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</w:rPr>
        <w:t>A pénzbeli működési támogatás igénylésének feltétele, hogy a civil szervezet, egyház igazoltan legalább 1 éve működjön. A támogatás különösen fenntartáshoz kapcsolódó dologi kiadások fedezésére, rendezvények támogatására, kultúra, közművelődés. oktatás-nevelés, esélyegyenlőség támogatására, környezeti értékeink, hagyományaink megőrzésének támogatására, sportolás, egészséges életmód támogatására, közrend- és vagyonvédelem támogatására, nemzetközi együttműködés támogatására használható fel.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color w:val="FF0000"/>
        </w:rPr>
      </w:pPr>
      <w:r>
        <w:rPr>
          <w:rFonts w:cs="Times New Roman" w:ascii="Times New Roman" w:hAnsi="Times New Roman"/>
          <w:i/>
          <w:iCs/>
        </w:rPr>
        <w:t>A pályázat benyújtásának határideje folyamatos, a bizottság a pályázatok beérkezését követően megtartásra kerülő ülésén bírálja el a pályázatokat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benyújtásának mód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ályázat kizárólag a lent hivatkozott adatlapon nyújtható be Elek Város Jegyzőjének papír alapon VAGY elektronikus levél formájában a </w:t>
      </w:r>
      <w:hyperlink r:id="rId4">
        <w:r>
          <w:rPr>
            <w:rStyle w:val="InternetLink"/>
            <w:rFonts w:cs="Times New Roman" w:ascii="Times New Roman" w:hAnsi="Times New Roman"/>
            <w:lang w:val="hu-HU" w:eastAsia="zh-CN" w:bidi="hi-IN"/>
          </w:rPr>
          <w:t>jegyzo@elek.hu</w:t>
        </w:r>
      </w:hyperlink>
      <w:r>
        <w:rPr>
          <w:rFonts w:cs="Times New Roman" w:ascii="Times New Roman" w:hAnsi="Times New Roman"/>
        </w:rPr>
        <w:t xml:space="preserve"> e-mail címre történő megküldéssel VAGY elektronikus úton az Eleki Közös Önkormányzati Hivatal hivatali kapujára történő megküldésével (KRID: </w:t>
      </w:r>
      <w:r>
        <w:rPr>
          <w:rFonts w:cs="Times New Roman" w:ascii="Times New Roman" w:hAnsi="Times New Roman"/>
          <w:smallCaps/>
          <w:spacing w:val="22"/>
        </w:rPr>
        <w:t>706040373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 elbírálásának mód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pályázatokat Elek Város Önkormányzata Képviselő-testületének Ügyrendi, Társadalmi Kapcsolatok, Kulturális és Sport Bizottsága bírálja el a költségvetésben rendelkezésre álló keretösszeg erejéig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rendelkezésre álló keretösszeg: 3.000.000.-F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ályázati adatlaphoz való hozzáférés lehetőségei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Elek város honlapja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en kérhető az Eleki Közös Önkormányzati Hivatal (5742 Elek, Gyulai út 2.) titkárságá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satolandó dokumentumok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és az állami adóhatóság által kiállított, 30 napnál nem régebbi igazolások (adóigazolások)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rFonts w:cs="Times New Roman" w:ascii="Times New Roman" w:hAnsi="Times New Roman"/>
        </w:rPr>
        <w:t>Nyilatkozat a közpénzekből nyújtott támogatások átláthatóságáról szóló 2007. évi CLXXXI. törvény szerinti összeférhetetlenség illetve érintettség fennállásáról (a nyilatkozat a támogatási igénylőlap mellékletét képezi)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tkozat a közpénzekből nyújtott támogatások átláthatóságáról szóló 2007. évi CLXXXI. törvény szerinti érintettség fennállása esetén e tény közzétételének kérelméről (a nyilatkozat a támogatási igénylőlap mellékletét képez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Erről részletesen: Elek Város Önkormányzata Képviselő-testületének 9/2022. (VI. 16.) önkormányzati rendelete az önkormányzati támogatások nyújtásáról 3. §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➢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➢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NSimSu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egyzo@elek.hu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2-12T12:16:00Z</dcterms:modified>
  <cp:revision>24</cp:revision>
  <dc:subject/>
  <dc:title/>
</cp:coreProperties>
</file>