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5. február 26-án (szerda) 9.00 órától rendes képviselő-testületi</w:t>
      </w:r>
      <w:r>
        <w:rPr/>
        <w:t xml:space="preserve"> ülést tart,</w:t>
      </w:r>
    </w:p>
    <w:p>
      <w:pPr>
        <w:pStyle w:val="Normal"/>
        <w:spacing w:before="0" w:after="48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480"/>
        <w:ind w:left="708" w:firstLine="708"/>
        <w:rPr/>
      </w:pPr>
      <w:r>
        <w:rPr/>
        <w:t>Elek, Gyulai út 2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Jelentés a lejárt határidejű határozatok végrehajtásáról, valamint tájékoztató a két ülés közötti időben történt fontosabb események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. Főbb napirendek – beszámol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Beszámoló Elek Város Önkormányzata Képviselő-testülete bizottságainak tevékenységé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émes Péterné elnök</w:t>
            </w:r>
          </w:p>
          <w:p>
            <w:pPr>
              <w:pStyle w:val="Normal"/>
              <w:jc w:val="center"/>
              <w:rPr/>
            </w:pPr>
            <w:r>
              <w:rPr/>
              <w:t>Turóczy András elnö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Főbb napirendek – rendele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0" w:name="_Hlk153199410"/>
            <w:bookmarkEnd w:id="0"/>
            <w:r>
              <w:rPr/>
              <w:t>3. Az önkormányzat 2025. évi költségvetés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/a. Az Eleki Közös Önkormányzati Hivatal 2025. évi költségvetésének elfogadása 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/b. Az önkormányzat 2025. évi költségvetési rendeletének megalko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Kérdések, interpelláció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Főbb napirendek - bejelentése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A közművelődési alapszolgáltatás megszervezéséhez az éves szolgáltatási terv elfogad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Haász Tünde Erika intézményvezet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Az óvodába történő jelentkezés módja és a beiratkozás időpontjának meghatározása a 2025/2026. nevelési évre vonatkozóa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Wittmann-né Abonyi Mónika mb. főig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A 2025. évi téli igazgatási szünet elrendelésével kapcsolatban a szükséges döntés meghozatal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7. A polgármester 2025. évi szabadság-tervének jóváhagy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ecse Brigitta al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 A polgármester cafetéria juttatása tárgyában a szükséges döntés meghozatal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ecse Brigitta al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Döntés a Német Testvértelepülési Kerekasztal összetételé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Önkormányzati támogatások iránti pályázat kiír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 Az Eleki Cigány Nemzetiségi Önkormányzat részére nyújtott támogatás elszámolására benyújtott beszámoló elfogad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Zárt ülé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A Békés Vármegyei Vállalkozásfejlesztési Alapítvány tájékoztatój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  <w:t>Elek, 2025. február 12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rPr/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. Nagy Sándor</w:t>
      </w:r>
    </w:p>
    <w:p>
      <w:pPr>
        <w:pStyle w:val="Normal"/>
        <w:rPr/>
      </w:pPr>
      <w:r>
        <w:rPr>
          <w:i/>
        </w:rPr>
        <w:t>jegyző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54:00Z</dcterms:created>
  <dc:creator>user1</dc:creator>
  <dc:description/>
  <cp:keywords/>
  <dc:language>en-US</dc:language>
  <cp:lastModifiedBy>jgyzw11</cp:lastModifiedBy>
  <cp:lastPrinted>2024-01-22T09:51:00Z</cp:lastPrinted>
  <dcterms:modified xsi:type="dcterms:W3CDTF">2025-02-19T14:26:00Z</dcterms:modified>
  <cp:revision>19</cp:revision>
  <dc:subject/>
  <dc:title>Elek Város Polgármestere</dc:title>
</cp:coreProperties>
</file>