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4"/>
        <w:gridCol w:w="6180"/>
        <w:gridCol w:w="484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0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11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február 26-á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Eleki Cigány Nemzetiségi Önkormányzat részére nyújtott támogatás elszámolására benyújtott beszámoló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2024-ben 7 szervezet számára nyújtott támogatást, melyek az alábbia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opter Alapítvány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áskorlátozottak Dél-alföldi Regionális Egyesület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i Utánpótlás Sportegyesüle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és Megyei Néptáncosok Szövetség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i Német Nemzetiségi Önkormányza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i Hulladékgazdálkodási Nonprofit Kft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i Cigány Nemzetiségi Önkormány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>
          <w:rStyle w:val="Szakaszjel"/>
          <w:rFonts w:cs="Times New Roman" w:ascii="Times New Roman" w:hAnsi="Times New Roman"/>
        </w:rPr>
        <w:t>Jelen előterjesztésben az Eleki Cigány Nemzetiségi Önkormányzat által benyújtott beszámoló szerepel, tekintettel arra, hogy a támogatási szerződésben foglaltak szerint 2025. január 31. napjáig kellet elszámolniuk, illetve a kapott támogatást visszafizetniük. A szervezet elszámolt és a kapott összeget visszefizették.</w:t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eszámoló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851" w:bottom="141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jc w:val="center"/>
        <w:rPr/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z Eleki Cigány Nemzetiségi Önkormányzat (5742 Elek, Lőkösházi út 50.) által benyújtott és a határozat mellékletét képező tartalmú beszámolóját 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alapján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február 4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4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0:00Z</dcterms:created>
  <dc:creator>user1</dc:creator>
  <dc:description/>
  <cp:keywords/>
  <dc:language>en-US</dc:language>
  <cp:lastModifiedBy>jgyzw11</cp:lastModifiedBy>
  <cp:lastPrinted>2025-01-23T09:46:00Z</cp:lastPrinted>
  <dcterms:modified xsi:type="dcterms:W3CDTF">2025-02-12T12:17:00Z</dcterms:modified>
  <cp:revision>13</cp:revision>
  <dc:subject/>
  <dc:title/>
</cp:coreProperties>
</file>