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február 11-én (kedden) 12.3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Elek Város Önkormányzata 2025. évi költségvetési tervezet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Döntés településnév használata tárgy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lek, 2024. február 6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jgyzw11</cp:lastModifiedBy>
  <cp:lastPrinted>2024-01-19T12:21:00Z</cp:lastPrinted>
  <dcterms:modified xsi:type="dcterms:W3CDTF">2025-02-05T08:39:00Z</dcterms:modified>
  <cp:revision>68</cp:revision>
  <dc:subject/>
  <dc:title>Elek Város Polgármestere</dc:title>
</cp:coreProperties>
</file>