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center"/>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jc w:val="both"/>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both"/>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jc w:val="both"/>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sz w:val="22"/>
          <w:szCs w:val="22"/>
        </w:rPr>
        <w:t>1. napirend</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LŐTERJESZTÉS</w:t>
      </w:r>
    </w:p>
    <w:p>
      <w:pPr>
        <w:pStyle w:val="Normal"/>
        <w:jc w:val="center"/>
        <w:rPr/>
      </w:pPr>
      <w:r>
        <w:rPr>
          <w:rFonts w:cs="Times New Roman" w:ascii="Times New Roman" w:hAnsi="Times New Roman"/>
          <w:b/>
        </w:rPr>
        <w:t>Elek Város Önkormányzata Képviselő-testületének</w:t>
      </w:r>
    </w:p>
    <w:p>
      <w:pPr>
        <w:pStyle w:val="Normal"/>
        <w:jc w:val="center"/>
        <w:rPr>
          <w:rFonts w:ascii="Times New Roman" w:hAnsi="Times New Roman" w:cs="Times New Roman"/>
          <w:b/>
          <w:b/>
        </w:rPr>
      </w:pPr>
      <w:r>
        <w:rPr>
          <w:rFonts w:cs="Times New Roman" w:ascii="Times New Roman" w:hAnsi="Times New Roman"/>
          <w:b/>
        </w:rPr>
        <w:t>2025. február 11-én tartandó rendkívüli, nyílt képviselő-testület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 Rédei Erika pénzügyi osztályvezető, Oláhné Nagy Andrea pü.- i ügyinté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Elek Város Önkormányzata 2025. évi költségvetési tervezetének elfogadása</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jc w:val="both"/>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t>Tisztelt Képviselő-testület!</w:t>
      </w:r>
    </w:p>
    <w:p>
      <w:pPr>
        <w:pStyle w:val="Normal"/>
        <w:suppressAutoHyphens w:val="false"/>
        <w:rPr>
          <w:rFonts w:ascii="Times New Roman" w:hAnsi="Times New Roman" w:eastAsia="Times New Roman" w:cs="Times New Roman"/>
          <w:b/>
          <w:b/>
          <w:kern w:val="0"/>
          <w:lang w:eastAsia="hu-HU" w:bidi="ar-SA"/>
        </w:rPr>
      </w:pPr>
      <w:r>
        <w:rPr>
          <w:rFonts w:eastAsia="Times New Roman" w:cs="Times New Roman" w:ascii="Times New Roman" w:hAnsi="Times New Roman"/>
          <w:b/>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z államháztartásról szóló 2011. évi CXCV törvény (a továbbiakban: Áht.) 24. § (2) bekezdése írja elő, hogy az adott évi költségvetési rendelettervezetet a polgármesternek február 15-éig, ha a központi költségvetésről szóló törvényt az Országgyűlés a naptári év kezdetéig nem fogadta el, a központi költségvetésről szóló törvény hatálybalépését követő negyvenötödik napig kell benyújtani a képviselő-testületnek. A központi költségvetésről szóló 2024. évi XC. törvény 2024. december 30. napján kihirdetésre kerül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z Áht. végrehajtási rendelete, a 368/2011. (XII.31.) Kormányrendelet 27. § (1) bekezdése értelmében a jegyző a költségvetési rendelettervezetet a költségvetési szervek vezetőivel egyezteti és az egyeztetés eredményét írásban rögzíti. Ezek az egyeztetések 2025. január 29. napján megtörténtek.</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 Magyarország 2025. évi központi költségvetéséről szóló 2024. évi XC. törvény változatlanul – ahogy a megelőző évek költségvetési törvényei is –, feladatfinanszírozás keretében látja el az önkormányzatokat forrással. Az állami támogatások önkormányzatunkat érintő összege a mellékletben szereplő táblázatban soronként megtalálható.</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 költségvetés összeállítása során elkészítettük az intézmények elemi költségvetését, amellyel kapcsolatban az alábbi kiegészítéseket tesszük. A bérjellegű kiadások esetén figyelembe vettük a kötelező emeléseket, a garantált bérminimum és minimálbér változását, a dologi kiadások tervezése esetén az előző évi teljesítés adatok, a várható infláció, illetve az októberi felméréshez kalkulált közüzemi díjak kerültek figyelembevételre.</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táblázat tartalmazza az adott intézmény bevételeit és kiadásait, a működtetéséhez szükséges finanszírozás összegét és a fenntartói támogatás összegé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z önkormányzat táblája kormányzati funkciónként intézményeként és összesen, valamint mindösszesen tartalmazza a tervezett adatoka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 xml:space="preserve">A </w:t>
      </w:r>
      <w:r>
        <w:rPr>
          <w:rFonts w:eastAsia="Times New Roman" w:cs="Times New Roman" w:ascii="Times New Roman" w:hAnsi="Times New Roman"/>
          <w:b/>
          <w:bCs/>
          <w:kern w:val="0"/>
          <w:lang w:eastAsia="hu-HU" w:bidi="ar-SA"/>
        </w:rPr>
        <w:t>Reibel Mihály Művelődési Ház és Könyvtár</w:t>
      </w:r>
      <w:r>
        <w:rPr>
          <w:rFonts w:eastAsia="Times New Roman" w:cs="Times New Roman" w:ascii="Times New Roman" w:hAnsi="Times New Roman"/>
          <w:kern w:val="0"/>
          <w:lang w:eastAsia="hu-HU" w:bidi="ar-SA"/>
        </w:rPr>
        <w:t xml:space="preserve"> esetén a nagy bizonyossággal várható kiadásokat és bevételeket terveztük be. Bevételi oldalon terembérleti díjakból származó bevételt terveztünk az előző év teljesítési adatai alapján, illetve figyelembe vettük a rendezvények kiadásai oldalát.</w:t>
      </w:r>
    </w:p>
    <w:p>
      <w:pPr>
        <w:pStyle w:val="Normal"/>
        <w:suppressAutoHyphens w:val="false"/>
        <w:jc w:val="both"/>
        <w:rPr/>
      </w:pPr>
      <w:r>
        <w:rPr>
          <w:rFonts w:eastAsia="Times New Roman" w:cs="Times New Roman" w:ascii="Times New Roman" w:hAnsi="Times New Roman"/>
          <w:kern w:val="0"/>
          <w:lang w:eastAsia="hu-HU" w:bidi="ar-SA"/>
        </w:rPr>
        <w:t>Munkabér+járulékok tekintetében az intézményvezető és könyvtáros munkabére, havi nettó 10.000 Ft SZÉP kártyára juttatott cafeteria, a bejárás költsége, illetve ezek járulékai kerültek beállításra. A dologi kiadások között az alábbiakat terveztük: irodaszer, tisztítószerek, egyéb anyagok karbantartáshoz, víz, villany, gáz, fénymásoló bérleti díj, színházi események, bankköltség, posta, hangosítás, egyéb dologi kiadások: kerekítés, koszorúk, virágcsokrok. Az adatokból látható, hogy az állami támogatás összege csak részben fedezi az intézmény kiadásait, a működtetéshez szükséges fenntartói támogatás.</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 xml:space="preserve">A </w:t>
      </w:r>
      <w:r>
        <w:rPr>
          <w:rFonts w:eastAsia="Times New Roman" w:cs="Times New Roman" w:ascii="Times New Roman" w:hAnsi="Times New Roman"/>
          <w:b/>
          <w:bCs/>
          <w:kern w:val="0"/>
          <w:lang w:eastAsia="hu-HU" w:bidi="ar-SA"/>
        </w:rPr>
        <w:t>Naplemente Idősek Otthona</w:t>
      </w:r>
      <w:r>
        <w:rPr>
          <w:rFonts w:eastAsia="Times New Roman" w:cs="Times New Roman" w:ascii="Times New Roman" w:hAnsi="Times New Roman"/>
          <w:kern w:val="0"/>
          <w:lang w:eastAsia="hu-HU" w:bidi="ar-SA"/>
        </w:rPr>
        <w:t xml:space="preserve"> esetén a bérek és járulékok tekintetében számoltunk a garantált bérminimum emelkedésével, illetve egy minden dolgozót érintő bruttó 30.000 Ft emeléssel. A cafeteria juttatás változatlanul nettó 10.000 Ft Szép kártyára utalással. A dolgozók szociális ágazati pótlékának összege nem került tervezésre, mivel annak összege nem tervezhető, ezek a tényleges teljesítéshez igazodva kerülnek majd a negyedéves módosításoknál figyelembe vételre. </w:t>
      </w:r>
    </w:p>
    <w:p>
      <w:pPr>
        <w:pStyle w:val="Normal"/>
        <w:suppressAutoHyphens w:val="false"/>
        <w:jc w:val="both"/>
        <w:rPr/>
      </w:pPr>
      <w:r>
        <w:rPr>
          <w:rFonts w:eastAsia="Times New Roman" w:cs="Times New Roman" w:ascii="Times New Roman" w:hAnsi="Times New Roman"/>
          <w:kern w:val="0"/>
          <w:lang w:eastAsia="hu-HU" w:bidi="ar-SA"/>
        </w:rPr>
        <w:t>A dologi kiadások között az intézménynek a rezsi kiadások és a vásárolt élelmezés jelenti a legjelentősebb tételeket. A többi kiadás a szolgáltatás biztonságos és szabályszerű biztosítása érdekében felmerülő kiadás (gyógyszerek, irodaszer, tisztítószerek, szükséges karbantartási kiadások). A tervezéskor az előző évi fogyasztást, illetve teljesítést vettük alapul, illetve az infláció mértékét is számításba vettük.</w:t>
      </w:r>
    </w:p>
    <w:p>
      <w:pPr>
        <w:pStyle w:val="Normal"/>
        <w:suppressAutoHyphens w:val="false"/>
        <w:jc w:val="both"/>
        <w:rPr/>
      </w:pPr>
      <w:r>
        <w:rPr>
          <w:rFonts w:eastAsia="Times New Roman" w:cs="Times New Roman" w:ascii="Times New Roman" w:hAnsi="Times New Roman"/>
          <w:kern w:val="0"/>
          <w:lang w:eastAsia="hu-HU" w:bidi="ar-SA"/>
        </w:rPr>
        <w:t xml:space="preserve">Bevételi oldalon a térítési díjakban egyelőre emelést nem terveztünk. Az állami támogatás az ellátottak és dolgozók létszámától függően kerül meghatározásra, ehhez társul a működésre fordított kiadások bizonyos szintű támogatása. A térítési díjakból származó bevételek és az állami támogatás együttes összege biztosítja az intézmény működését. </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Az intézménynél látjuk el a szociális étkeztetést, mint feladatot is, ennek finanszírozása az igénybe vevők számától függ. Ebben az esetben a térítési díjbevétel és az állami támogatás együttes összege nem fedezi a kiadásokat, jelentős fenntartói támogatást igényel. </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z</w:t>
      </w:r>
      <w:r>
        <w:rPr>
          <w:rFonts w:eastAsia="Times New Roman" w:cs="Times New Roman" w:ascii="Times New Roman" w:hAnsi="Times New Roman"/>
          <w:b/>
          <w:bCs/>
          <w:kern w:val="0"/>
          <w:lang w:eastAsia="hu-HU" w:bidi="ar-SA"/>
        </w:rPr>
        <w:t xml:space="preserve"> Elek Város Óvoda-Bölcsőde</w:t>
      </w:r>
      <w:r>
        <w:rPr>
          <w:rFonts w:eastAsia="Times New Roman" w:cs="Times New Roman" w:ascii="Times New Roman" w:hAnsi="Times New Roman"/>
          <w:kern w:val="0"/>
          <w:lang w:eastAsia="hu-HU" w:bidi="ar-SA"/>
        </w:rPr>
        <w:t xml:space="preserve"> esetében külön került megtervezésre az óvoda és külön a bölcsőde költségvetése. Az óvodánál legjelentősebb kiadási tétel a megemelkedett munkabérek és a járulékok. A bérek és járulékok jelentős emelkedését a pedagógusok béremeléséről rendelkező Púétv. rendelkezései okozzák. A jogszabály és végrehajtására kiadott rendeletek meghatározták a pedagógusok besorolásának, a bérek megállapításának szabályait, illetve új bérelemként jelent meg az esélyteremtési pótlék, amelynek mértéke 20 %, a pedagógus alapilletményére vetítve. A bevételek között csak az állami támogatás összege tervezhető, hiszen itt nincsen egyéb bevételi forrás.</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A bölcsőde esetében az állami támogatás alapja a gyermekek létszáma, illetve az üzemeltetési kiadások összege. Bevétellel ebben az esetben a bölcsődei térítési díjjal számoltunk. Összegét az előző évből kiindulva terveztük. Térítési díj emeléssel itt sem számoltunk. A térítési díjakból és állami támogatásból származó bevételek fedezik a kiadásoka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 xml:space="preserve">A </w:t>
      </w:r>
      <w:r>
        <w:rPr>
          <w:rFonts w:eastAsia="Times New Roman" w:cs="Times New Roman" w:ascii="Times New Roman" w:hAnsi="Times New Roman"/>
          <w:b/>
          <w:bCs/>
          <w:kern w:val="0"/>
          <w:lang w:eastAsia="hu-HU" w:bidi="ar-SA"/>
        </w:rPr>
        <w:t>Napközi Konyha</w:t>
      </w:r>
      <w:r>
        <w:rPr>
          <w:rFonts w:eastAsia="Times New Roman" w:cs="Times New Roman" w:ascii="Times New Roman" w:hAnsi="Times New Roman"/>
          <w:kern w:val="0"/>
          <w:lang w:eastAsia="hu-HU" w:bidi="ar-SA"/>
        </w:rPr>
        <w:t xml:space="preserve"> esetében a kiadások számítása során a tényadatok alapján kialakult arányszámok szerint felosztásra kerültek a tervezett kiadások, gyerekétkeztetés, bölcsődei étkeztetés, szünidei étkeztetés és vendégebéd kategóriákban. A bevételek tervezésekor az előző évi teljesítési adatok figyelembevételével készült kalkuláció, amely alapján a jelenleg érvényes árakkal megállapításra került a várható bevétel. Jelenleg térítési díj emelést nem terveztünk. A jelentősebb bevételi forrás a vendégétkeztetésnél jelentkezhet. A konyha szempontjából vendégétkeztetésnek minősül a Román Iskola, a Gocz Elvira Bölcsőde, a kétegyházi Román Iskola és Óvoda, a kétegyházi Szakiskola, a Gondozóház étkeztetési szerződései szerinti bevételek. A gyermekétkeztetésből származó bevételek </w:t>
      </w:r>
    </w:p>
    <w:p>
      <w:pPr>
        <w:pStyle w:val="Normal"/>
        <w:suppressAutoHyphens w:val="false"/>
        <w:jc w:val="both"/>
        <w:rPr/>
      </w:pPr>
      <w:r>
        <w:rPr>
          <w:rFonts w:eastAsia="Times New Roman" w:cs="Times New Roman" w:ascii="Times New Roman" w:hAnsi="Times New Roman"/>
          <w:kern w:val="0"/>
          <w:lang w:eastAsia="hu-HU" w:bidi="ar-SA"/>
        </w:rPr>
        <w:t>A konyhai dolgozókat is érinti a garantált bérminimum emelkedése, minden dolgozónál figyelembevételre került. A kiadások között 10.000 Ft/hó/fő cafeteria került tervezésre, SZÉP kártyára. A bruttó 30.000 Ft-os béremelés ennél az intézménynél is figyelembevételre került. A dologi kiadások között az élelmiszer alapanyagok a legjelentősebbek, illetve a konyha rezsi kiadásai tetemesek. Ennek tervezése az előző évi adatok és a jelenlegi szerződés szerinti árak alapulvételével történt.</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pPr>
      <w:r>
        <w:rPr>
          <w:rFonts w:eastAsia="Times New Roman" w:cs="Times New Roman" w:ascii="Times New Roman" w:hAnsi="Times New Roman"/>
          <w:kern w:val="0"/>
          <w:lang w:eastAsia="hu-HU" w:bidi="ar-SA"/>
        </w:rPr>
        <w:t>Az</w:t>
      </w:r>
      <w:r>
        <w:rPr>
          <w:rFonts w:eastAsia="Times New Roman" w:cs="Times New Roman" w:ascii="Times New Roman" w:hAnsi="Times New Roman"/>
          <w:b/>
          <w:bCs/>
          <w:kern w:val="0"/>
          <w:lang w:eastAsia="hu-HU" w:bidi="ar-SA"/>
        </w:rPr>
        <w:t xml:space="preserve"> Eleki Közös Önkormányzati Hivatal</w:t>
      </w:r>
      <w:r>
        <w:rPr>
          <w:rFonts w:eastAsia="Times New Roman" w:cs="Times New Roman" w:ascii="Times New Roman" w:hAnsi="Times New Roman"/>
          <w:kern w:val="0"/>
          <w:lang w:eastAsia="hu-HU" w:bidi="ar-SA"/>
        </w:rPr>
        <w:t xml:space="preserve"> költségvetése hasonló elvek mentén készült, illetményemelésnél a bértömeg változás mértéke 7%, ez került szétosztásra egyenlő arányban a dolgozói létszámra vetítve. A cafeteria juttatás összege esetében a tervezés során a köztisztviselői illetményalap 70.000 Ft-os összegével kalkuláltunk, így bruttó 350.000 Ft-tal számoltunk. További juttatások a szemüveg térítés, bankszámla vezetéshez való hozzájárulás, illetve egyes szociális juttatások. </w:t>
      </w:r>
    </w:p>
    <w:p>
      <w:pPr>
        <w:pStyle w:val="Normal"/>
        <w:suppressAutoHyphens w:val="false"/>
        <w:jc w:val="both"/>
        <w:rPr/>
      </w:pPr>
      <w:r>
        <w:rPr>
          <w:rFonts w:eastAsia="Times New Roman" w:cs="Times New Roman" w:ascii="Times New Roman" w:hAnsi="Times New Roman"/>
          <w:kern w:val="0"/>
          <w:lang w:eastAsia="hu-HU" w:bidi="ar-SA"/>
        </w:rPr>
        <w:t>A közös hivatal működése során minimális bevétellel tudunk kalkulálni, ennek jelentős része telefondíjak továbbszámlázásából adódik. A hivatal működtetésére biztosított állami támogatás alapja a lakosságszám, jelenleg 22,31 fő a finanszírozott létszám. Ebből a támogatásból kell megoldani a két településen a hivatal működtetését, amiben a bérek, járulékok és dologi kiadások is benne vannak. Jelenleg a megállapodás tervezet szerint készült a felosztás, az érkező állami támogatás a lakosságszám alapján kerül felosztásra, és amennyiben ez az összeg nem nyújt fedezetet a tervezett összes kiadásra, akkor azt az egyes önkormányzatoknak szükséges megpótolni. Sajnos a dologi kiadások teljes tervezett összegére nem nyújt fedezetet az érkező támogatás, ezért mindkét település önkormányzata kénytelen kiegészíteni.</w:t>
      </w:r>
    </w:p>
    <w:p>
      <w:pPr>
        <w:pStyle w:val="Normal"/>
        <w:suppressAutoHyphens w:val="false"/>
        <w:jc w:val="both"/>
        <w:rPr>
          <w:rFonts w:ascii="Times New Roman" w:hAnsi="Times New Roman" w:eastAsia="Times New Roman" w:cs="Times New Roman"/>
          <w:b/>
          <w:b/>
          <w:bCs/>
          <w:kern w:val="0"/>
          <w:lang w:eastAsia="hu-HU" w:bidi="ar-SA"/>
        </w:rPr>
      </w:pPr>
      <w:r>
        <w:rPr>
          <w:rFonts w:eastAsia="Times New Roman" w:cs="Times New Roman" w:ascii="Times New Roman" w:hAnsi="Times New Roman"/>
          <w:b/>
          <w:bCs/>
          <w:kern w:val="0"/>
          <w:lang w:eastAsia="hu-HU" w:bidi="ar-SA"/>
        </w:rPr>
      </w:r>
    </w:p>
    <w:p>
      <w:pPr>
        <w:pStyle w:val="Normal"/>
        <w:suppressAutoHyphens w:val="false"/>
        <w:jc w:val="both"/>
        <w:rPr/>
      </w:pPr>
      <w:r>
        <w:rPr>
          <w:rFonts w:eastAsia="Times New Roman" w:cs="Times New Roman" w:ascii="Times New Roman" w:hAnsi="Times New Roman"/>
          <w:bCs/>
          <w:kern w:val="0"/>
          <w:lang w:eastAsia="hu-HU" w:bidi="ar-SA"/>
        </w:rPr>
        <w:t xml:space="preserve">Az </w:t>
      </w:r>
      <w:r>
        <w:rPr>
          <w:rFonts w:eastAsia="Times New Roman" w:cs="Times New Roman" w:ascii="Times New Roman" w:hAnsi="Times New Roman"/>
          <w:b/>
          <w:bCs/>
          <w:kern w:val="0"/>
          <w:lang w:eastAsia="hu-HU" w:bidi="ar-SA"/>
        </w:rPr>
        <w:t>önkormányzat</w:t>
      </w:r>
      <w:r>
        <w:rPr>
          <w:rFonts w:eastAsia="Times New Roman" w:cs="Times New Roman" w:ascii="Times New Roman" w:hAnsi="Times New Roman"/>
          <w:kern w:val="0"/>
          <w:lang w:eastAsia="hu-HU" w:bidi="ar-SA"/>
        </w:rPr>
        <w:t xml:space="preserve"> tervezése kormányzati funkciónként, feladatonként történt. Számoltunk a béremelésekkel (garantált bérminimumra való kiegészítés), illetve az önkormányzati dolgozók is részesülnek a havi nettó 10.000 Ft-os cafeteria juttatásban.</w:t>
      </w:r>
    </w:p>
    <w:p>
      <w:pPr>
        <w:pStyle w:val="Normal"/>
        <w:suppressAutoHyphens w:val="false"/>
        <w:jc w:val="both"/>
        <w:rPr/>
      </w:pPr>
      <w:r>
        <w:rPr>
          <w:rFonts w:eastAsia="Times New Roman" w:cs="Times New Roman" w:ascii="Times New Roman" w:hAnsi="Times New Roman"/>
          <w:kern w:val="0"/>
          <w:lang w:eastAsia="hu-HU" w:bidi="ar-SA"/>
        </w:rPr>
        <w:t>Itt kerül tervezésre a képviselők és bizottsági tagok tiszteletdíja, a polgármester fizetése, ezek járulékai. A bérek és járulékok között a városüzemeltetés dolgozói, a közfoglalkoztatottak juttatásai, az egészségügyi asszisztens és az alkalmazásban foglalkoztatott gyermekorvos bérének tervezése is megtörtént. A szerződés alapján gyermekorvosi feladatot ellátó másik gyermekorvos díjazását egyelőre augusztus hónapig terveztük, mivel tárgyalások folynak olyan gyermekorvos személlyel, aki egészségügyi jogviszonyban látná el ezt a feladatot.</w:t>
      </w:r>
    </w:p>
    <w:p>
      <w:pPr>
        <w:pStyle w:val="Normal"/>
        <w:suppressAutoHyphens w:val="false"/>
        <w:jc w:val="both"/>
        <w:rPr/>
      </w:pPr>
      <w:r>
        <w:rPr>
          <w:rFonts w:eastAsia="Times New Roman" w:cs="Times New Roman" w:ascii="Times New Roman" w:hAnsi="Times New Roman"/>
          <w:kern w:val="0"/>
          <w:lang w:eastAsia="hu-HU" w:bidi="ar-SA"/>
        </w:rPr>
        <w:t xml:space="preserve">A várható kiadások tervezésekor az előző évi teljesítés adatokat, a meglévő szerződésekből eredő fizetési kötelezettségeket vettük figyelembe. Itt kerülnek tervezésre a különféle szervezeteknek fizetett tagdíjak (Kistérség, TÖOSZ, Bursa), a civil szervezeteknek nyújtott támogatások, a lakosság részére nyújtott lakáscélú támogatások (első lakáshoz jutók), ezek megtalálhatók egy külön táblázatban. Szintén külön részletezve került bemutatásra a kifizetendő segélyek jogcímenkénti bontásban. </w:t>
      </w:r>
    </w:p>
    <w:p>
      <w:pPr>
        <w:pStyle w:val="Normal"/>
        <w:suppressAutoHyphens w:val="false"/>
        <w:jc w:val="both"/>
        <w:rPr/>
      </w:pPr>
      <w:r>
        <w:rPr>
          <w:rFonts w:eastAsia="Times New Roman" w:cs="Times New Roman" w:ascii="Times New Roman" w:hAnsi="Times New Roman"/>
          <w:kern w:val="0"/>
          <w:lang w:eastAsia="hu-HU" w:bidi="ar-SA"/>
        </w:rPr>
        <w:t xml:space="preserve">A működtetéshez szükséges dologi és egyéb kiadások tervezésekor az előző évi teljesítés adatokat vettük alapul, megvizsgálva, hogy hol lehet megtakarításokat eszközölni. Az önkormányzati feladatok ellátásához számos eszközt, járműveket üzemeltetünk, ezek karbantartása, javítása, üzemeltetése jelentős forrásokat emészt fel. Ez megjelenik anyagok, alkatrészek, javítási költségek formájában, amivel szintén számolnunk kell. </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 xml:space="preserve">Bevételi oldalon a várható lakbérbevételeket, haszonbér bevételeket, Vodafone torony építményjog értékesítéséből származó bevételeket, terembérleti díjakat (csarnok, gépjárművek, közterület) mezőgazdasági tevékenységből származó bevételeket, és az adóbevételeket vettük számításba. </w:t>
      </w:r>
    </w:p>
    <w:p>
      <w:pPr>
        <w:pStyle w:val="Normal"/>
        <w:suppressAutoHyphens w:val="false"/>
        <w:jc w:val="both"/>
        <w:rPr/>
      </w:pPr>
      <w:r>
        <w:rPr>
          <w:rFonts w:eastAsia="Times New Roman" w:cs="Times New Roman" w:ascii="Times New Roman" w:hAnsi="Times New Roman"/>
          <w:kern w:val="0"/>
          <w:lang w:eastAsia="hu-HU" w:bidi="ar-SA"/>
        </w:rPr>
        <w:t xml:space="preserve">Az adóbevételek között 12.000.000 Ft magánszemélyek kommunális adója, illetve 73.000.000 Ft helyi iparűzési adó került beállításra az adócsoport becslése alapján (szintén külön táblázatban). A működtetéshez szükséges állami támogatásokat jogcímenként egy újabb táblázatban foglaltuk össze, ezzel az összeggel kell gazdálkodnunk a 2025. évben. Mivel az adóerő képességünk alacsony, így egyes jogcímeken kiegészítő támogatások kerültek megállapításra önkormányzatunk részére. A táblázatban nem szerepel az óvoda pedagógusok részére járó esélyteremtési illetményrész finanszírozására szolgáló támogatás, amely hasonlóan a szociális ágazati pótlékhoz, az illetményszámfejtés alapján kerül majd folyósításra minden hónap 15. napjáig. </w:t>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Normal"/>
        <w:suppressAutoHyphens w:val="false"/>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t>Fentiek alapján az alábbi határozati javaslatot terjesztjük a tisztelt képviselő-testület elé.</w:t>
      </w:r>
    </w:p>
    <w:p>
      <w:pPr>
        <w:pStyle w:val="Normal"/>
        <w:jc w:val="both"/>
        <w:rPr>
          <w:rFonts w:ascii="Times New Roman" w:hAnsi="Times New Roman" w:eastAsia="Times New Roman" w:cs="Times New Roman"/>
          <w:kern w:val="0"/>
          <w:lang w:eastAsia="hu-HU" w:bidi="ar-SA"/>
        </w:rPr>
      </w:pPr>
      <w:r>
        <w:rPr>
          <w:rFonts w:eastAsia="Times New Roman" w:cs="Times New Roman" w:ascii="Times New Roman" w:hAnsi="Times New Roman"/>
          <w:kern w:val="0"/>
          <w:lang w:eastAsia="hu-HU" w:bidi="ar-SA"/>
        </w:rPr>
      </w:r>
    </w:p>
    <w:p>
      <w:pPr>
        <w:pStyle w:val="Textbody1"/>
        <w:spacing w:before="0" w:after="0"/>
        <w:jc w:val="center"/>
        <w:rPr/>
      </w:pPr>
      <w:r>
        <w:rPr>
          <w:b/>
          <w:bCs/>
          <w:caps/>
        </w:rPr>
        <w:t>Határozati javaslat</w:t>
      </w:r>
    </w:p>
    <w:p>
      <w:pPr>
        <w:pStyle w:val="Normal"/>
        <w:jc w:val="both"/>
        <w:rPr>
          <w:rFonts w:ascii="Times New Roman" w:hAnsi="Times New Roman" w:cs="Times New Roman"/>
          <w:b/>
          <w:b/>
          <w:bCs/>
          <w:caps/>
        </w:rPr>
      </w:pPr>
      <w:r>
        <w:rPr>
          <w:rFonts w:cs="Times New Roman" w:ascii="Times New Roman" w:hAnsi="Times New Roman"/>
          <w:b/>
          <w:bCs/>
          <w:caps/>
        </w:rPr>
      </w:r>
    </w:p>
    <w:p>
      <w:pPr>
        <w:pStyle w:val="Normal"/>
        <w:jc w:val="both"/>
        <w:rPr>
          <w:rFonts w:ascii="Times New Roman" w:hAnsi="Times New Roman" w:cs="Times New Roman"/>
        </w:rPr>
      </w:pPr>
      <w:r>
        <w:rPr>
          <w:rFonts w:cs="Times New Roman" w:ascii="Times New Roman" w:hAnsi="Times New Roman"/>
        </w:rPr>
        <w:t>Elek Város Önkormányzatának Képviselő-testülete az Önkormányzat 2025. évi költségvetési tervezetét a határozat mellékletét képező tartalommal elfogadja. Felkéri a polgármestert, hogy a költségvetési rendelettervezetet készíttesse el és terjessze a Képviselő-testület elé megalkot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xml:space="preserve"> 2025. február 26.</w:t>
      </w:r>
    </w:p>
    <w:p>
      <w:pPr>
        <w:pStyle w:val="Normal"/>
        <w:jc w:val="both"/>
        <w:rPr>
          <w:rFonts w:ascii="Times New Roman" w:hAnsi="Times New Roman" w:cs="Times New Roman"/>
        </w:rPr>
      </w:pPr>
      <w:r>
        <w:rPr>
          <w:rFonts w:cs="Times New Roman" w:ascii="Times New Roman" w:hAnsi="Times New Roman"/>
          <w:u w:val="single"/>
        </w:rPr>
        <w:t>Felelős:</w:t>
      </w:r>
      <w:r>
        <w:rPr>
          <w:rFonts w:cs="Times New Roman" w:ascii="Times New Roman" w:hAnsi="Times New Roman"/>
        </w:rPr>
        <w:t xml:space="preserve"> Szelezsán György 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Elek, 2025. február 5.</w:t>
      </w:r>
    </w:p>
    <w:p>
      <w:pPr>
        <w:pStyle w:val="Normal"/>
        <w:jc w:val="both"/>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center"/>
        <w:rPr/>
      </w:pPr>
      <w:r>
        <w:rPr>
          <w:rFonts w:eastAsia="Times New Roman" w:cs="Times New Roman" w:ascii="Times New Roman" w:hAnsi="Times New Roman"/>
          <w:b/>
          <w:i/>
        </w:rPr>
        <w:t xml:space="preserve"> </w:t>
      </w:r>
      <w:r>
        <w:rPr>
          <w:rFonts w:cs="Times New Roman" w:ascii="Times New Roman" w:hAnsi="Times New Roman"/>
          <w:b/>
          <w:i/>
        </w:rPr>
        <w:t>Szelezsán György s.k.</w:t>
        <w:tab/>
        <w:tab/>
        <w:tab/>
        <w:t>Dr. Nagy Sándor s.k.</w:t>
      </w:r>
    </w:p>
    <w:p>
      <w:pPr>
        <w:pStyle w:val="Normal"/>
        <w:ind w:left="141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polgármester </w:t>
        <w:tab/>
        <w:tab/>
        <w:tab/>
        <w:tab/>
        <w:tab/>
        <w:t>jegyző</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TextBody"/>
        <w:spacing w:lineRule="auto" w:line="240" w:before="0" w:after="0"/>
        <w:rPr>
          <w:rFonts w:ascii="Times New Roman" w:hAnsi="Times New Roman" w:cs="Times New Roman"/>
          <w:i/>
          <w:i/>
        </w:rPr>
      </w:pPr>
      <w:r>
        <w:rPr>
          <w:rFonts w:cs="Times New Roman" w:ascii="Times New Roman" w:hAnsi="Times New Roman"/>
          <w:i/>
        </w:rPr>
      </w:r>
    </w:p>
    <w:p>
      <w:pPr>
        <w:pStyle w:val="TextBody"/>
        <w:spacing w:lineRule="auto" w:line="240" w:before="0" w:after="0"/>
        <w:jc w:val="right"/>
        <w:rPr>
          <w:rFonts w:ascii="Times New Roman" w:hAnsi="Times New Roman" w:cs="Times New Roman"/>
          <w:i/>
          <w:i/>
        </w:rPr>
      </w:pPr>
      <w:r>
        <w:rPr>
          <w:rFonts w:cs="Times New Roman" w:ascii="Times New Roman" w:hAnsi="Times New Roman"/>
          <w:i/>
        </w:rPr>
        <w:t>A kiadmány hiteléül:</w:t>
      </w:r>
    </w:p>
    <w:p>
      <w:pPr>
        <w:pStyle w:val="TextBody"/>
        <w:spacing w:lineRule="auto" w:line="240" w:before="0" w:after="0"/>
        <w:jc w:val="right"/>
        <w:rPr>
          <w:rFonts w:ascii="Times New Roman" w:hAnsi="Times New Roman" w:cs="Times New Roman"/>
          <w:i/>
          <w:i/>
        </w:rPr>
      </w:pPr>
      <w:r>
        <w:rPr>
          <w:rFonts w:cs="Times New Roman" w:ascii="Times New Roman" w:hAnsi="Times New Roman"/>
          <w:i/>
        </w:rPr>
      </w:r>
    </w:p>
    <w:p>
      <w:pPr>
        <w:pStyle w:val="TextBody"/>
        <w:spacing w:lineRule="auto" w:line="240" w:before="0" w:after="0"/>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Dr. Nagy Sándor</w:t>
      </w:r>
    </w:p>
    <w:p>
      <w:pPr>
        <w:pStyle w:val="Normal"/>
        <w:jc w:val="right"/>
        <w:rPr>
          <w:rFonts w:ascii="Times New Roman" w:hAnsi="Times New Roman" w:cs="Times New Roman"/>
          <w:i/>
          <w:i/>
        </w:rPr>
      </w:pPr>
      <w:r>
        <w:rPr>
          <w:rFonts w:cs="Times New Roman" w:ascii="Times New Roman" w:hAnsi="Times New Roman"/>
          <w:i/>
        </w:rPr>
        <w:t>jegyző</w:t>
      </w:r>
    </w:p>
    <w:sectPr>
      <w:footerReference w:type="default" r:id="rId3"/>
      <w:type w:val="nextPage"/>
      <w:pgSz w:w="11906" w:h="16838"/>
      <w:pgMar w:left="1417" w:right="1417" w:gutter="0" w:header="0" w:top="1417" w:footer="851"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Appleconvertedspace">
    <w:name w:val="apple-converted-space"/>
    <w:basedOn w:val="Bekezdsalapbettpusa"/>
    <w:qFormat/>
    <w:rPr/>
  </w:style>
  <w:style w:type="character" w:styleId="Szakaszjel">
    <w:name w:val="szakasz-j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8:38:00Z</dcterms:created>
  <dc:creator>user1</dc:creator>
  <dc:description/>
  <cp:keywords/>
  <dc:language>en-US</dc:language>
  <cp:lastModifiedBy>jgyzw11</cp:lastModifiedBy>
  <cp:lastPrinted>2023-07-11T09:34:00Z</cp:lastPrinted>
  <dcterms:modified xsi:type="dcterms:W3CDTF">2025-02-05T08:50:00Z</dcterms:modified>
  <cp:revision>3</cp:revision>
  <dc:subject/>
  <dc:title/>
</cp:coreProperties>
</file>