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anuár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Az előző napirendi pontban megalkotott önkormányzati rendelet hatálybalépésével módosítani szükséges Elek Város Önkormányzata Képviselő-testületének Szervezeti és Működési Szabályzatáról szóló 20/2023. (IX. 25.) önkormányzati rendeletét annak okán, hogy benne már az új, 2025. február 1. napjától hatályba lépő önkormányzati rendeletre történjen hivatkozás.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anuár 10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A párhuzamos és többszintű szabályozás elkerülése érdekében, továbbá a normavilágosság és a dereguláció elvének figyelembevételével, a helyi önkormányzati képviselők, bizottsági elnökök és tagok tiszteletdíjáról és természetbeni juttatásairól szóló 20/2023. (XI. 24.) önkormányzati rendelet hatályon kívül helyezésére tekintette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28. § (6) bekezdés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6) A képviselők juttatásait az önkormányzati képviselők tiszteletdíjáról és költségtérítéséről szóló .../2025. (... ...) önkormányzati rendelet tartalmazza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február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anuár 29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januá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és a 2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Az önkormányzati képviselők tiszteletdíjáról és költségtérítéséről szóló önkormányzati rendelet hatályba lépésével szükséges módosítani a szervezeti és működési szabályzat azon rendelkezését, amely a korábban hatályban volt önkormányzati rendeletre uta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ódosításának szükségességét az adja, hogy az önkormányzati képviselők tiszteletdíjáról szóló új önkormányzati rendeletre történjen a hivatkozás. Ennek elmaradása ellentétben áll a jogbiztonság, normavilágosság követelményével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  <w:t>Elek, 2025. január 10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9:00Z</dcterms:created>
  <dc:creator>user1</dc:creator>
  <dc:description/>
  <cp:keywords/>
  <dc:language>en-US</dc:language>
  <cp:lastModifiedBy>jgyzw11</cp:lastModifiedBy>
  <dcterms:modified xsi:type="dcterms:W3CDTF">2025-01-17T08:20:00Z</dcterms:modified>
  <cp:revision>10</cp:revision>
  <dc:subject/>
  <dc:title/>
</cp:coreProperties>
</file>