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január 29-é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Az </w:t>
            </w:r>
            <w:r>
              <w:rPr>
                <w:shd w:fill="FFFFFF" w:val="clear"/>
              </w:rPr>
              <w:t>önkormányzati képviselők tiszteletdíjáról és költségtérítéséről szóló önkormányzati rendelet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Kérdések, interpelláció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Főbb napirendek - bejelentés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bookmarkStart w:id="0" w:name="_Hlk153199410"/>
            <w:bookmarkEnd w:id="0"/>
            <w:r>
              <w:rPr/>
              <w:t>4. A polgármester illetményének és költségtérítésének megállapí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A polgármester 2024. évben kivett szabadsága mértékének meghatározása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z alpolgármester tiszteletdíja és költségtérítése megállapí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A Helyi Esélyegyenlőségi Program felülvizsgálat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Elek Város Óvoda-Bölcsőde intézményének nyári-téli zárvatartása ügyébe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Civil szervezetek részére nyújtott támogatás elszámolására benyújtott beszámoló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Elek Város Önkormányzata Képviselő-testülete bizottságai 2025. évi munkatervéne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11. Szerződéskötés kóbor állatok befogásár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A TOP_PLUSZ-2.1.2-21 pályázattal kapcsolatos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Az Eleki Hulladékgazdálkodási Nonprofit Kft. ügyvezetője vonatkozás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Építményi jog alapí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Ingatlanvásárlással kapcsolat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5. január 17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/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41:00Z</dcterms:created>
  <dc:creator>user1</dc:creator>
  <dc:description/>
  <cp:keywords/>
  <dc:language>en-US</dc:language>
  <cp:lastModifiedBy>jgyzw11</cp:lastModifiedBy>
  <cp:lastPrinted>2024-01-22T09:51:00Z</cp:lastPrinted>
  <dcterms:modified xsi:type="dcterms:W3CDTF">2025-01-20T12:42:00Z</dcterms:modified>
  <cp:revision>9</cp:revision>
  <dc:subject/>
  <dc:title>Elek Város Polgármestere</dc:title>
</cp:coreProperties>
</file>