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1925"/>
        <w:gridCol w:w="6180"/>
        <w:gridCol w:w="484"/>
      </w:tblGrid>
      <w:tr>
        <w:trPr>
          <w:trHeight w:val="2835" w:hRule="exact"/>
        </w:trPr>
        <w:tc>
          <w:tcPr>
            <w:tcW w:w="483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e bizottságai 2024. évi munkatervének jóváhagy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4. december 18-i ülésén alkotta meg a képviselő-testület 2025. évi munkatervét. Ehhez igazodik a két bizottság: az Ügyrendi, Társadalmi Kapcsolatok, Kulturális és Sport Bizottság, valamint a Pénzügyi, Szociális és Településfejlesztési Bizottság munkaterve is, a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Elek Város Önkormányzatának Képviselő-testülete az Elek Város Önkormányzata Képviselő-testülete Ügyrendi, Társadalmi Kapcsolatok, Kulturális és Sport Bizottsága 2025. évi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jóváhagy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.) nem hagyja jóv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Elek Város Önkormányzatának Képviselő-testülete az Elek Város Önkormányzata Képviselő-testülete Pénzügyi, Szociális és Településfejlesztési Bizottság 2025. évi munkatervé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jóváhagy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.) nem hagyja jóv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anuár 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Ügyrendi, Társadalmi Kapcsolatok, Kulturális és Sport Bizottságán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évi munkaterv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á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előző évben igénybe vett szabadsága mértékének meghatároz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Óvoda-Bölcsőde intézmény nyári/téli nyitvatartási rendjének meghatároz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képviselők tiszteletdíjáról és költségtérítéséről szóló önkormányzati rendelet megalko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Képviselő-testületének Szervezeti és Működési Szabályzatáról szóló 20/2023. (IX. 25.) önkormányzati rendelet módosí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>A polgármester illetményének és költségtérítésének megállapítása tárgyában a szükséges döntés meghozatal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ÜTKS bizottság elnök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polgármester tiszteletdíja és költségtérítése tárgyában a szükséges döntés meghozatal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á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éves cafetéria juttatásának meghatároz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Cs/>
        </w:rPr>
        <w:t>önkormányzat tulajdonában levő lakások és nem lakáscélú helyiségek bérletéről és elidegenítéséről szóló 23/2022. (XI. 28.) önkormányzati rendelet felülvizsgál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A szociális igazgatásról és szociális ellátásokról szóló 12/2021. (IX. 30.) önkormányzati rendelet felülvizsgál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Rendelettervezet az önkormányzat 2024. évi költségvetésé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saját bevételeinek és adósságot keletkeztető ügyleteiből származó hároméves futamidőre vonatkozó fizetési kötelezettségének megállapítás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Elek Város Önkormányzata Képviselő-testülete bizottságainak tevékenység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 elnöke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Az óvodába történő jelentkezés módja és a beiratkozás időpontjának meghatározása a 2025/2026. nevelési évre vonatkozó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főigazgató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A polgármester 2025. évi szabadság-tervének jóváhagy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al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Pályázatok kiírása önkormányzati támogatásokr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művelődési alapszolgáltatás megszervezéséhez az éves szolgáltatási terv elfogad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 Németországi Testvértelepülési Kerekasztal összetétel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polgármester,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rci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 bölcsődei szolgáltatási önköltség, valamint a személyes gondoskodás körébe tartozó szociális ellátások intézményi térítésének felülvizsgál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Elek Város Óvoda-Bölcsőde intézménye működéséhez szükséges dokumentumainak elfogadása, jóváhagy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gazdasági programjának megalko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prili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Tájékoztató a 2024. évi belső ellenőrzés végrehajtásának tapasztalatai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év pedagógusa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Elek város díszpolgára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Eleki sportért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j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Beszámoló a 2024. évi gyermekjóléti és gyermekvédelmi feladatok ellá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Rendelettervezet az önkormányzat 2024. évi zárszámadásáról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Hulladékgazdálkodási Nonprofit Kft. beszámoló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üg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Fejlődéséért Közalapítvány beszámoló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elnö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ó Elek város egészségügyi helyzetéről és az egészségszolgáltatással kapcsolatos tervekről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készíti: háziorvos, gyermek háziorvos, fogorvos, védőnő, Központi Orvosi Ügyele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„Elekért” érdemérem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Elek egészségügyéért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ni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i rendeletének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Elek város 2024. évi közbiztonságának helyzetéről, valamint a közbiztonság érdekében tett intézkedések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rendőrkapitán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a Gyulai Hivatásos Tűzoltóparancsnokság 2024. évi tevékenység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tűzoltóparancsn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az Eleki Polgárőrség tevékenység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elnö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lius – Auguszt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zept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Tájékoztató az önkormányzat 2025. I. félévi gazdálkod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é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Elek Város Óvoda-Bölcsőde intézményének beszámolója a 2024/2025-ös nevelési évről, valamint a 2025/2026-os nevelési évre vonatkozó munkaterv jóváhagy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ÜTKS Bizottság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főigazgat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Elek Város Önkormányzata véleményének kinyilvánítása a felvételt biztosító általános iskola körzethatárainak meghatározásához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Véleményezi: -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, főigazgató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Az önkormányzat 2026. évi belső ellenőrzési munka- és ütemtervének elfogadás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Beszámoló az Eleki Közös Önkormányzati Hivatal 2025. évi munkáj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en 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a helyi adózás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adóügyi ügyintéző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é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Rendelettervezet a 2026. évi átmeneti gazdálkodás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A 2026. évi szolgáltatási és bérleti díjak megállapí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Elek Város Önkormányzata Képviselő-testületének 2026. évi munkatervének elfogad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Véleményezi: bizottságok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énzügyi, Szociális és Településfejlesztési Bizottságána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évi munka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á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képviselők tiszteletdíjáról és költségtérítéséről szóló önkormányzati rendelet megalko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Képviselő-testületének Szervezeti és Működési Szabályzatáról szóló 20/2023. (IX. 25.) önkormányzati rendelet módosí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>A polgármester illetményének és költségtérítésének megállapítása tárgyában a szükséges döntés meghozatal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ÜTKS bizottság elnök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polgármester tiszteletdíja és költségtérítése tárgyában a szükséges döntés meghozatal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á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éves cafetéria juttatásának meghatároz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Cs/>
        </w:rPr>
        <w:t>önkormányzat tulajdonában levő lakások és nem lakáscélú helyiségek bérletéről és elidegenítéséről szóló 23/2022. (XI. 28.) önkormányzati rendelet felülvizsgál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A szociális igazgatásról és szociális ellátásokról szóló 12/2021. (IX. 30.) önkormányzati rendelet felülvizsgál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Rendelettervezet az önkormányzat 2024. évi költségvetésé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saját bevételeinek és adósságot keletkeztető ügyleteiből származó hároméves futamidőre vonatkozó fizetési kötelezettségének megállapí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Elek Város Önkormányzata Képviselő-testülete bizottságainak tevékenység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 elnöke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bizottságok elnök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ok kiírása önkormányzati támogatásokr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rci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lcsődei szolgáltatási önköltség, valamint a személyes gondoskodás körébe tartozó szociális ellátások intézményi térítésének felülvizsgál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gazdasági programjának megalko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prili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Tájékoztató a 2024. évi belső ellenőrzés végrehajtásának tapasztalatai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év pedagógusa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Elek város díszpolgára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Eleki sportért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áj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Beszámoló a 2024. évi gyermekjóléti és gyermekvédelmi feladatok ellá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hatóság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Rendelettervezet az önkormányzat 2024. évi zárszámad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Hulladékgazdálkodási Nonprofit Kft. beszámoló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üg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Fejlődéséért Közalapítvány beszámoló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elnö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ü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„Elekért” érdemérem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 az Elek egészségügyéért kitüntetés vonatkozásába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úni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i rendeletének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Elek város 2024. évi közbiztonságának helyzetéről, valamint a közbiztonság érdekében tett intézkedések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rendőrkapitán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a Gyulai Hivatásos Tűzoltóparancsnokság 2024. évi tevékenység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tűzoltóparancsn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az Eleki Polgárőrség tevékenységérő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: elnö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Július – Augusztu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pt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Tájékoztató az önkormányzat 2025. I. félévi gazdálkod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é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ó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Intézményi beszámolók, tájékoztatók (Dr. Mester György Általános Iskola, Eleki Román Általános Iskola, Naplemente Idősek Otthona, Elek Város Óvoda-Bölcsőde, Napközi Konyha, Reibel Mihály Városi Művelődési Ház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intézményvezető, igazgató, főigazgató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Az önkormányzat 2026. évi belső ellenőrzési munka- és ütemtervének elfogadás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Beszámoló az Eleki Közös Önkormányzati Hivatal 2025. évi munkáj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en 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a helyi adózás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adóügyi ügyintéző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Rendelettervezet az önkormányzat 2025. évi költségvetéséről szóló önkormányzati rendelet módosít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Rendelettervezet a 2026. évi átmeneti gazdálkodás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A 2026. évi szolgáltatási és bérleti díjak megállapí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, pénzügyi osztál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ezi: bizottság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Elek Város Önkormányzata Képviselő-testületének 2026. évi munkatervének elfogad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i: jegyző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Véleményezi: bizottságok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ések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1">
    <w:name w:val="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1:00Z</dcterms:created>
  <dc:creator>user1</dc:creator>
  <dc:description/>
  <cp:keywords/>
  <dc:language>en-US</dc:language>
  <cp:lastModifiedBy>Piroska</cp:lastModifiedBy>
  <cp:lastPrinted>2025-01-23T09:33:00Z</cp:lastPrinted>
  <dcterms:modified xsi:type="dcterms:W3CDTF">2025-01-23T08:33:00Z</dcterms:modified>
  <cp:revision>14</cp:revision>
  <dc:subject/>
  <dc:title/>
</cp:coreProperties>
</file>