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920"/>
        <w:gridCol w:w="6181"/>
        <w:gridCol w:w="486"/>
      </w:tblGrid>
      <w:tr>
        <w:trPr>
          <w:trHeight w:val="2835" w:hRule="exact"/>
        </w:trPr>
        <w:tc>
          <w:tcPr>
            <w:tcW w:w="485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12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5. január 29-én tartandó rendes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Seres-Baker Emanuéla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 A TOP_PLUSZ-2.1.2-21 pályázattal kapcsolatosan a szükséges döntés meghoz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OP Plusz Magyarország 2021-2027 programozási időszakra szóló területi operatív programja, amely az ország teljes területét lefedi, így a kevésbé fejlett régiók (valamennyi vármegye) és a fejlett régiónak számító Budapest fejlesztéseit egyaránt támogatja, kiemelt figyelmet fordítva a legkevésbé fejlett régiók és elmaradott térségek fejlesztésére. Célja az EU szintű és az országon belüli területi kohézió javítása, ennek érdekében a régiók és megyék fejlettségi pozíciójának javítása az EU átlag viszonylatában, az országon belüli egyenlőtlenségek csökkentése, kiemelten a négy legkevésbé fejlett régió (Dél-Alföld, Dél-Dunántúl, Észak-Alföld, Észak-Magyarország) és a komplex programmal fejlesztendő 36 járás fejlesz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ek Város Önkormányzatának Képviselő-testülete 2024. április 29-én döntött két pályázat benyújtásával kapcsolatosan, majd 2024. november 15-én egy pályázat benyújtásával. Az adott programozási időszakban Elek Város Önkormányzata jelenleg a második prioritási tengelyen tud ismételten egy újabb pályázatot benyújtani: a TOP_PLUSZ-2.1.2-21 Fenntartható energiahatékonyság című projekte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vezett megvalósí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 TOP_PLUSZ-2.1.2-21 Fenntartható energiahatékonyság keretén belül a Naplemente Idősek Otthona 748/5 hrsz-ú telephelyének energetikai korszerűsítés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 Terv elkészült, mely az előterjesztés mellékletét képezi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61820650"/>
      <w:r>
        <w:rPr>
          <w:color w:val="000000"/>
          <w:sz w:val="24"/>
          <w:szCs w:val="24"/>
        </w:rPr>
        <w:t xml:space="preserve">Elek Város Önkormányzatának Képviselő-testülete </w:t>
      </w:r>
      <w:bookmarkEnd w:id="0"/>
      <w:r>
        <w:rPr>
          <w:sz w:val="24"/>
          <w:szCs w:val="24"/>
        </w:rPr>
        <w:t>a TOP_PLUSZ-2.1.2-21 Fenntartható energiahatékonyság keretén belül a Naplemente Idősek Otthona 748/5 hrsz-ú telephelyének energetikai korszerűsítése projektre támogatási kérelmet nyújt b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hatalmazza a polgármestert a pályázat benyújtására és a szükséges további jognyilatkozatok és intézkedések megtétel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5. január 16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iberation Serif" w:hAnsi="Liberation Serif" w:eastAsia="NSimSu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19:00Z</dcterms:created>
  <dc:creator>gyulavarigy</dc:creator>
  <dc:description/>
  <cp:keywords/>
  <dc:language>en-US</dc:language>
  <cp:lastModifiedBy>Piroska</cp:lastModifiedBy>
  <cp:lastPrinted>2025-01-23T09:49:00Z</cp:lastPrinted>
  <dcterms:modified xsi:type="dcterms:W3CDTF">2025-01-23T08:49:00Z</dcterms:modified>
  <cp:revision>7</cp:revision>
  <dc:subject/>
  <dc:title>217/2005</dc:title>
</cp:coreProperties>
</file>