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1925"/>
        <w:gridCol w:w="6180"/>
        <w:gridCol w:w="484"/>
      </w:tblGrid>
      <w:tr>
        <w:trPr>
          <w:trHeight w:val="2835" w:hRule="exact"/>
        </w:trPr>
        <w:tc>
          <w:tcPr>
            <w:tcW w:w="483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7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anuá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Helyi Esélyegyenlőségi Program felülvizsgál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>Az egyenlő bánásmódról és az esélyegyenlőség előmozdításáról szóló 2003. évi CXXV. törvény (a továbbiakban: Ebktv.) 31. §-a rendelkezik a helyi esélyegyenlőségi programokról. A törvény 31. § (1) bekezdése szerint a települési önkormányzat ötévente öt évre szóló helyi esélyegyenlőségi programot fogad el, amelyet a 31. § (4) bekezdése értelmében kétévente át kell tekinteni és szükség esetén felül kell vizsgálni: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kern w:val="0"/>
          <w:lang w:bidi="ar-SA"/>
        </w:rPr>
        <w:t>„</w:t>
      </w:r>
      <w:r>
        <w:rPr>
          <w:rFonts w:eastAsia="Times New Roman" w:cs="Times New Roman" w:ascii="Times New Roman" w:hAnsi="Times New Roman"/>
          <w:i/>
          <w:kern w:val="0"/>
          <w:lang w:bidi="ar-SA"/>
        </w:rPr>
        <w:t>(4) 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.”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i/>
          <w:i/>
          <w:kern w:val="0"/>
          <w:lang w:bidi="ar-SA"/>
        </w:rPr>
      </w:pPr>
      <w:r>
        <w:rPr>
          <w:rFonts w:eastAsia="Times New Roman" w:cs="Times New Roman" w:ascii="Times New Roman" w:hAnsi="Times New Roman"/>
          <w:i/>
          <w:kern w:val="0"/>
          <w:lang w:bidi="ar-SA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A </w:t>
      </w:r>
      <w:r>
        <w:rPr>
          <w:rFonts w:eastAsia="Times New Roman" w:cs="Times New Roman" w:ascii="Times New Roman" w:hAnsi="Times New Roman"/>
          <w:bCs/>
          <w:kern w:val="0"/>
          <w:lang w:bidi="ar-SA"/>
        </w:rPr>
        <w:t>helyi esélyegyenlőségi programok elkészítésének szabályairól és az esélyegyenlőségi mentorokról szóló 321/2011. (XII. 27.) Korm. rendelet (a továbbiakban: Korm. rendelet) 6. §-a szerint</w:t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 a települési önkormányzat vizsgálja felül a helyi esélyegyenlőségi programot. A felülvizsgálatnak ki kell terjednie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a) arra, hogy a helyzetelemzés továbbra is helytálló-e,</w:t>
      </w:r>
    </w:p>
    <w:p>
      <w:pPr>
        <w:pStyle w:val="Normal"/>
        <w:tabs>
          <w:tab w:val="clear" w:pos="709"/>
          <w:tab w:val="left" w:pos="8790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>b) a lejárt határidejű intézkedések teljesülésére és eredményeinek felmérésére.</w:t>
      </w:r>
    </w:p>
    <w:p>
      <w:pPr>
        <w:pStyle w:val="Normal"/>
        <w:tabs>
          <w:tab w:val="clear" w:pos="709"/>
          <w:tab w:val="left" w:pos="8790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>c) a módszertani útmutatónak való megfelelőségre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Ha a felülvizsgálat alapján szükséges, a települési önkormányzat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a) módosítja a helyi esélyegyenlőségi programot, vagy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b) új helyi esélyegyenlőségi programot fogad el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A felülvizsgálatot a TEF által működtetett esélyegyenlőségi mentori hálózat munkatársai segítik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b/>
          <w:b/>
          <w:kern w:val="0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lang w:bidi="ar-SA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A törvény értelmében a felülvizsgálatot megelőzi a Helyi Esélyegyenlőségi Program (HEP) áttekintése, amelynek eredménye kétféle lehet: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1. Az áttekintést követően arra a következtetésre jut az önkormányzat, hogy a HEP módosítása szükséges vagy új HEP készítése indokolt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>2. A HEP áttekintését követően az a döntés születik, hogy a program módosítása, új készítése nem indokolt, a helyzetelemzés továbbra is helytálló. A felülvizsgálatot elvégzi, melynek során az esélyegyenlőségi programban megfogalmazott Intézkedési Tervek (IT-k) megvalósítására, annak folyamatára, elsősorban a lejárt határidejű intézkedési tervek teljesülésére, eredményeire fókuszál.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Összhangban az Ebktv., a </w:t>
      </w:r>
      <w:r>
        <w:rPr>
          <w:rFonts w:eastAsia="Times New Roman" w:cs="Times New Roman" w:ascii="Times New Roman" w:hAnsi="Times New Roman"/>
          <w:bCs/>
          <w:kern w:val="0"/>
          <w:lang w:bidi="ar-SA"/>
        </w:rPr>
        <w:t>Korm. rendelet és a</w:t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bidi="ar-SA"/>
        </w:rPr>
        <w:t>helyi esélyegyenlőségi program elkészítésének részletes szabályairól szóló 2/2012. (VI. 5.) EMMI rendelet</w:t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 rendelkezéseivel, Elek Város Önkormányzatának Képviselő-testülete 2023. január 19. napján a 3/2023. (I. 19.) számú határozatával elfogadta a Helyi Esélyegyenlőségi Programját, melyben rögzítette az esélyegyenlőség érdekében szükséges feladatokat. 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tabs>
          <w:tab w:val="clear" w:pos="709"/>
          <w:tab w:val="left" w:pos="8790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A HEP megalkotása óta eltelt időszakot tekintve nem tartjuk indokoltnak a program módosítását. Elek Város Önkormányzata Helyi Esélyegyenlőségi Programjának jelenlegi felülvizsgálata az esélyegyenlőségi programban megfogalmazott Intézkedési Tervek megvalósítását, a lejárt határidejű intézkedési tervek teljesülését elemzi. Az így elkészített felülvizsgálati dokumentum jelen előterjesztés mellékletét képezi. 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ek Város Önkormányzatának Helyi Esélyegyenlőségi Programját felülvizsgálta, a felülvizsgálati dokumentumot a határozat mellékletét képező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anuár 10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N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37:00Z</dcterms:created>
  <dc:creator>user1</dc:creator>
  <dc:description/>
  <cp:keywords/>
  <dc:language>en-US</dc:language>
  <cp:lastModifiedBy>Piroska</cp:lastModifiedBy>
  <cp:lastPrinted>2025-01-23T09:44:00Z</cp:lastPrinted>
  <dcterms:modified xsi:type="dcterms:W3CDTF">2025-01-23T08:44:00Z</dcterms:modified>
  <cp:revision>13</cp:revision>
  <dc:subject/>
  <dc:title/>
</cp:coreProperties>
</file>