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4"/>
        <w:gridCol w:w="6180"/>
        <w:gridCol w:w="484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Óvoda-Bölcsőde intézményének nyári-téli zárvatartása ügyében a szükséges döntés meghozata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>Az Elek Város Önkormányzata fenntartásában működő Elek Város Óvoda-Bölcsőde intézményének nyári, illetve téli zárvatartását szükséges meghatározni az alábbiakban ismertetett jogszabályok alapján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 43. § (4) bekezdése szerint a bölcsőde nyári nyitvatartási rendjét a fenntartó hagyja jóvá. A fenntartó a bölcsődei szünet idejére a szülő, törvényes képviselő kérésére gondoskodik a gyermek intézményi gondozásának, nevelésének megszervez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mélyes gondoskodást nyújtó gyermekjóléti, gyermekvédelmi intézmények, valamint személyek szakmai feladatairól és működésük feltételeiről szóló 15/1998 (VI. 30.) NM. rendelet 37 § (3) bekezdés alapján a fenntartó minden év február 15-éig tájékoztatja a szülőket a bölcsődei ellátást nyújtó intézmény, szolgáltató nyári nyitvatartási rendjéről. A nyári zárva tartás időtartamát a fenntartó legfeljebb öt hétben határozha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óvoda vonatkozásában </w:t>
      </w:r>
      <w:r>
        <w:rPr>
          <w:rStyle w:val="Highlighted"/>
          <w:rFonts w:cs="Times New Roman" w:ascii="Times New Roman" w:hAnsi="Times New Roman"/>
        </w:rPr>
        <w:t xml:space="preserve">nevelési-oktatási intézmények működéséről és a köznevelési intézmények névhasználatáról szóló 20/2012. (VIII. 31.) EMMI rendelet 3. </w:t>
      </w:r>
      <w:r>
        <w:rPr>
          <w:rFonts w:cs="Times New Roman" w:ascii="Times New Roman" w:hAnsi="Times New Roman"/>
        </w:rPr>
        <w:t>§</w:t>
      </w:r>
      <w:r>
        <w:rPr>
          <w:rStyle w:val="Highlighted"/>
          <w:rFonts w:cs="Times New Roman" w:ascii="Times New Roman" w:hAnsi="Times New Roman"/>
        </w:rPr>
        <w:t xml:space="preserve"> (7) bekezdése rendelkezik. E szerin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az óvodában a napirendet úgy kell kialakítani, hogy a szülők – a házirendben meghatározottak szerint –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Default"/>
        <w:jc w:val="both"/>
        <w:rPr/>
      </w:pPr>
      <w:r>
        <w:rPr/>
        <w:t>Az intézmény szervezeti és működési szabályzata szerint az intézmény üzemeltetése, a fenntartói rendelkezések jóváhagyása szerint szünetel /2 hétre a nyári időszakban/, melyről a szülők értesítést kapnak. Ilyenkor történik az óvoda szükség szerinti felújítása, karbantartása, valamint a nagytakarítás. Ez idő alatt a hivatalos ügyeket az igazgató, illetve az általa kijelölt személy intézi ügyelet formájában. A zárások előtt össze kell gyűjteni a gyermekek elhelyezésére vonatkozó igényeket, és a szülőket a gyermeket fogadó óvodáról a zárást megelőzően tájékoztatni kell. A nyári életet meghatározó foglalkozásokat, a június 1. és augusztus 31. közötti időszak öleli fel, mely időszakban összevont csoportokban történik a nevelés. Az óvoda nyári zárva tartásáról a jogszabályban előírtak szerint legkésőbb február 15-ig a szülőket hirdetmény formájában tájékoztat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Elek Város Óvoda-Bölcsőde intézménye nyári és téli nyitvatartási rendjét az alábbiak szerint határozza meg, illetve hagyja jóvá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.) Elek Város Óvoda-Bölcsőde 2025. augusztus 18-tól - 2025. augusztus 29-ig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Elek Város Óvoda-Bölcsőde 2025. december 30-tól 2025. december 31-ig zárva tart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rticlecontent">
    <w:name w:val="article-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3:00Z</dcterms:created>
  <dc:creator>user1</dc:creator>
  <dc:description/>
  <cp:keywords/>
  <dc:language>en-US</dc:language>
  <cp:lastModifiedBy>Piroska</cp:lastModifiedBy>
  <dcterms:modified xsi:type="dcterms:W3CDTF">2025-01-23T10:03:00Z</dcterms:modified>
  <cp:revision>12</cp:revision>
  <dc:subject/>
  <dc:title/>
</cp:coreProperties>
</file>