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4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 Város Fejlődéséért Közalapítvány Alapító Okiratának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ek Város Önkormányzata által alapított Elek Város Fejlődéséért Közalapítvány vonatkozásában a képviselő-testület a 2024. december 13-i ülésén az elnök, a kuratórium, valamint a felügyelő bizottság tagjai személyét illetően tisztújítást végzett. Az ezzel kapcsolatos döntések megszülettek, a változásokat a Gyulai Törvényszék átvezette, az erről szóló végzés 2025. január 23. napján jogerőssé vált. A személyi változások ugyanakkor a közalapítvány 2020. május 14-i állapotú alapító okiratán is átvezetésre kell kerüljenek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Web"/>
        <w:spacing w:before="0" w:after="0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Fejlődéséért Közalapítvány (5742 Elek, Gyulai út 2.) alapító okiratát az alábbia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Az Elek Város Fejlődéséért Közalapítvány Alapító Okiratának VI. A Közalapítvány működése fejezet 2./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2./ A Közalapítványt a Kuratórium kezeli, tagjai természetes személy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uratórium 5 főből áll, megbízásuk 5 év határozott időre szó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uratórium elnöke: László Erzsébe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Kuratórium titkára: Tóbiás Sándorné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Kuratóiumi tagok: </w:t>
        <w:tab/>
        <w:t>Gémes Péterné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Lénárt Istvánné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Purecse Brigitta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Az Elek Város Fejlődéséért Közalapítvány Alapító Okiratának VII. Felügyelő Bizottság fejezete 1./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1./ A Közalapítvány ellenőrzésére az alapító 3 tagú Felügyelő Bizottságot hoz létre. A Felügyelő Bizottság tagjait, illetve a tagok közül az elnököt 5 évre az Alapító kéri f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Felügyelő Bizottság tagja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Rédei Erika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jegyzőt, hogy az alapító okirat módosítását, valamint a módosításokkal egységes szerkezetbe foglalt alapító okiratot nyújtsa be a Gyulai Törvényszék f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anuár 27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Times New Roman" w:hAnsi="Times New Roman" w:eastAsia="NSimSun" w:cs="Times New Roman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msor11">
    <w:name w:val="Címsor 11"/>
    <w:basedOn w:val="Normal"/>
    <w:qFormat/>
    <w:pPr>
      <w:widowControl w:val="false"/>
      <w:suppressAutoHyphens w:val="false"/>
      <w:autoSpaceDE w:val="false"/>
      <w:spacing w:before="76" w:after="0"/>
      <w:ind w:left="236" w:hanging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Cmsor21">
    <w:name w:val="Címsor 21"/>
    <w:basedOn w:val="Normal"/>
    <w:qFormat/>
    <w:pPr>
      <w:widowControl w:val="false"/>
      <w:suppressAutoHyphens w:val="false"/>
      <w:autoSpaceDE w:val="false"/>
      <w:spacing w:before="1" w:after="0"/>
      <w:ind w:left="236" w:hanging="0"/>
    </w:pPr>
    <w:rPr>
      <w:rFonts w:ascii="Times New Roman" w:hAnsi="Times New Roman" w:eastAsia="Times New Roman" w:cs="Times New Roman"/>
      <w:b/>
      <w:bCs/>
      <w:i/>
      <w:kern w:val="0"/>
      <w:u w:val="single" w:color="000000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  <w:jc w:val="right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Western">
    <w:name w:val="western"/>
    <w:basedOn w:val="Normal"/>
    <w:qFormat/>
    <w:pPr>
      <w:suppressAutoHyphens w:val="false"/>
      <w:spacing w:lineRule="atLeast" w:line="102"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7:00Z</dcterms:created>
  <dc:creator>user1</dc:creator>
  <dc:description/>
  <cp:keywords/>
  <dc:language>en-US</dc:language>
  <cp:lastModifiedBy>jgyzw11</cp:lastModifiedBy>
  <dcterms:modified xsi:type="dcterms:W3CDTF">2025-01-27T10:57:00Z</dcterms:modified>
  <cp:revision>9</cp:revision>
  <dc:subject/>
  <dc:title/>
</cp:coreProperties>
</file>