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Támogatás nyújtása könyvkiadás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kán Mihály eleki lakos kérelemmel fordult Elek Város Önkormányzata felé, melyben előadta, hogy a Lókötők c. könyve folytatásának kiadásához kér a képviselő-testülettől támogatást. A kérelem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Mokán Mihály eleki lakos részére a Lókötők c. könyve folytatásának kiadásához … .- Ft összegű támogatást biztosít az önkormányzat 2024. évi költségvetésének terh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Elek Város Önkormányzatának Képviselő-testülete Mokán Mihály eleki lakos részére a Lókötők c. könyve folytatásának kiadásához nem nyújt támo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57:00Z</dcterms:created>
  <dc:creator>user1</dc:creator>
  <dc:description/>
  <cp:keywords/>
  <dc:language>en-US</dc:language>
  <cp:lastModifiedBy>jgyzw11</cp:lastModifiedBy>
  <dcterms:modified xsi:type="dcterms:W3CDTF">2024-12-09T10:03:00Z</dcterms:modified>
  <cp:revision>8</cp:revision>
  <dc:subject/>
  <dc:title/>
</cp:coreProperties>
</file>