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48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4. december 18-án (szerda) 9.00 órától rendes képviselő-testületi</w:t>
      </w:r>
      <w:r>
        <w:rPr/>
        <w:t xml:space="preserve"> ülést tart,</w:t>
      </w:r>
    </w:p>
    <w:p>
      <w:pPr>
        <w:pStyle w:val="Normal"/>
        <w:spacing w:before="0" w:after="48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spacing w:before="0" w:after="480"/>
        <w:ind w:left="708" w:firstLine="708"/>
        <w:rPr/>
      </w:pPr>
      <w:r>
        <w:rPr/>
        <w:t>Elek, Gyulai út 2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Jelentés a lejárt határidejű határozatok végrehajtásáról, valamint tájékoztató a két ülés közötti időben történt fontosabb események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Főbb napirendek – beszámol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Beszámoló az Eleki Közös Önkormányzati Hivatal 2024. évi tevékenységé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Kérdések, interpellációk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. Főbb napirendek - rendelete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A 2025. évi átmeneti gazdálkodásról szóló önkormányzati rendelet megalko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. Az </w:t>
            </w:r>
            <w:r>
              <w:rPr>
                <w:shd w:fill="FFFFFF" w:val="clear"/>
              </w:rPr>
              <w:t>önkormányzati képviselők tiszteletdíjáról és költségtérítéséről szóló önkormányzati rendelet megalko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Elek Város Önkormányzata Képviselő-testületének Szervezeti és Működési Szabályzatáról szóló 20/2023. (IX. 25.) önkormányzati rendelet módosí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Főbb napirendek - bejelentése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A polgármester illetményének és költségtérítésének megállapítása tárgyában a szükséges döntés meghozatal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Az alpolgármester tiszteletdíja és költségtérítése megállapítása tárgyában a szükséges döntés meghozatal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bookmarkStart w:id="0" w:name="_Hlk153199410"/>
            <w:bookmarkEnd w:id="0"/>
            <w:r>
              <w:rPr/>
              <w:t>8. Elek Város Önkormányzata véleményének kinyilvánítása a felvételt biztosító általános iskola körzethatárainak meghatározásához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 Elek Város Önkormányzata Képviselő-testülete 2025. évi munkatervének elfogad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 Civil szervezet részére nyújtott támogatás elszámolására benyújtott beszámoló elfogad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 A </w:t>
            </w:r>
            <w:r>
              <w:rPr>
                <w:color w:val="000000"/>
              </w:rPr>
              <w:t>TOP PLUSZ Városfejlesztési Programterv módosításának elfogad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 Döntés helyi védettség alatt álló ingatlan támogatása vonatkozásába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. Támogatás nyújtása könyvkiadáshoz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. Zárt ülé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Önkormányzati tulajdonú ingatlan bérbeadása kapcsán megkötött szerződés módosí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Döntés önkormányzati tulajdonú földterülettel kapcsolatba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</w:tbl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Elek, 2024. december 9.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spacing w:before="0" w:after="240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r. Nagy Sándor</w:t>
      </w:r>
    </w:p>
    <w:p>
      <w:pPr>
        <w:pStyle w:val="Normal"/>
        <w:rPr/>
      </w:pPr>
      <w:r>
        <w:rPr>
          <w:i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11:00Z</dcterms:created>
  <dc:creator>user1</dc:creator>
  <dc:description/>
  <cp:keywords/>
  <dc:language>en-US</dc:language>
  <cp:lastModifiedBy>jgyzw11</cp:lastModifiedBy>
  <cp:lastPrinted>2023-12-18T08:54:00Z</cp:lastPrinted>
  <dcterms:modified xsi:type="dcterms:W3CDTF">2024-12-09T10:21:00Z</dcterms:modified>
  <cp:revision>13</cp:revision>
  <dc:subject/>
  <dc:title>Elek Város Polgármestere</dc:title>
</cp:coreProperties>
</file>