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024. december 1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helyi védettség alatt álló ingatlan támogatása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dor Zoltán eleki lakos kérelemmel fordult Elek Város Önkormányzatának Képviselő-testülete felé, melyben hozzájárulását kérte a tisztelt képviselő-testületnek az 5742 Elek, Hősök útja 15. (437 hrsz) számú, helyi védettség alatt álló ingatlan külső homlokzatának és belső festésének kivitelezéséhez. A képviselő-testület az önkormányzat 2024. évi költségvetéséről szóló 1/2024. (II. 26.) önkormányzati rendeletében az ilyen és ehhez hasonló feladatok megsegítésére 500.000.- Ft-ot különített el. Az érintett ingatlanra összesen 1.016.844.- Ft értékben árajánlat került benyújtásra, valamint 5 db fénykép, melyek alátámasztják a felújítási munkálatokat. A kérelem és alátámasztó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Nádor Zoltán 5742 Elek, Hősök útja 15. szám alatti lakos kérelmére, a tulajdonában lévő, természetben az 5742 Elek, Hősök útja 15. (437 hrsz.) szám alatti helyi védettségű ingatlan külső homlokzatának és belső festésének megvalósítása iránt benyújtott kérelmét ….- Ft összegben támogatja a 2024. évi költségvetés felhalmozási célú átadott pénzeszközök terh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hatalmazza a polgármester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december 6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57:00Z</dcterms:created>
  <dc:creator>user1</dc:creator>
  <dc:description/>
  <cp:keywords/>
  <dc:language>en-US</dc:language>
  <cp:lastModifiedBy>jgyzw11</cp:lastModifiedBy>
  <dcterms:modified xsi:type="dcterms:W3CDTF">2024-12-09T10:03:00Z</dcterms:modified>
  <cp:revision>6</cp:revision>
  <dc:subject/>
  <dc:title/>
</cp:coreProperties>
</file>