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6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december 18-án tartandó rendes, nyílt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polgármester illetményének és költségtérítésének megállapítása tárgyában a szükséges döntés meghozat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A 2024. október 3. napján megtartott alakuló ülésen a képviselő-testület munkáltatói jogkörében eljárva a 274/2024. (X. 7.) határozattal határozta meg a Magyarország helyi önkormányzatairól szóló 2011. évi CLXXXIX. törvény (a továbbiakban: Mötv.) alapján a polgármester illetményét, valamint költségtérítését.</w:t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2024. november 29. napján lépett hatályba az Mötv. módosításáról szóló 2024. évi LVIII. törvény, amely módosította a polgármesterek illetményét.</w:t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lapján a polgármester megbízatásának időtartamára havonta a 2001–5000 fő közötti lakosságszámú település esetében a nemzetgazdasági átlagkereset 2,25-szeresének megfelelő összegű illetményre jogosult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Ezen rendelkezéseket 2024. október 1-jétől kell alkalmazni.</w:t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 polgármesteri illetmény 2024. évi megállapítása </w:t>
      </w:r>
      <w:bookmarkStart w:id="0" w:name="_Hlk184131117"/>
      <w:r>
        <w:rPr>
          <w:rFonts w:cs="Times New Roman" w:ascii="Times New Roman" w:hAnsi="Times New Roman"/>
        </w:rPr>
        <w:t xml:space="preserve">a 2023. év január–december közti időszakban </w:t>
      </w:r>
      <w:bookmarkEnd w:id="0"/>
      <w:r>
        <w:rPr>
          <w:rFonts w:cs="Times New Roman" w:ascii="Times New Roman" w:hAnsi="Times New Roman"/>
        </w:rPr>
        <w:t>a teljes munkaidőben alkalmazásban állók esetében a legalább 5 főt foglalkoztató vállalkozásoknál, a költségvetési intézményeknél és a foglalkoztatás szempontjából jelentős nonprofit szervezeteknél a 2024-ben közzétett nemzetgazdasági átlagkereset alapulvételével történik. Ez a KSH adatai alapján 589.100,- Ft (száz forintra kerekítve).</w:t>
      </w:r>
    </w:p>
    <w:p>
      <w:pPr>
        <w:pStyle w:val="Szvegtrzs2"/>
        <w:spacing w:lineRule="auto" w:line="240" w:before="0" w:after="0"/>
        <w:ind w:left="709" w:right="-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Ez alapján a polgármester illetménye 2024. október 1. és 2025. június 30. napja közötti időszakra 2,25 x 589.100,- Ft, azaz bruttó 1.325.500,- Ft-ra módosul.</w:t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2025. július 1. napját követően a nemzetgazdasági átlagkereset 2024. év január–december közti időszakát kell majd figyelembe venni. </w:t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Az Mötv. 71. § (6) bekezdése szerint a főállású polgármester havonta az illetményének 15%-ában meghatározott összegű költségtérítésre jogosult. Erre tekintettel a költségtérítés összege bruttó 198.825,- Ft.</w:t>
      </w:r>
    </w:p>
    <w:p>
      <w:pPr>
        <w:pStyle w:val="Szvegtrzs2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bCs/>
          <w:iCs/>
        </w:rPr>
        <w:t>Fentiek alapján az alábbi határozati javaslatot terjesztjük a Tisztelt Képviselő-testület elé.</w:t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TextBody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>Elek Város Önkormányzatának Képviselő-testülete munkáltatói jogkörben eljárva megállapítja, hogy a Magyarország helyi önkormányzatairól szóló 2011. évi CLXXXIX. törvény 71. §-ának, valamint a közszolgálati tisztviselőkről szóló 2011. évi CXCIX. törvény VII/A. fejezete értelmében 2024. október 1. napi hatállyal Szelezsán György főállású polgármester illetménye havonta bruttó 1.325.500,- Ft, valamint költségtérítése havonta bruttó 198.825,- Ft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-2" w:hanging="851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al"/>
        <w:ind w:left="851" w:right="-2" w:hanging="851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ab/>
        <w:t>dr. Nagy Sándor jegyző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4. december 6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Turóczy András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nö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1" w:right="851" w:gutter="0" w:header="0" w:top="1418" w:footer="85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NSimSu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2Char">
    <w:name w:val="Szövegtörzs 2 Char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textAlignment w:val="baseline"/>
    </w:pPr>
    <w:rPr>
      <w:rFonts w:eastAsia="SimSun;宋体" w:cs="Mangal"/>
      <w:kern w:val="2"/>
      <w:szCs w:val="21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56:00Z</dcterms:created>
  <dc:creator>user1</dc:creator>
  <dc:description/>
  <cp:keywords/>
  <dc:language>en-US</dc:language>
  <cp:lastModifiedBy>jgyzw11</cp:lastModifiedBy>
  <cp:lastPrinted>2024-01-29T14:35:00Z</cp:lastPrinted>
  <dcterms:modified xsi:type="dcterms:W3CDTF">2024-12-06T08:05:00Z</dcterms:modified>
  <cp:revision>15</cp:revision>
  <dc:subject/>
  <dc:title/>
</cp:coreProperties>
</file>