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10. napirend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LŐTERJESZTÉ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spacing w:before="0" w:after="240"/>
        <w:jc w:val="center"/>
        <w:rPr/>
      </w:pPr>
      <w:r>
        <w:rPr>
          <w:rFonts w:cs="Times New Roman" w:ascii="Times New Roman" w:hAnsi="Times New Roman"/>
          <w:b/>
        </w:rPr>
        <w:t>2024. december 18-án tartandó rendes, nyílt képviselő-testületi ülésére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Civil szervezet részére nyújtott támogatás elszámolására benyújtott beszámoló elfogad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2024-ben 7 szervezet számára nyújtott támogatást, melyek az alábbiak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dicopter Alapítvány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gáskorlátozottak Dél-alföldi Regionális Egyesülete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i Utánpótlás Sportegyesület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ékés Megyei Néptáncosok Szövetsége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i Német Nemzetiségi Önkormányzat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i Hulladékgazdálkodási Nonprofit Kft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i Cigány Nemzetiségi Önkormány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Style w:val="Szakaszjel"/>
          <w:rFonts w:cs="Times New Roman" w:ascii="Times New Roman" w:hAnsi="Times New Roman"/>
        </w:rPr>
        <w:t>Jelen előterjesztésben a Mozgáskorlátozottak Dél-alföldi Regionális Egyesülete beszámolója került napirendre. Tájékoztatom a képviselő-testületet, hogy a támogatásban részesült civil szervezetek, nemzetiségi önkormányzat számára felhívó levél került kiküldésre 2024. november 28. napján, melyben felhívtuk a figyelmüket a támogatás elszámolásának benyújtására és annak határidejére. Ezen beszámolók tárgyalására – átruházott hatáskörben – az Ügyrendi, Társadalmi Kapcsolatok, Kulturális és Sport Bizottság jogosult.</w:t>
      </w:r>
    </w:p>
    <w:p>
      <w:pPr>
        <w:pStyle w:val="Normal"/>
        <w:jc w:val="both"/>
        <w:rPr>
          <w:rStyle w:val="Szakaszjel"/>
          <w:rFonts w:ascii="Times New Roman" w:hAnsi="Times New Roman" w:cs="Times New Roman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z önkormányzati támogatások nyújtásáról szóló 9/2022. (VI. 16.) önkormányzati rendelet 9. </w:t>
      </w:r>
      <w:r>
        <w:rPr>
          <w:rStyle w:val="Szakaszjel"/>
          <w:rFonts w:cs="Times New Roman" w:ascii="Times New Roman" w:hAnsi="Times New Roman"/>
        </w:rPr>
        <w:t>§</w:t>
      </w:r>
      <w:r>
        <w:rPr>
          <w:rFonts w:cs="Times New Roman" w:ascii="Times New Roman" w:hAnsi="Times New Roman"/>
        </w:rPr>
        <w:t xml:space="preserve"> (6) bekezdése szerint az önkormányzati támogatás felhasználásáról szóló beszámolót a jegyzőhöz kell benyújtani a pályázattal érintett tevékenység befejezését követő 30 napon belül, de legkésőbb a támogatás évét követő év január 15. napjáig. A beszámoló az előterjesztés mellékletét képez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Fentiek alapján az alábbi határozati javaslatot terjesztjük a tisztelt képviselő-testület elé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1"/>
        <w:spacing w:before="0" w:after="0"/>
        <w:jc w:val="center"/>
        <w:rPr/>
      </w:pPr>
      <w:r>
        <w:rPr>
          <w:b/>
          <w:bCs/>
          <w:caps/>
        </w:rPr>
        <w:t>Határozati javasl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ek Város Önkormányzatának Képviselő-testülete a Mozgáskorlátozottak Dél-alföldi Regionális Egyesülete Gyula (5700 Gyula, Kulcs u. 7.) által benyújtott és a határozat mellékletét képező tartalmú beszámolóját az önkormányzati támogatások nyújtásáról szóló 9/2022. (VI. 16.) önkormányzati rendelet 9. </w:t>
      </w:r>
      <w:r>
        <w:rPr>
          <w:rStyle w:val="Szakaszjel"/>
          <w:rFonts w:cs="Times New Roman" w:ascii="Times New Roman" w:hAnsi="Times New Roman"/>
        </w:rPr>
        <w:t>§</w:t>
      </w:r>
      <w:r>
        <w:rPr>
          <w:rFonts w:cs="Times New Roman" w:ascii="Times New Roman" w:hAnsi="Times New Roman"/>
        </w:rPr>
        <w:t xml:space="preserve"> (6) bekezdése alapján elfogadj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Elek, 2024. december 6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i/>
          <w:iCs/>
        </w:rPr>
        <w:t>Szelezsán György s.k.</w:t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polgármester</w:t>
      </w:r>
    </w:p>
    <w:p>
      <w:pPr>
        <w:pStyle w:val="Normal"/>
        <w:spacing w:before="0" w:after="480"/>
        <w:jc w:val="both"/>
        <w:rPr/>
      </w:pPr>
      <w:r>
        <w:rPr>
          <w:rFonts w:cs="Times New Roman" w:ascii="Times New Roman" w:hAnsi="Times New Roman"/>
          <w:i/>
          <w:iCs/>
        </w:rPr>
        <w:t>A kiadmány hiteléül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r. Nagy Sándor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jegyző</w:t>
      </w:r>
    </w:p>
    <w:sectPr>
      <w:footerReference w:type="default" r:id="rId3"/>
      <w:type w:val="nextPage"/>
      <w:pgSz w:w="11906" w:h="16838"/>
      <w:pgMar w:left="1417" w:right="1417" w:gutter="0" w:header="0" w:top="1417" w:footer="851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Szakaszjel">
    <w:name w:val="szakasz-j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CharChar">
    <w:name w:val="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Times New Roman"/>
      <w:kern w:val="2"/>
      <w:lang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Western">
    <w:name w:val="western"/>
    <w:basedOn w:val="Normal"/>
    <w:qFormat/>
    <w:pPr>
      <w:spacing w:before="119" w:after="119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zvegtrzs21">
    <w:name w:val="Szövegtörzs 21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lineRule="auto" w:line="276" w:before="100" w:after="142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CharCharCharCharCharChar">
    <w:name w:val="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CharChar">
    <w:name w:val="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2:00:00Z</dcterms:created>
  <dc:creator>user1</dc:creator>
  <dc:description/>
  <cp:keywords/>
  <dc:language>en-US</dc:language>
  <cp:lastModifiedBy>jgyzw11</cp:lastModifiedBy>
  <cp:lastPrinted>2023-07-11T09:34:00Z</cp:lastPrinted>
  <dcterms:modified xsi:type="dcterms:W3CDTF">2024-12-06T08:06:00Z</dcterms:modified>
  <cp:revision>4</cp:revision>
  <dc:subject/>
  <dc:title/>
</cp:coreProperties>
</file>