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december 1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Rédei Erik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2025. évi átmeneti gazdálkodásról szóló önkormányzati rendelet megalko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gazdálkodás szabályozottsága és folyamatossága érdekében szükséges az átmeneti gazdálkodásról szóló rendelet megalkotása. Ez a rendelet a 2025. évi költségvetés elfogadásáig meghatározza azokat a gazdálkodási kereteket, amelyek között az önkormányzat és intézményei a bevételeiket folyamatosan beszedik és a szükséges kiadásokat teljesíti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2011. évi CXCV. törvény (a továbbiakban: Áht.) tartalmazza a helyi önkormányzatok költségvetésének elkészítésével kapcsolatos szabályokat. A hatályos jogszabályok alapján a 2025. évi rendelet-tervezetet legkésőbb 2025. február 15. napjáig kell a képviselő-testület elé terjeszteni. A gazdálkodás folyamatosságát a költségvetés elfogadásáig terjedő időszakra is biztosítani kell. Erről az Áht. 25. §-a az alábbiak szerint rendelkezik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25. § (1) Ha a költségvetési rendeletet a képviselő-testület a költségvetési évben legkésőbb március 15-ig nem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 Az átmeneti gazdálkodásról szóló rendeletben meg kell határozni a felhatalmazás időtartamát. A felhatalmazás az új költségvetési rendelet hatálybalépésének napját megszűnik.”</w:t>
      </w:r>
    </w:p>
    <w:p>
      <w:pPr>
        <w:pStyle w:val="Mhkkimf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4. december 6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4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átmeneti gazdálkodás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államháztartásról szóló 2011. évi CXCV. törvény 25. § (1) bekezdésében kapott felhatalmazás alapján, az Alaptörvény 32. cikk (1) bekezdés a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k Város Önkormányzatának Képviselő-testülete felhatalmazza a polgármestert, hogy 2025. január 1. napjától kezdődően - az Eleki Közös Önkormányzati Hivatal útján - a helyi önkormányzat bevételeit folytatólagosan beszedhesse és a kiadásokat a 2024. évi kiadási előirányzatokon belül arányosan teljesítse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átmeneti időszakban az önkormányzat, intézményeinek finanszírozása a központi finanszírozás keretei között havonta a 2024. évi működési célú támogatások módosított előirányzata alapján történik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k Város Önkormányzatának Képviselő-testülete felhatalmazza a polgármestert, hogy az átmeneti időszakban folyamatban lévő beruházásokkal és felújításokkal kapcsolatos - szerződés szerinti - fizetési kötelezettségeket rendezze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 a rendelet 2025. január 1-jén lép hatályba, és az önkormányzat 2025. évi költségvetéséről szóló önkormányzati rendelet hatálybalépésével egyidejűleg hatályát veszt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4. december 18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4. decem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z átmeneti gazdálkodásról szóló .../2024. (…. ….) önkormányzati rendelethe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4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A gazdálkodás szabályozottsága, és folyamatossága érdekében szükséges az átmeneti gazdálkodásról szóló rendelet megalkotása. Ez a rendelet a 2025. évi költségvetés elfogadásáig meghatározza azokat a gazdálkodási kereteket, amelyek között az önkormányzat és intézményei a bevételeiket folyamatosan beszedik és a szükséges kiadásokat teljesítik.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Az államháztartásról szóló 2011. évi CXCV. törvény (a továbbiakban Áht.) tartalmazza a helyi önkormányzatok költségvetésének elkészítésével kapcsolatos szabályokat. A hatályos jogszabályok alapján a 2025. évi rendelet-tervezetet legkésőbb 2025. február 15. napjáig kell a képviselő-testület elé terjeszteni. A gazdálkodás folyamatosságát a költségvetés elfogadásáig terjedő időszakra is biztosítani kell. Erről az Áht. 25. §-a az alábbiak szerint rendelkezik: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25. § (1) Ha a költségvetési rendeletet a képviselő-testület a költségvetési évben legkésőbb március 15-ig nem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  <w:i/>
          <w:iCs/>
        </w:rPr>
        <w:t>(2) Az átmeneti gazdálkodásról szóló rendeletben meg kell határozni a felhatalmazás időtartamát. A felhatalmazás az új költségvetési rendelet hatálybalépésének napját megszűnik.</w:t>
      </w: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 2025. évi átmeneti gazdálkodásról  szóló .../2024. (…. ….) önkormányzati rendelethe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rendelet biztosítja az önkormányzat és intézményei jogszerű működését és finanszírozását, az önkormányzat 2025. évi költségvetéséről szóló rendelet hatályba lépéséig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egalkotását az államháztartásról szóló 2011. évi CXCV. törvény 25. §-a teszi szükségessé, mely előírja, hogy amennyiben az önkormányzat a költségvetési rendeletet nem fogadta el, akkor az átmeneti gazdálkodásról rendeletet alkot. A jogalkotás elmaradása esetén egyes kifizetések teljesítésére nem lenne lehetőség.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i/>
        </w:rPr>
        <w:t>Elek, 2024. december 5.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2:00Z</dcterms:created>
  <dc:creator>user1</dc:creator>
  <dc:description/>
  <cp:keywords/>
  <dc:language>en-US</dc:language>
  <cp:lastModifiedBy>jgyzw11</cp:lastModifiedBy>
  <dcterms:modified xsi:type="dcterms:W3CDTF">2024-12-06T08:04:00Z</dcterms:modified>
  <cp:revision>21</cp:revision>
  <dc:subject/>
  <dc:title/>
</cp:coreProperties>
</file>