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december 1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e 2025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agyarország helyi önkormányzatairól szóló 2011. évi CLXXXIX. törvény </w:t>
      </w:r>
      <w:r>
        <w:rPr>
          <w:rFonts w:cs="Times New Roman" w:ascii="Times New Roman" w:hAnsi="Times New Roman"/>
          <w:bCs/>
        </w:rPr>
        <w:t>44. §</w:t>
      </w:r>
      <w:r>
        <w:rPr>
          <w:rFonts w:cs="Times New Roman" w:ascii="Times New Roman" w:hAnsi="Times New Roman"/>
        </w:rPr>
        <w:t xml:space="preserve">-a szerint a képviselő-testület szükség szerint, a szervezeti és működési szabályzatban meghatározott számú, de évente legalább hat ülést tart. Elek Város Önkormányzata Képviselő-testületének Szervezeti és Működési Szabályzatáról szóló 20/2023. (IX. 25.) önkormányzati rendeletének (a továbbiakban: önkormányzati rendelet) </w:t>
      </w:r>
      <w:r>
        <w:rPr>
          <w:rStyle w:val="Szakaszjel"/>
          <w:rFonts w:cs="Times New Roman" w:ascii="Times New Roman" w:hAnsi="Times New Roman"/>
        </w:rPr>
        <w:t>10. §</w:t>
      </w:r>
      <w:r>
        <w:rPr>
          <w:rStyle w:val="Jel"/>
          <w:rFonts w:cs="Times New Roman" w:ascii="Times New Roman" w:hAnsi="Times New Roman"/>
        </w:rPr>
        <w:t xml:space="preserve"> (1)</w:t>
      </w:r>
      <w:r>
        <w:rPr>
          <w:rFonts w:cs="Times New Roman" w:ascii="Times New Roman" w:hAnsi="Times New Roman"/>
        </w:rPr>
        <w:t xml:space="preserve"> bekezdése alapján </w:t>
      </w:r>
      <w:r>
        <w:rPr>
          <w:rFonts w:cs="Times New Roman" w:ascii="Times New Roman" w:hAnsi="Times New Roman"/>
          <w:shd w:fill="FFFFFF" w:val="clear"/>
        </w:rPr>
        <w:t>a képviselő-testület az általa elfogadott éves munkatervben meghatározottak szerint tartja rendes üléseit.</w:t>
      </w:r>
    </w:p>
    <w:p>
      <w:pPr>
        <w:pStyle w:val="Mt"/>
        <w:shd w:fill="FFFFFF" w:val="clear"/>
        <w:spacing w:before="0" w:after="0"/>
        <w:jc w:val="both"/>
        <w:rPr>
          <w:rFonts w:ascii="Times New Roman" w:hAnsi="Times New Roman" w:eastAsia="NSimSun" w:cs="Times New Roman"/>
          <w:kern w:val="2"/>
          <w:shd w:fill="FFFFFF" w:val="clear"/>
          <w:lang w:eastAsia="zh-CN" w:bidi="hi-IN"/>
        </w:rPr>
      </w:pPr>
      <w:r>
        <w:rPr>
          <w:rFonts w:eastAsia="NSimSun" w:cs="Times New Roman"/>
          <w:kern w:val="2"/>
          <w:shd w:fill="FFFFFF" w:val="clear"/>
          <w:lang w:eastAsia="zh-CN" w:bidi="hi-I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Az önkormányzati rendelet 11. </w:t>
      </w:r>
      <w:r>
        <w:rPr>
          <w:rStyle w:val="Szakaszjel"/>
        </w:rPr>
        <w:t>§</w:t>
      </w:r>
      <w:r>
        <w:rPr>
          <w:shd w:fill="FFFFFF" w:val="clear"/>
        </w:rPr>
        <w:t xml:space="preserve">–a alapján </w:t>
      </w:r>
      <w:r>
        <w:rPr/>
        <w:t>a munkaterv-tervezetet a polgármester – a jegyző javaslatainak figyelembevételével – terjeszti elő a decemberi rendes képviselő-testületi ülésre jóváhagyásra. A munkatervet úgy kell elkészíteni, hogy az tartalmazza az ülés időpontját, a tárgyalandó témákat, az előadó nevét, illetve a véleményező bizottságok nevét.</w:t>
      </w:r>
    </w:p>
    <w:p>
      <w:pPr>
        <w:pStyle w:val="NormlWeb"/>
        <w:shd w:fill="FFFFFF" w:val="clear"/>
        <w:spacing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munkaterv tervezetének összeállításakor javaslatot kell kérni: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z önkormányzati képviselő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z önkormányzat bizottságainak elnökei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z önkormányzati intézmények, nonprofit szervezet vezetői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d)</w:t>
      </w:r>
      <w:r>
        <w:rPr/>
        <w:t> a nemzetiségi önkormányzat képviselő-testületé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e)</w:t>
      </w:r>
      <w:r>
        <w:rPr/>
        <w:t> a jegyző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f)</w:t>
      </w:r>
      <w:r>
        <w:rPr/>
        <w:t> a térség országgyűlési képviselőjé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g)</w:t>
      </w:r>
      <w:r>
        <w:rPr/>
        <w:t> a Békés Vármegyei Kormányhivatalt vezető főispántó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h)</w:t>
      </w:r>
      <w:r>
        <w:rPr/>
        <w:t> a Békés Vármegyei Kormányhivatal Gyulai Járási Hivatala hivatalvezetőjétől,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i)</w:t>
      </w:r>
      <w:r>
        <w:rPr/>
        <w:t> a településen működő egyéb intézményektől, civil szervezetektől, egyházaktól.</w:t>
      </w:r>
    </w:p>
    <w:p>
      <w:pPr>
        <w:pStyle w:val="Mt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tehát éves munkaterv alapján végzi tevékenységét, amelyben meghatározásra kerülnek a tárgyalandó napirendi pontok. Ez adódik egyrészről jogszabályi kötelezettségből, másrészt pedig az önkormányzati munka során felmerülő és döntést igénylő kérdésekből. A munkaterv elkészítésekor figyelemmel voltunk az eddig évek gyakorlatára és a beérkezett javaslatokra, ugyanakkor szem előtt kell tartani azt is, hogy az elfogadásra kerülő dokumentum egy terv, így az formálható, alakítható, attól függően, hogy milyen helyzetek adódhatnak a jövőben, így akár rendkívüli ülések megtartására is sor kerül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Elek Város Önkormányzata Képviselő-testületének 2025. évi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elfogad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nem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4. december 6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cs="Times New Roman" w:ascii="Times New Roman" w:hAnsi="Times New Roman"/>
          <w:i/>
        </w:rPr>
        <w:t>melléklet a …/2024. (XII. 18.) határozatho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évi munkaterv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ár 29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A polgármester éves cafetéria juttatásána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 polgármester előző évben igénybe vett szabadsága mérték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) Az </w:t>
      </w:r>
      <w:r>
        <w:rPr>
          <w:rFonts w:cs="Times New Roman" w:ascii="Times New Roman" w:hAnsi="Times New Roman"/>
          <w:bCs/>
        </w:rPr>
        <w:t>önkormányzat tulajdonában levő lakások és nem lakáscélú helyiségek bérletéről és elidegenítéséről szóló 23/2022. (XI. 28.) önkormányzati rendelet felülvizsgá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A szociális igazgatásról és szociális ellátásokról szóló 12/2021. (IX. 30.) önkormányzati rendelet felülvizsgá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Elek Város Óvoda-Bölcsőde intézmény nyári/téli nyitvatartási rendjének meghatár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 anyagok leadási határideje: 2025. január 17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ár 26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4. évi költségvetésé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z önkormányzat saját bevételeinek és adósságot keletkeztető ügyleteiből származó hároméves futamidőre vonatkozó fizetési kötelezettségéne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Rendelettervezet az önkormányzat 2025. évi költségvetés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Beszámoló Elek Város Önkormányzata Képviselő-testülete bizottságainak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Az óvodába történő jelentkezés módja és a beiratkozás időpontjának meghatározása a 2025/2026. nevelési évre vonatkozó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A polgármester 2025. évi szabadság-tervének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al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) Pályázatok kiírása önkormányzati támogatások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9.) Tájékoztatás a vagyonnyilatkozat-tételi kötelezettség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ÜTKS Bizottság elnök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) A közművelődési alapszolgáltatás megszervezéséhez az éves szolgáltatási terv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) Döntés a Németországi Testvértelepülési Kerekasztal összetétel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polgármester,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2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5. február 14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rcius 26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Az önkormányzat 2025. évi közbeszerzési 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A bölcsődei szolgáltatási önköltség, valamint a személyes gondoskodás körébe tartozó szociális ellátások intézményi térítésének felülvizsgá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Elek Város Óvoda-Bölcsőde intézménye működéséhez szükséges dokumentumainak elfogadása,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Civil szervezetek bemutatkoz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civil szervezet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Elek Város Önkormányzata gazdasági programjának megalko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5. március 14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prilis 30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MEGHALLGA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5. évi költségvetésről szóló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Tájékoztató a 2024. évi belső ellenőrzés végrehajtásának tapasztalatai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Döntés az év pedagógusa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Döntés az Elek város díszpolgára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Döntés az Eleki sportért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5. április 18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jus 28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Beszámoló a 2024. évi gyermekjóléti és gyermekvédelmi feladatok ellá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z önkormányzat 2024. évi zárszáma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Az Eleki Hulladékgazdálkodási Nonprofit Kft. beszámol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üg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Az Elek Város Fejlődéséért Közalapítvány beszámoló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Tájékoztató Elek város egészségügyi helyzetéről és az egészségszolgáltatással kapcsolatos terv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háziorvos, gyermek háziorvos, fogorvos, védőnő, Központi Orvosi Ügy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Döntés az „Elekért” érdemérem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Döntés az Elek egészségügyéért kitünteté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5. május 16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nius 25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Rendelettervezet az önkormányzat 2025. évi költségvetési rendeletének 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Beszámoló Elek város 2024. évi közbiztonságának helyzetéről, valamint a közbiztonság érdekében tett intézkedés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rendőrkapitán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Beszámoló a Gyulai Hivatásos Tűzoltóparancsnokság 2024. évi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tűzoltóparancsn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Beszámoló az Eleki Polgárőrség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5. június 13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lius – Auguszt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ptember 24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titkárság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Tájékoztató az önkormányzat 2025. I. félévi gazdálko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Rendelettervezet az önkormányzat 2025. évi költségvetéséről szóló önkormányzati rendelet módosításáró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Elek Város Óvoda-Bölcsőde intézményének beszámolója a 2024/2025-ös nevelési évről, valamint a 2025/2026-os nevelési évre vonatkozó munkaterv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Elek Város Önkormányzata véleményének kinyilvánítása a felvételt biztosító általános iskola körzethatárainak meghatározásáho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5. szeptember 12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 29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gazgatás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,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5. október 17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November 26. 9:00 óra</w:t>
      </w:r>
    </w:p>
    <w:p>
      <w:pPr>
        <w:pStyle w:val="Normal"/>
        <w:tabs>
          <w:tab w:val="clear" w:pos="709"/>
          <w:tab w:val="center" w:pos="5102" w:leader="none"/>
          <w:tab w:val="left" w:pos="679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5102" w:leader="none"/>
          <w:tab w:val="left" w:pos="679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MEGHALLGA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gazgatás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Az önkormányzat 2026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nyagok leadási határideje: 2025. november 14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17. 9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) Jelentés a lejárt határidejű határozatok végrehajtásáról, valamint tájékoztató a két ülés közötti időben történt fontosabb események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gazgatási ügyinté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) Beszámoló az Eleki Közös Önkormányzati Hivatal 2025. évi munkájáró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en 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Beszámoló a helyi adóz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adóügyi ügyintéz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) Rendelettervezet az önkormányzat 2025. évi költségvetéséről szóló önkormányzati rendele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) Rendelettervezet a 2026. évi átmeneti gazdálkodás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) A 2026. évi szolgáltatási és bérleti díjak megállap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) Elek Város Önkormányzata Képviselő-testületének 2026. évi munka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éleményezi: bizottságok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8.) Bejelentések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z anyagok leadási határideje: 2024. december 5.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">
    <w:name w:val="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03:00Z</dcterms:created>
  <dc:creator>user1</dc:creator>
  <dc:description/>
  <cp:keywords/>
  <dc:language>en-US</dc:language>
  <cp:lastModifiedBy>jgyzw11</cp:lastModifiedBy>
  <dcterms:modified xsi:type="dcterms:W3CDTF">2024-12-06T08:09:00Z</dcterms:modified>
  <cp:revision>57</cp:revision>
  <dc:subject/>
  <dc:title/>
</cp:coreProperties>
</file>