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1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december 18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árgy: A </w:t>
      </w:r>
      <w:r>
        <w:rPr>
          <w:rFonts w:cs="Times New Roman" w:ascii="Times New Roman" w:hAnsi="Times New Roman"/>
          <w:color w:val="000000"/>
        </w:rPr>
        <w:t>TOP PLUSZ Városfejlesztési Programterv módosításának elfogad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Elek Város Önkormányzatának Képviselő-testülete a 66/2022. (IV. 4.) határozatában döntött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„Gyula Város és Térsége TOP PLUSZ Városfejlesztési Programterv 2021-2027” (a továbbiakban: TVP) elnevezésű dokumentum jóváhagyásáról. Ez a dokumentum tartalmazza a Gyulai Járásban 2021. és 2027. között a Terület- és Településfejlesztési Operatív Program Plusz forrásból megvalósítandó fejlesztéseket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VP legutóbb idén májusban került módosításra. Az újabb módosítást az tette szükségessé, hogy a Nemzeti Fejlesztési Központ jóváhagyta a Békés Vármegyei Közgyűlés forrás- átcsoportosítási kérelmét a TOP_Plusz-3.3.3-23 „Köznevelési infrastruktúra fejlesztése”, valamint a TOP_Plusz-3.4.1-23 „Fenntartható humán infrastruktúra” című felhívások között. Ez azt jelenti a Gyulai várostérség esetén, hogy 1.051.865.880. Ft összeggel nő a rendelkezésre álló forrás, amely így 7.633.292.308. Ft lesz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változások Elek vonatkozásában az alábbiak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P_Plusz-3.4.1-23 „Fenntartható humán infrastruktúra” című felhívások keretében a Dr. Mester György Általános Iskola belső tereinek és tantermeinek megújítása, elektromos hálózat részleges felújításával című projekt került felvételre.</w:t>
      </w:r>
    </w:p>
    <w:p>
      <w:pPr>
        <w:pStyle w:val="Listaszerbekezds"/>
        <w:widowControl w:val="false"/>
        <w:suppressAutoHyphens w:val="true"/>
        <w:spacing w:lineRule="auto" w:line="240" w:before="0" w:after="0"/>
        <w:ind w:left="108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P_Plusz-6.2.1-23 „Fenntartható versenyképes városfejlesztés” prioritáson az alábbi két projekt került felvételre: </w:t>
      </w:r>
      <w:r>
        <w:rPr>
          <w:rFonts w:cs="Times New Roman" w:ascii="Times New Roman" w:hAnsi="Times New Roman"/>
          <w:i/>
          <w:iCs/>
        </w:rPr>
        <w:t>P6.T2</w:t>
      </w:r>
      <w:r>
        <w:rPr>
          <w:rFonts w:cs="Times New Roman" w:ascii="Times New Roman" w:hAnsi="Times New Roman"/>
        </w:rPr>
        <w:t xml:space="preserve"> projekt: az 1000 fős kapacitású Napközi Konyha telephelyének korszerűsítése és eszközbeszerzése valósulhat meg 152 774 400.- forint összegben. </w:t>
      </w:r>
      <w:r>
        <w:rPr>
          <w:rFonts w:cs="Times New Roman" w:ascii="Times New Roman" w:hAnsi="Times New Roman"/>
          <w:i/>
          <w:iCs/>
        </w:rPr>
        <w:t>P6.T3</w:t>
      </w:r>
      <w:r>
        <w:rPr>
          <w:rFonts w:cs="Times New Roman" w:ascii="Times New Roman" w:hAnsi="Times New Roman"/>
        </w:rPr>
        <w:t xml:space="preserve"> projekt: Az 555/3 hrsz-ú piactér fejlesztése, továbbá fedett árusító terület, új padok és parkolók kialakítása 60 000 000.- forint összegben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>A határozati javaslat mellékletét képező TVP módosítás tervezete megküldésre került az Irányító Hatóság részére, amely ahhoz észrevételt nem fűzött, azt elfogadásra javasolja. Mind a négy, a várostérséghez tartozó település képviselő-testülete a decemberi ülésén fog dönteni a módosítás jóváhagyásáról, amely ezt követően megküldésre kerül a Magyar Államkincstár részére is, amelyhez a pályázatokat kell benyújtani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orrás-átcsoportosítás átvezetésre került továbbá a Békés vármegyei Integrált Területi Programon is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Elek Város Önkormányzatának Képviselő-testülete jóváhagyja a határozat mellékletét képező „Gyula Város Önkormányzata TOP PLUSZ Városfejlesztési Programterv 2021-2027” elnevezésű dokumentum 5.0 verzióját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4. december 6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Dr. Nagy Sándor jegyző</w:t>
      </w:r>
    </w:p>
    <w:sectPr>
      <w:footerReference w:type="default" r:id="rId3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2" w:after="28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Cmsor1Char">
    <w:name w:val="Címsor 1 Char"/>
    <w:qFormat/>
    <w:rPr>
      <w:b/>
      <w:bCs/>
      <w:color w:val="000000"/>
      <w:kern w:val="2"/>
      <w:sz w:val="48"/>
      <w:szCs w:val="48"/>
      <w:lang w:val="hu-HU" w:bidi="ar-SA"/>
    </w:rPr>
  </w:style>
  <w:style w:type="character" w:styleId="Highlighted">
    <w:name w:val="highlighted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CharChar">
    <w:name w:val=" Char Char1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1">
    <w:name w:val="List Paragraph1"/>
    <w:basedOn w:val="Normal"/>
    <w:qFormat/>
    <w:pPr>
      <w:suppressAutoHyphens w:val="false"/>
      <w:ind w:left="720" w:hanging="0"/>
    </w:pPr>
    <w:rPr>
      <w:rFonts w:ascii="Calibri" w:hAnsi="Calibri" w:eastAsia="Calibri" w:cs="Calibri"/>
      <w:kern w:val="0"/>
      <w:lang w:val="de-DE" w:bidi="ar-SA"/>
    </w:rPr>
  </w:style>
  <w:style w:type="paragraph" w:styleId="Listaszerbekezds1">
    <w:name w:val="Listaszerű bekezdés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00000A"/>
      <w:sz w:val="24"/>
      <w:szCs w:val="24"/>
      <w:lang w:val="hu-HU" w:eastAsia="zh-CN" w:bidi="hi-IN"/>
    </w:rPr>
  </w:style>
  <w:style w:type="paragraph" w:styleId="Szvegtrzsbehzsa">
    <w:name w:val="Szövegtörzs behúzása"/>
    <w:basedOn w:val="Normal"/>
    <w:qFormat/>
    <w:pPr>
      <w:suppressAutoHyphens w:val="false"/>
      <w:ind w:left="1080" w:hanging="1080"/>
      <w:jc w:val="both"/>
    </w:pPr>
    <w:rPr>
      <w:rFonts w:ascii="Arial" w:hAnsi="Arial" w:eastAsia="Times New Roman" w:cs="Arial"/>
      <w:b/>
      <w:bCs/>
      <w:color w:val="00000A"/>
      <w:kern w:val="0"/>
      <w:lang w:bidi="ar-SA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CharChar2CharCharCharChar">
    <w:name w:val=" Char Char2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23:00Z</dcterms:created>
  <dc:creator>user1</dc:creator>
  <dc:description/>
  <cp:keywords/>
  <dc:language>en-US</dc:language>
  <cp:lastModifiedBy>jgyzw11</cp:lastModifiedBy>
  <cp:lastPrinted>2023-12-22T09:23:00Z</cp:lastPrinted>
  <dcterms:modified xsi:type="dcterms:W3CDTF">2024-12-09T09:07:00Z</dcterms:modified>
  <cp:revision>6</cp:revision>
  <dc:subject/>
  <dc:title/>
</cp:coreProperties>
</file>