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november 27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</w:t>
      </w:r>
      <w:r>
        <w:rPr>
          <w:rFonts w:cs="Times New Roman" w:ascii="Times New Roman" w:hAnsi="Times New Roman"/>
          <w:bCs/>
          <w:shd w:fill="FFFFFF" w:val="clear"/>
        </w:rPr>
        <w:t>Az önkormányzat tulajdonában levő lakások és nem lakáscélú helyiségek bérletéről és elidegenítéséről szóló 23/2022. (XI. 28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lek Város Önkormányzata Képviselő-testületének az önkormányzat tulajdonában lévő lakások és nem lakáscélú helyiségek bérletéről és elidegenítéséről szóló 23/2022. (XI. 28.) önkormányzati rendelete (a továbbiakban: Rendelet) szól – többek között – az önkormányzat tulajdonában álló lakások bérletének szabályairól valamint a fizetendő bérleti díjak összegéről. A jelenleg hatályos bérleti díjak az alábbiak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1.</w:t>
      </w:r>
      <w:r>
        <w:rPr/>
        <w:t> A Rendelet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or.njt.hu/eli/725107/r/2022/23" \l "SZ4@BE2@PO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 § (2) bekezdés a) pont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ja alapján bérbe adható </w:t>
      </w:r>
      <w:r>
        <w:rPr>
          <w:u w:val="single"/>
        </w:rPr>
        <w:t>szociális jellegű bérlakások</w:t>
      </w:r>
      <w:r>
        <w:rPr/>
        <w:t xml:space="preserve"> bérleti díja: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1.1.</w:t>
      </w:r>
      <w:r>
        <w:rPr>
          <w:vertAlign w:val="superscript"/>
        </w:rPr>
        <w:t xml:space="preserve"> </w:t>
      </w:r>
      <w:r>
        <w:rPr/>
        <w:t>az 5742 Elek, Lőkösházi út 5. 2. ajtó, 5742 Elek, Lőkösházi út 5. 3. ajtó és 5742 Elek, Lőkösházi út 30. szám alatti bérlakás esetén 5.000.- Ft/hó,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1.2.</w:t>
      </w:r>
      <w:r>
        <w:rPr/>
        <w:t> az 5742 Elek, Hősök útja 1-3. 1. ajtó és 5742 Elek, Hősök útja 1-3. 2. ajtó alatti bérlakás esetén 15.000.- Ft/hó.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2.</w:t>
      </w:r>
      <w:r>
        <w:rPr/>
        <w:t> A Rendelet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or.njt.hu/eli/725107/r/2022/23" \l "SZ4@BE2@PO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 § (2) bekezdés b) pont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ja alapján bérbe adható </w:t>
      </w:r>
      <w:r>
        <w:rPr>
          <w:u w:val="single"/>
        </w:rPr>
        <w:t>szolgálati jellegű bérlakások</w:t>
      </w:r>
      <w:r>
        <w:rPr/>
        <w:t xml:space="preserve"> bérleti díja 539.- Ft/hó/m</w:t>
      </w:r>
      <w:r>
        <w:rPr>
          <w:vertAlign w:val="superscript"/>
        </w:rPr>
        <w:t>2</w:t>
      </w:r>
      <w:r>
        <w:rPr/>
        <w:t>.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3.</w:t>
      </w:r>
      <w:r>
        <w:rPr/>
        <w:t xml:space="preserve"> A Rendelet 4. § (2) bekezdés c) pontja alapján bérbe adható </w:t>
      </w:r>
      <w:r>
        <w:rPr>
          <w:u w:val="single"/>
        </w:rPr>
        <w:t>piaci jellegű bérlakások</w:t>
      </w:r>
      <w:r>
        <w:rPr/>
        <w:t xml:space="preserve"> bérleti díja 729.- Ft/hó/m</w:t>
      </w:r>
      <w:r>
        <w:rPr>
          <w:vertAlign w:val="superscript"/>
        </w:rPr>
        <w:t>2</w:t>
      </w:r>
      <w:r>
        <w:rPr/>
        <w:t>.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4.</w:t>
      </w:r>
      <w:r>
        <w:rPr/>
        <w:t> A Rendelet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or.njt.hu/eli/725107/r/2022/23" \l "SZ4@BE2@PO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 § (2) bekezdés d) pont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ja alapján </w:t>
      </w:r>
      <w:r>
        <w:rPr>
          <w:u w:val="single"/>
        </w:rPr>
        <w:t>rendkívüli élethelyzet alapján</w:t>
      </w:r>
      <w:r>
        <w:rPr/>
        <w:t xml:space="preserve"> bérbe adható bérlakások után bérleti díj nem fizetendő.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5.</w:t>
      </w:r>
      <w:r>
        <w:rPr/>
        <w:t> Azon önkormányzati bérlakások díja, melyek lakásbérleti szerződése nem az e rendeletben foglaltak szerint jött létre, 1.000.- Ft/hó/m</w:t>
      </w:r>
      <w:r>
        <w:rPr>
          <w:vertAlign w:val="superscript"/>
        </w:rPr>
        <w:t>2</w:t>
      </w:r>
      <w:r>
        <w:rPr/>
        <w:t>.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</w:rPr>
        <w:t>6.</w:t>
      </w:r>
      <w:r>
        <w:rPr/>
        <w:t> Az 5742 Elek, Szent István utca 5/B. alatti lakások esetén a lakásbérleti díjon felül megállapított külön szolgáltatási díj összege 4.000.- Ft/hó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Ujmt"/>
        <w:spacing w:before="0" w:after="0"/>
        <w:jc w:val="both"/>
        <w:rPr/>
      </w:pPr>
      <w:r>
        <w:rPr/>
        <w:t xml:space="preserve">Előterjesztői oldalról a lakásbérleti díjak emelésére teszünk javaslatot, figyelemmel a Magyarország gazdasági stabilitásról szóló 2011. évi CXCIV. törvény (a továbbiakban: Gst.) 32. </w:t>
      </w:r>
      <w:r>
        <w:rPr>
          <w:rStyle w:val="Highlighted"/>
          <w:bCs/>
        </w:rPr>
        <w:t>§</w:t>
      </w:r>
      <w:r>
        <w:rPr/>
        <w:t xml:space="preserve">-ára, miszerint </w:t>
      </w:r>
      <w:r>
        <w:rPr>
          <w:rStyle w:val="Highlighted"/>
        </w:rPr>
        <w:t xml:space="preserve">fizetési kötelezettséget megállapító, fizetésre kötelezettek körét bővítő, a fizetési kötelezettség terhét növelő, a kedvezményt, mentességet megszüntető vagy korlátozó jogszabály kihirdetése és hatálybalépése között legalább 30 napnak el kell telnie. A Gst. 33. </w:t>
      </w:r>
      <w:r>
        <w:rPr>
          <w:rStyle w:val="Highlighted"/>
          <w:bCs/>
        </w:rPr>
        <w:t>§</w:t>
      </w:r>
      <w:r>
        <w:rPr/>
        <w:t xml:space="preserve">-a alapján </w:t>
      </w:r>
      <w:r>
        <w:rPr>
          <w:rStyle w:val="Highlighted"/>
        </w:rPr>
        <w:t>új fizetési kötelezettség megállapítása során figyelemmel kell lenni arra, hogy annak kivetésével, beszedésével, nyilvántartásával, ellenőrzésével összefüggő adminisztrációs költségek ne legyenek aránytalanul magasak a fizetési kötelezettségből származó bevétel összegéhez képest, illetve azokat nem haladhatják meg. Emellett figyelembe vettük a jogalkotásról szóló 2010. évi CXXX. törvény rendelkezéseit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mellett javasoljuk, hogy a Rendelet felülvizsgálatával bízza meg a képviselő-testület az Ügyrendi, Társadalmi Kapcsolatok, Kulturális és Sport Bizottságot, a Pénzügyi, Szociális és Településfejlesztési Bizottságot, valamint a jegyzőt, hogy a módosítás tervezetét legkésőbb a 2025. januári rendes képviselő-testületi ülésre terjessze el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és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Elek Város Önkormányzatának Képviselő-testülete megbízza az Ügyrendi, Társadalmi Kapcsolatok, Kulturális és Sport Bizottságot, a Pénzügyi, Szociális és Településfejlesztési Bizottságot, valamint a jegyzőt az </w:t>
      </w:r>
      <w:r>
        <w:rPr>
          <w:rFonts w:cs="Times New Roman" w:ascii="Times New Roman" w:hAnsi="Times New Roman"/>
          <w:bCs/>
          <w:shd w:fill="FFFFFF" w:val="clear"/>
        </w:rPr>
        <w:t>önkormányzat tulajdonában levő lakások és nem lakáscélú helyiségek bérletéről és elidegenítéséről szóló 23/2022. (XI. 28.) önkormányzati rendelet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(a továbbiakban: Rendelet) felülvizsgálatával. Megbízza a jegyzőt, hogy a Rendelet módosítását a 2025. január havi rendes képviselő-testületi ülésre terjessze a képviselő-testület elé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  <w:t>Határidő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: 2025. január havi rendes képviselő-testületi ülé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hu-HU" w:bidi="ar-SA"/>
        </w:rPr>
        <w:t>Felelős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: Ügyrendi, Társadalmi Kapcsolatok, Kulturális és Sport Bizottság; Pénzügyi, Szociális és Településfejlesztési Bizottság elnöke, dr. Nagy Sándor jegyző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november 12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1"/>
        <w:spacing w:lineRule="auto" w:line="240" w:before="0" w:after="0"/>
        <w:ind w:left="5672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Textbody1"/>
        <w:spacing w:lineRule="auto" w:line="240" w:before="0" w:after="0"/>
        <w:ind w:left="5672" w:firstLine="99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tulajdonában levő lakások és nem lakáscélú helyiségek bérletéről és elidegenítéséről szóló 23/2022. (XI. 28.) önkormányzati rendelet módosításáról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lek Város Önkormányzatának Képviselő-testülete a lakások és helyiségek bérletére, valamint az elidegenítésükre vonatkozó egyes szabályokról szóló 1993. évi LXXVIII. törvény 3. § (1) bekezdésében és a 36. § (2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1. §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önkormányzat tulajdonában levő lakások és nem lakáscélú helyiségek bérletéről és elidegenítéséről szóló 23/2022. (XI. 28.) önkormányzati rendelet 2. melléklete helyébe az 1. melléklet lép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2. §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z a rendelet 2025. januá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november 27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nov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 a …/2024. (... ...) önkormányzati rendelethez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2. melléklet a 23/2022. (XI. 28.) önkormányzati rendelethez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tulajdonában álló lakások bérleti díja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Rendelet 4. § (2) bekezdés a) pontja alapján bérbe adható szociális jellegű bérlakások bérleti díja: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az 5742 Elek, Lőkösházi út 5. 2. ajtó, 5742 Elek, Lőkösházi út 5. 3. ajtó és 5742 Elek, Lőkösházi út 30. szám alatti bérlakás esetén ....- Ft/hó,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az 5742 Elek, Hősök útja 1-3. 1. ajtó és 5742 Elek, Hősök útja 1-3. 2. ajtó alatti bérlakás esetén ....- Ft/hó.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2. A Rendelet 4. § (2) bekezdés b) pontja alapján bérbe adható szolgálati jellegű bérlakások bérleti díja ....- Ft/hó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3. A Rendelet 4. § (2) bekezdés c) pontja alapján bérbe adható piaci jellegű bérlakások bérleti díja ....- Ft/hó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 Rendelet 4. § (2) bekezdés d) pontja alapján rendkívüli élethelyzet alapján bérbe adható bérlakások után bérleti díj nem fizetendő.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5. Azon önkormányzati bérlakások díja, melyek lakásbérleti szerződése nem az e rendeletben foglaltak szerint jött létre, ....- Ft/hó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40" w:before="2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z 5742 Elek, Szent István utca 5/B. alatti lakások esetén a lakásbérleti díjon felül megállapított külön szolgáltatási díj összege ....- Ft/hó.”</w:t>
      </w:r>
      <w:r>
        <w:br w:type="page"/>
      </w:r>
    </w:p>
    <w:p>
      <w:pPr>
        <w:pStyle w:val="TextBody"/>
        <w:spacing w:lineRule="auto" w:line="240" w:before="2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tulajdonában levő lakások és nem lakáscélú helyiségek bérletéről és elidegenítéséről szóló 23/2022. (XI. 28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, a 2. §-hoz és az 1. melléklethe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módosítására a jelenleg hatályban lévő bérleti díjak felülvizsgálata miatt kerül sor, melynek hatálybalépése 2025. január 1. napja, figyelemmel a Magyarország gazdasági stabilitásról szóló 2011. évi CXCIV. törvény 32. §-ára, miszerint fizetési kötelezettséget megállapító, fizetésre kötelezettek körét bővítő, a fizetési kötelezettség terhét növelő, a kedvezményt, mentességet megszüntető vagy korlátozó jogszabály kihirdetése és hatálybalépése között legalább 30 napnak el kell telni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ának szükségességét a lakbérek felülvizsgálata indokolja, elmaradása esetén kevesebb bevétel keletkezi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/>
      </w:pPr>
      <w:r>
        <w:rPr>
          <w:b/>
          <w:i/>
          <w:sz w:val="24"/>
          <w:szCs w:val="24"/>
        </w:rPr>
        <w:t>Elek, 2024. november 12.</w:t>
      </w:r>
    </w:p>
    <w:p>
      <w:pPr>
        <w:pStyle w:val="Header"/>
        <w:tabs>
          <w:tab w:val="clear" w:pos="709"/>
          <w:tab w:val="right" w:pos="6521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Szelezsán György s.k.</w:t>
      </w:r>
    </w:p>
    <w:p>
      <w:pPr>
        <w:pStyle w:val="Header"/>
        <w:tabs>
          <w:tab w:val="clear" w:pos="709"/>
          <w:tab w:val="right" w:pos="6521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FooterChar">
    <w:name w:val="Footer Char"/>
    <w:basedOn w:val="Bekezdsalapbettpusa"/>
    <w:qFormat/>
    <w:rPr>
      <w:rFonts w:ascii="Liberation Serif" w:hAnsi="Liberation Serif" w:eastAsia="NSimSun" w:cs="Arial"/>
      <w:kern w:val="2"/>
      <w:sz w:val="24"/>
      <w:szCs w:val="24"/>
      <w:lang w:val="hu-HU" w:eastAsia="zh-CN" w:bidi="hi-IN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Standard"/>
    <w:qFormat/>
    <w:pPr>
      <w:widowControl/>
      <w:autoSpaceDE w:val="true"/>
      <w:spacing w:lineRule="auto" w:line="288" w:before="0" w:after="140"/>
    </w:pPr>
    <w:rPr>
      <w:rFonts w:cs="Arial"/>
      <w:kern w:val="2"/>
    </w:rPr>
  </w:style>
  <w:style w:type="paragraph" w:styleId="CharChar1CharCharCharCharCharCharCharCharCharChar">
    <w:name w:val=" Char Char1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13:00Z</dcterms:created>
  <dc:creator>user1</dc:creator>
  <dc:description/>
  <cp:keywords/>
  <dc:language>en-US</dc:language>
  <cp:lastModifiedBy>user1</cp:lastModifiedBy>
  <cp:lastPrinted>2023-10-30T11:54:00Z</cp:lastPrinted>
  <dcterms:modified xsi:type="dcterms:W3CDTF">2024-11-15T08:56:00Z</dcterms:modified>
  <cp:revision>13</cp:revision>
  <dc:subject/>
  <dc:title/>
</cp:coreProperties>
</file>