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360" w:after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4. november 27-én (szerda) a közmeghallgatást követően rendes képviselő-testületi</w:t>
      </w:r>
      <w:r>
        <w:rPr/>
        <w:t xml:space="preserve"> ülést tart,</w:t>
      </w:r>
    </w:p>
    <w:p>
      <w:pPr>
        <w:pStyle w:val="Normal"/>
        <w:spacing w:before="0" w:after="24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24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őbb napirendek - rendelet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Az Eleki Közös Önkormányzati Hivatal 2024. évi költségvetési határozatának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Az önkormányzat 2024. évi költségvetéséről szóló 1/2024. (II. 26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>4. Az önkormányzat tulajdonában levő lakások és nem lakáscélú helyiségek bérletéről és elidegenítéséről szóló 23/2022. (XI. 28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 xml:space="preserve">5. </w:t>
            </w:r>
            <w:r>
              <w:rPr/>
              <w:t>Elek Város Önkormányzata Képviselő-testületének Szervezeti és Működési Szabályzatáról szóló 20/2023. (IX. 25.) önkormányzati rendelet felülvizsgálatával kapcsolatban a szükséges döntés meghozatala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z előterjesztés később kerül kiküldésre.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Kérdések, interpelláció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Főbb napirendek - bejelentése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A Gyula és környéke Többcélú Kistérségi Társulás társulási megállapodása módosításának jóváhagy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Az önkormányzat 2025. évi belső ellenőrzési munka- és ütemtervéne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center" w:pos="2194" w:leader="none"/>
              </w:tabs>
              <w:jc w:val="both"/>
              <w:rPr/>
            </w:pPr>
            <w:r>
              <w:rPr/>
              <w:t>8. A TOP_PLUSZ-1.3.2-23 pályázattal kapcsolatos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Döntések meghozatala szociális szolgáltatások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Zárt ül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. Döntés az első lakáshoz jutók támogatása ügyébe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Elek, 2024. november 18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/>
      </w:pPr>
      <w:r>
        <w:rPr>
          <w:i/>
        </w:rPr>
        <w:t>jegyző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CharCharCharCharCharChar">
    <w:name w:val=" Char Char1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55:00Z</dcterms:created>
  <dc:creator>user1</dc:creator>
  <dc:description/>
  <cp:keywords/>
  <dc:language>en-US</dc:language>
  <cp:lastModifiedBy>user1</cp:lastModifiedBy>
  <cp:lastPrinted>2024-10-18T07:33:00Z</cp:lastPrinted>
  <dcterms:modified xsi:type="dcterms:W3CDTF">2024-11-15T11:14:00Z</dcterms:modified>
  <cp:revision>37</cp:revision>
  <dc:subject/>
  <dc:title>Elek Város Polgármestere</dc:title>
</cp:coreProperties>
</file>