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6660" cy="17964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98" r="-14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4. november 27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Rédei Erik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Az önkormányzat 2024. évi költségvetéséről szóló 1/2024. (II. 26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államháztartásról szóló 2011. évi CXCV. törvény 34. § (4) bekezdése szerint: „A 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 idejéig, december 31-ei hatállyal módosítja a költségvetési rendeletét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jelen költségvetési rendelet módosítására irányuló előterjesztés </w:t>
      </w:r>
      <w:r>
        <w:rPr>
          <w:rFonts w:cs="Times New Roman" w:ascii="Times New Roman" w:hAnsi="Times New Roman"/>
          <w:b/>
          <w:bCs/>
        </w:rPr>
        <w:t>127.728.82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t</w:t>
      </w:r>
      <w:r>
        <w:rPr>
          <w:rFonts w:cs="Times New Roman" w:ascii="Times New Roman" w:hAnsi="Times New Roman"/>
        </w:rPr>
        <w:t xml:space="preserve"> összegű előirányzat módosítást (növelést) tartalma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088" w:leader="none"/>
        </w:tabs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ódosító tételek:</w:t>
      </w:r>
    </w:p>
    <w:p>
      <w:pPr>
        <w:pStyle w:val="Normal"/>
        <w:tabs>
          <w:tab w:val="clear" w:pos="709"/>
          <w:tab w:val="right" w:pos="8088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i célú támogatások államháztartáson belül</w:t>
        <w:tab/>
        <w:t xml:space="preserve"> 37.408.59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lmozási célú támogatások államháztartáson belülről                       58.586.624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hatalmi bevételek</w:t>
        <w:tab/>
        <w:t>22.518.419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</w:rPr>
        <w:t>Működési bevételek                                                                                    1.614.43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lmozási célú bevételek                                                                          393.701 Ft</w:t>
        <w:tab/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</w:rPr>
        <w:t>Működési célú átvett pénzeszközök                                                           7.207.06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Összesen:</w:t>
        <w:tab/>
        <w:t>127.728.825 F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legi előirányzat módosítás 8,3 %-os előirányzat növelést jel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ezett rendeletmódosítás főbb jellemző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űködési célú államháztartási támogatások előirányzata 19.688.560 Ft-tal nő. Ez az összeg tartalmazza a köznevelés feladatainak támogatását 4.054.790 Ft-os összegben, a szociális ágazati pótlék 4.561.841 Ft-os összegét, a gyermekétkeztetési feladatainak 4.209.884 Ft-os támogatási összegét, működési célú költségvetési és kiegészítő támogatás 6.862.045 Ft-os (REKI +4.845.798 Ft, szoc. tüzelő +4.346.575 Ft, és kulturális támogatás -2.330.327 Ft előző negyedéves tétel korrekciója) összegé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z egyéb működési célú támogatások bevételei 17.720.030 Ft-tal emelkednek, az alábbiak szerint. Az önkormányzatnál a világtalálkozóra érkezett 1.980.000 Ft támogatás, a fennmaradó 15.740.030 Ft a közfoglalkoztatási program támogatására  előirányzott támogatá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lmozási célú támogatás soron az egyéb felhalmozási célú támogatás bevételei növekedtek két MFP pályázat 58.586.624 Ft összegével. A Reibel Mihály Művelődési Ház és Könyvtár tetőfelújítására érkezett 48.586.645 Ft és a Vasút sor-i járdafelújítására 9.999.979 Ft. A közhatalmi bevételek soron 22.518.419 Ft került beállításra, amely a második negyedévben beérkezett iparűzési adó 22.350.662 Ft-os összegét és az egyéb adóbevételek 167.757 Ft-os összegét tartalmazza.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 bevételek 1.614.431 Ft összegű növekedésében 688.741 Ft szolgáltatásokból származó bevétel (</w:t>
      </w:r>
      <w:r>
        <w:rPr>
          <w:rFonts w:cs="Times New Roman" w:ascii="Times New Roman" w:hAnsi="Times New Roman"/>
          <w:b/>
          <w:bCs/>
        </w:rPr>
        <w:t>Reibel Mihály Műv. Ház és Könyvtár</w:t>
      </w:r>
      <w:r>
        <w:rPr>
          <w:rFonts w:cs="Times New Roman" w:ascii="Times New Roman" w:hAnsi="Times New Roman"/>
        </w:rPr>
        <w:t xml:space="preserve"> belépők bevétele) és 99.844 Ft-os növekedés (</w:t>
      </w:r>
      <w:r>
        <w:rPr>
          <w:rFonts w:cs="Times New Roman" w:ascii="Times New Roman" w:hAnsi="Times New Roman"/>
          <w:b/>
          <w:bCs/>
        </w:rPr>
        <w:t>Naplemente Idősek Otthona</w:t>
      </w:r>
      <w:r>
        <w:rPr>
          <w:rFonts w:cs="Times New Roman" w:ascii="Times New Roman" w:hAnsi="Times New Roman"/>
        </w:rPr>
        <w:t xml:space="preserve"> szociális étkeztetésből) származó bevétel, a kamatbevétel miatti növekedés 101.243 Ft összegben, és az egyéb működési bevételek növekedése 724.603 Ft összegben szerepel. Az egyéb működési bevételek között 112.517 Ft áramdíj visszatérítés és kerekítési eltérés a </w:t>
      </w:r>
      <w:r>
        <w:rPr>
          <w:rFonts w:cs="Times New Roman" w:ascii="Times New Roman" w:hAnsi="Times New Roman"/>
          <w:b/>
          <w:bCs/>
        </w:rPr>
        <w:t>Naplemente Idősek Otthonánál</w:t>
      </w:r>
      <w:r>
        <w:rPr>
          <w:rFonts w:cs="Times New Roman" w:ascii="Times New Roman" w:hAnsi="Times New Roman"/>
        </w:rPr>
        <w:t xml:space="preserve">, 74.634 Ft közüzemi díj visszautalás a </w:t>
      </w:r>
      <w:r>
        <w:rPr>
          <w:rFonts w:cs="Times New Roman" w:ascii="Times New Roman" w:hAnsi="Times New Roman"/>
          <w:b/>
          <w:bCs/>
        </w:rPr>
        <w:t>Közö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Hivatalnál</w:t>
      </w:r>
      <w:r>
        <w:rPr>
          <w:rFonts w:cs="Times New Roman" w:ascii="Times New Roman" w:hAnsi="Times New Roman"/>
        </w:rPr>
        <w:t xml:space="preserve">, 27.858 Ft szemétszállítási díj visszautalás a </w:t>
      </w:r>
      <w:r>
        <w:rPr>
          <w:rFonts w:cs="Times New Roman" w:ascii="Times New Roman" w:hAnsi="Times New Roman"/>
          <w:b/>
          <w:bCs/>
        </w:rPr>
        <w:t>Napközi konyhánál</w:t>
      </w:r>
      <w:r>
        <w:rPr>
          <w:rFonts w:cs="Times New Roman" w:ascii="Times New Roman" w:hAnsi="Times New Roman"/>
        </w:rPr>
        <w:t xml:space="preserve">, 391.524 Ft közüzemi díj túlfizetés visszafizetés, 100.000 Ft kaukció, 10.000 Ft közigazgatási bírság, 8.009 Ft kártyadíj visszatérítés és 61 Ft kerekítési bevétel szerepel az </w:t>
      </w:r>
      <w:r>
        <w:rPr>
          <w:rFonts w:cs="Times New Roman" w:ascii="Times New Roman" w:hAnsi="Times New Roman"/>
          <w:b/>
          <w:bCs/>
        </w:rPr>
        <w:t>önkormányzatná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lmozási bevételeken az önkormányzatnál ingatlan értékesítéséből származó 393.701 Ft növekedést tartalma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 célú átvett pénzeszközöknél a működési célú visszatérítendő támogatások soron 6.600.000 Ft növekedést tartalmaz, mely a nyári diákmunkások foglalkoztatásának finanszírozásának megelőlegezéséből visszatérült támogatás és az egyéb működési célú átvett pénzeszköz soron 607.060 Ft a világtalálkozó megrendezésére érkezett testvérvárosi támogatások (Laudenbach és Gerolzhofen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Az Eleki Közös Önkormányzati Hivatal </w:t>
      </w:r>
      <w:r>
        <w:rPr>
          <w:rFonts w:cs="Times New Roman" w:ascii="Times New Roman" w:hAnsi="Times New Roman"/>
        </w:rPr>
        <w:t xml:space="preserve">saját költségvetését </w:t>
      </w:r>
      <w:r>
        <w:rPr>
          <w:rFonts w:cs="Times New Roman" w:ascii="Times New Roman" w:hAnsi="Times New Roman"/>
          <w:b/>
          <w:bCs/>
        </w:rPr>
        <w:t>500.250 Ft</w:t>
      </w:r>
      <w:r>
        <w:rPr>
          <w:rFonts w:cs="Times New Roman" w:ascii="Times New Roman" w:hAnsi="Times New Roman"/>
        </w:rPr>
        <w:t>-tal kérjük növelni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Bevételi oldalon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űködési bevételek előirányzata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működési bevételek</w:t>
        <w:tab/>
        <w:t>+ 85.848 Ft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működési célú támogatások bevételei</w:t>
        <w:tab/>
        <w:t>+ 414.402 Ft</w:t>
      </w:r>
    </w:p>
    <w:p>
      <w:pPr>
        <w:pStyle w:val="Normal"/>
        <w:tabs>
          <w:tab w:val="clear" w:pos="709"/>
          <w:tab w:val="right" w:pos="8505" w:leader="none"/>
        </w:tabs>
        <w:ind w:left="288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+ 500.250 Ft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élyi juttatás</w:t>
        <w:tab/>
        <w:t>+ 1.128.07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</w:rPr>
        <w:t>-Munkaadókat terhelő járulék                                                                  +    100.70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</w:t>
        <w:tab/>
        <w:t>-     739.327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uházási kiadások</w:t>
        <w:tab/>
        <w:t>+ 10.80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gér vásárlás)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+ 500.25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/>
      </w:pPr>
      <w:r>
        <w:rPr>
          <w:rFonts w:cs="Times New Roman" w:ascii="Times New Roman" w:hAnsi="Times New Roman"/>
          <w:b/>
          <w:i/>
          <w:iCs/>
          <w:u w:val="single"/>
        </w:rPr>
        <w:t>Az Elek Város Óvoda-Bölcsőde</w:t>
      </w:r>
      <w:r>
        <w:rPr>
          <w:rFonts w:cs="Times New Roman" w:ascii="Times New Roman" w:hAnsi="Times New Roman"/>
        </w:rPr>
        <w:t xml:space="preserve"> saját költségvetésében </w:t>
      </w:r>
      <w:r>
        <w:rPr>
          <w:rFonts w:cs="Times New Roman" w:ascii="Times New Roman" w:hAnsi="Times New Roman"/>
          <w:b/>
          <w:bCs/>
        </w:rPr>
        <w:t>4.054.790 Ft-tal kérjük növelni</w:t>
      </w:r>
      <w:r>
        <w:rPr>
          <w:rFonts w:cs="Times New Roman" w:ascii="Times New Roman" w:hAnsi="Times New Roman"/>
        </w:rPr>
        <w:t xml:space="preserve"> az alábbiak szerint:</w:t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ind w:hanging="57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Intézményfinanszírozás                                                                         +4.054.790 Ft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- Személyi juttatások</w:t>
        <w:tab/>
        <w:t>+3.261.87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logi kiadások </w:t>
        <w:tab/>
        <w:t>-887.08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uházások( 4 db polár klíma vásárl.)                                                  +1.680.00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4.054.790 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</w:rPr>
        <w:t>A Reibel Mihály Városi Művelődési Ház és Könyvtár</w:t>
      </w:r>
      <w:r>
        <w:rPr>
          <w:rFonts w:cs="Times New Roman" w:ascii="Times New Roman" w:hAnsi="Times New Roman"/>
        </w:rPr>
        <w:t xml:space="preserve"> saját költségvetését </w:t>
      </w:r>
      <w:r>
        <w:rPr>
          <w:rFonts w:cs="Times New Roman" w:ascii="Times New Roman" w:hAnsi="Times New Roman"/>
          <w:b/>
          <w:bCs/>
        </w:rPr>
        <w:t>1.636.046 Ft-tal</w:t>
      </w:r>
      <w:r>
        <w:rPr>
          <w:rFonts w:cs="Times New Roman" w:ascii="Times New Roman" w:hAnsi="Times New Roman"/>
        </w:rPr>
        <w:t xml:space="preserve"> kérjük csökkenteni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lgáltatások ellenértéke (bérleti díj, belépők)</w:t>
        <w:tab/>
        <w:t>+ 688.741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matbevételek</w:t>
        <w:tab/>
        <w:t>+ 5.541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mény finanszírozás (ebből lesz korrigálva)</w:t>
        <w:tab/>
        <w:t>-2.330.328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- 1.636.046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emélyi juttatások                                                                                  +    15.248 Ft</w:t>
        <w:tab/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</w:t>
        <w:tab/>
        <w:t>- 1.655.625 Ft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/>
      </w:pPr>
      <w:r>
        <w:rPr>
          <w:rFonts w:cs="Times New Roman" w:ascii="Times New Roman" w:hAnsi="Times New Roman"/>
        </w:rPr>
        <w:t>- Beruházási kiadások (Genius vezetékes egér)</w:t>
        <w:tab/>
        <w:t>+       4.331 Ft</w:t>
      </w:r>
    </w:p>
    <w:p>
      <w:pPr>
        <w:pStyle w:val="Normal"/>
        <w:tabs>
          <w:tab w:val="clear" w:pos="709"/>
          <w:tab w:val="right" w:pos="8505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- 1.636.046 Ft</w:t>
        <w:br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A </w:t>
      </w:r>
      <w:r>
        <w:rPr>
          <w:rFonts w:cs="Times New Roman" w:ascii="Times New Roman" w:hAnsi="Times New Roman"/>
          <w:b/>
          <w:i/>
          <w:iCs/>
          <w:u w:val="single"/>
        </w:rPr>
        <w:t>Naplemente Idősek Otthona</w:t>
      </w:r>
      <w:r>
        <w:rPr>
          <w:rFonts w:cs="Times New Roman" w:ascii="Times New Roman" w:hAnsi="Times New Roman"/>
        </w:rPr>
        <w:t xml:space="preserve"> saját költségvetését </w:t>
      </w:r>
      <w:r>
        <w:rPr>
          <w:rFonts w:cs="Times New Roman" w:ascii="Times New Roman" w:hAnsi="Times New Roman"/>
          <w:b/>
          <w:bCs/>
        </w:rPr>
        <w:t>851.067 Ft-tal</w:t>
      </w:r>
      <w:r>
        <w:rPr>
          <w:rFonts w:cs="Times New Roman" w:ascii="Times New Roman" w:hAnsi="Times New Roman"/>
        </w:rPr>
        <w:t xml:space="preserve"> kérjük módosítani az alábbiak szerint működési bevételek növekedése miat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/>
      </w:pPr>
      <w:r>
        <w:rPr>
          <w:rFonts w:cs="Times New Roman" w:ascii="Times New Roman" w:hAnsi="Times New Roman"/>
        </w:rPr>
        <w:t>- Szolgáltatások ellenértéke</w:t>
        <w:tab/>
        <w:t>+ 99.844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matbevételek</w:t>
        <w:tab/>
        <w:t>+ 19.490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működési bevételek (áramdíj visszatérítés)</w:t>
        <w:tab/>
        <w:t xml:space="preserve">+ 112.517 Ft                              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tézményfinanszírozás (ágazati pótlék miatt) </w:t>
        <w:tab/>
        <w:t>+ 619.216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+ 851.067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/>
      </w:pPr>
      <w:r>
        <w:rPr>
          <w:rFonts w:cs="Times New Roman" w:ascii="Times New Roman" w:hAnsi="Times New Roman"/>
        </w:rPr>
        <w:t>- Személyi juttatások</w:t>
        <w:tab/>
        <w:t>- 229.784 Ft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</w:t>
        <w:tab/>
        <w:t>+ 937.224 Ft</w:t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uházások (mennyezeti lámpa akril búrával)</w:t>
        <w:tab/>
        <w:t>+ 143.627 Ft</w:t>
        <w:tab/>
      </w:r>
    </w:p>
    <w:p>
      <w:pPr>
        <w:pStyle w:val="Normal"/>
        <w:tabs>
          <w:tab w:val="clear" w:pos="709"/>
          <w:tab w:val="right" w:pos="8505" w:leader="none"/>
        </w:tabs>
        <w:ind w:lef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>+ 851.067 Ft</w:t>
        <w:br/>
      </w:r>
    </w:p>
    <w:p>
      <w:pPr>
        <w:pStyle w:val="Normal"/>
        <w:tabs>
          <w:tab w:val="clear" w:pos="709"/>
          <w:tab w:val="right" w:pos="8505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A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 Napközi Konyha </w:t>
      </w:r>
      <w:r>
        <w:rPr>
          <w:rFonts w:cs="Times New Roman" w:ascii="Times New Roman" w:hAnsi="Times New Roman"/>
        </w:rPr>
        <w:t xml:space="preserve">saját költségvetését </w:t>
      </w:r>
      <w:r>
        <w:rPr>
          <w:rFonts w:cs="Times New Roman" w:ascii="Times New Roman" w:hAnsi="Times New Roman"/>
          <w:b/>
          <w:bCs/>
        </w:rPr>
        <w:t>10.427.374 Ft</w:t>
      </w:r>
      <w:r>
        <w:rPr>
          <w:rFonts w:cs="Times New Roman" w:ascii="Times New Roman" w:hAnsi="Times New Roman"/>
        </w:rPr>
        <w:t>-tal kérjük módosítani az alábbiak szerint:</w:t>
      </w:r>
    </w:p>
    <w:p>
      <w:pPr>
        <w:pStyle w:val="Normal"/>
        <w:tabs>
          <w:tab w:val="clear" w:pos="709"/>
          <w:tab w:val="right" w:pos="82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matbevétel</w:t>
        <w:tab/>
        <w:t xml:space="preserve"> + 64.998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működési bevételek (szemétszállítási díj visszautalása)</w:t>
        <w:tab/>
        <w:t xml:space="preserve"> + 27.858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tézményfinanszírozás (ág.pótlék,norm.05.felm.,dologi kiad.) </w:t>
        <w:tab/>
        <w:t>+ 10.334.518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 xml:space="preserve">      + 10.427.374 Ft</w:t>
      </w:r>
    </w:p>
    <w:p>
      <w:pPr>
        <w:pStyle w:val="Normal"/>
        <w:tabs>
          <w:tab w:val="clear" w:pos="709"/>
          <w:tab w:val="right" w:pos="8505" w:leader="none"/>
        </w:tabs>
        <w:ind w:left="289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Személyi juttatás                                                                                    + 4.087.42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</w:t>
        <w:tab/>
        <w:t xml:space="preserve"> + 6.339.949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Összesen:</w:t>
        <w:tab/>
        <w:t xml:space="preserve"> + 10.427.374 Ft</w:t>
      </w:r>
    </w:p>
    <w:p>
      <w:pPr>
        <w:pStyle w:val="Normal"/>
        <w:tabs>
          <w:tab w:val="clear" w:pos="709"/>
          <w:tab w:val="right" w:pos="8505" w:leader="none"/>
        </w:tabs>
        <w:jc w:val="both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i/>
          <w:iCs/>
          <w:u w:val="single"/>
        </w:rPr>
        <w:t>Az önkormányzat</w:t>
      </w:r>
      <w:r>
        <w:rPr>
          <w:rFonts w:cs="Times New Roman" w:ascii="Times New Roman" w:hAnsi="Times New Roman"/>
          <w:b/>
        </w:rPr>
        <w:t xml:space="preserve"> saját költségvetésé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26.209.586 </w:t>
      </w:r>
      <w:r>
        <w:rPr>
          <w:rFonts w:cs="Times New Roman" w:ascii="Times New Roman" w:hAnsi="Times New Roman"/>
          <w:b/>
        </w:rPr>
        <w:t>Ft</w:t>
      </w:r>
      <w:r>
        <w:rPr>
          <w:rFonts w:cs="Times New Roman" w:ascii="Times New Roman" w:hAnsi="Times New Roman"/>
        </w:rPr>
        <w:t>-tal kérjük megemelni az alábbiak szerint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</w:p>
    <w:p>
      <w:pPr>
        <w:pStyle w:val="Normal"/>
        <w:tabs>
          <w:tab w:val="clear" w:pos="709"/>
          <w:tab w:val="left" w:pos="285" w:leader="none"/>
        </w:tabs>
        <w:ind w:left="-36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 xml:space="preserve"> Önkormányzatok egyes köznevelési feladatainak ellátása                    + 4.054.790 Ft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Önkormányzatok szociális és gyermekjóléti feladatainak támogatása  + 4.561.841 Ft</w:t>
      </w:r>
    </w:p>
    <w:p>
      <w:pPr>
        <w:pStyle w:val="Normal"/>
        <w:ind w:left="-36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Önkormányzatok gyermekétkeztetési feladatainak támogatása             + 4.209.884 Ft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Működési célú kiegészítő támogatások                                                  + 6.862.04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</w:rPr>
        <w:t xml:space="preserve">- Egyéb működési célú támogatások (közfogl, világtalálkozó,támog.)   </w:t>
      </w:r>
      <w:r>
        <w:rPr>
          <w:rFonts w:cs="Times New Roman" w:ascii="Times New Roman" w:hAnsi="Times New Roman"/>
          <w:b/>
          <w:bCs/>
        </w:rPr>
        <w:t xml:space="preserve">+ </w:t>
      </w:r>
      <w:r>
        <w:rPr>
          <w:rFonts w:cs="Times New Roman" w:ascii="Times New Roman" w:hAnsi="Times New Roman"/>
        </w:rPr>
        <w:t>17.305.628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</w:rPr>
        <w:t>- Egyéb felhalmázási célú támogatás (MFP pályázat,Reibel,Vasúti sor)+ 58.586.624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hatalmi bevételek (iparűzési adó és egyéb közhat.bev.)                 + 22.518.419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</w:rPr>
        <w:t xml:space="preserve">- Egyéb működési bevételek (közüzemi díj visszatér., kaukció, közigazgatási bírság,kártyadíj visszatérítés,kerekítési bev.)                                          </w:t>
        <w:tab/>
        <w:t>+      509.594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gatlan értékesítés                                                                                +      393.70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</w:rPr>
        <w:t xml:space="preserve">-Működési célú visszatérítendő támogatások (Diákmunkások finanszírozása)              </w:t>
        <w:tab/>
        <w:t xml:space="preserve">                             </w:t>
        <w:tab/>
        <w:t xml:space="preserve">    +   6.600.00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Egyéb működési céllal átvett pénz (Világtalálkozó Laudenbach,Gerolzhofen)                                                        </w:t>
        <w:tab/>
        <w:t>+      607.060 Ft</w:t>
        <w:br/>
      </w:r>
      <w:r>
        <w:rPr>
          <w:rFonts w:cs="Times New Roman" w:ascii="Times New Roman" w:hAnsi="Times New Roman"/>
          <w:b/>
          <w:bCs/>
          <w:i/>
          <w:iCs/>
        </w:rPr>
        <w:t>Összesen:</w:t>
        <w:tab/>
        <w:t xml:space="preserve">    + 126.209.586 Ft</w:t>
      </w:r>
      <w:r>
        <w:rPr>
          <w:rFonts w:cs="Times New Roman" w:ascii="Times New Roman" w:hAnsi="Times New Roman"/>
          <w:b/>
          <w:bCs/>
        </w:rPr>
        <w:br/>
        <w:br/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élyi juttatások (közfogl.)</w:t>
        <w:tab/>
        <w:t>+ 18.746.712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nkaadót terhelő járulékok</w:t>
        <w:tab/>
        <w:t>+ 700.00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</w:t>
        <w:tab/>
        <w:t>+ 20.946.232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gyéb műk.célú kiadások (Diákmunkások finanszírozása,tartalék) </w:t>
        <w:tab/>
        <w:t>+ 16.037.248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uházási kiadások (konyhamérleg, tricentenáriumi emlékmű, térkép, szárzúzó,klíma)</w:t>
        <w:tab/>
        <w:t xml:space="preserve"> + 906.818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újítási kiadások (MFP pályázat, Reibel,Vasúti sor járda)               +56.194.380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ponti irányítószervi támogatás                                                      + 12.678.196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Összesen:</w:t>
        <w:tab/>
        <w:t>+126.209.586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Elek, 2024. november 18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4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önkormányzat 2024. évi költségvetéséről szóló 1/2024. (II. 26.) önkormányzati rendelet módosításá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2024. évi költségvetéséről szóló 1/2024. (II. 26.) önkormányzati rendelet 2. § (1) bekezdése helyébe a következő rendelkezés lép: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 A képviselő-testület az önkormányzat 2024. évi költségvetését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1.413.775.424 Ft költségvetési bevételle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1.473.514.492 Ft költségvetési kiadássa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-59.739.068 Ft költségvetési egyenleggel[a)-b)]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-50.592.238 Ft - c)-ből működési (hiány, többlet)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- 9.146.830 Ft felhalmozási (hiány, többlet)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f)</w:t>
      </w:r>
      <w:r>
        <w:rPr>
          <w:rFonts w:cs="Times New Roman" w:ascii="Times New Roman" w:hAnsi="Times New Roman"/>
        </w:rPr>
        <w:tab/>
        <w:t>61.453.203 Ft finanszírozási bevételle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g)</w:t>
      </w:r>
      <w:r>
        <w:rPr>
          <w:rFonts w:cs="Times New Roman" w:ascii="Times New Roman" w:hAnsi="Times New Roman"/>
        </w:rPr>
        <w:tab/>
        <w:t>70.600.033Ft finanszírozási kiadással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h)</w:t>
      </w:r>
      <w:r>
        <w:rPr>
          <w:rFonts w:cs="Times New Roman" w:ascii="Times New Roman" w:hAnsi="Times New Roman"/>
        </w:rPr>
        <w:tab/>
        <w:t>-9.146.830 Ft finanszírozási egyenleggel [f)-g)]i) a bevételek és kiadások főösszegét 1.370.740.207 Ft-ban állapítja meg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önkormányzat 2024. évi költségvetéséről szóló 1/2024. (II. 26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z önkormányzat 2024. évi költségvetéséről szóló 1/2024. (II. 26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önkormányzat 2024. évi költségvetéséről szóló 1/2024. (II. 26.) önkormányzati rendelet 6. melléklete helyébe a 3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z önkormányzat 2024. évi költségvetéséről szóló 1/2024. (II. 26.) önkormányzati rendelet 7. melléklete helyébe a 4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z önkormányzat 2024. évi költségvetéséről szóló 1/2024. (II. 26.) önkormányzati rendelet 8. melléklete helyébe az 5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z önkormányzat 2024. évi költségvetéséről szóló 1/2024. (II. 26.) önkormányzati rendelet 9. melléklete helyébe a 6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z önkormányzat 2024. évi költségvetéséről szóló 1/2024. (II. 26.) önkormányzati rendelet 11. melléklete helyébe a 7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 Az önkormányzat 2024. évi költségvetéséről szóló 1/2024. (II. 26.) önkormányzati rendelet 12. melléklete helyébe a 8. melléklet lép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4. november 28-án lép hatályb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Elek, 2024. november 27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z önkormányzati rendelet 2024. novembe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ndokolás az önkormányzat 2024. évi költségvetéséről szóló 1/2024. (II. 26.) önkormányzati rendelet módosításához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TextBody"/>
        <w:spacing w:lineRule="auto" w:line="240" w:before="476" w:after="159"/>
        <w:ind w:left="159" w:right="159" w:hanging="0"/>
        <w:jc w:val="center"/>
        <w:rPr/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3. §-hoz és az 1–8. melléklethez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jelen költségvetési rendelet módosítására irányuló előterjesztés </w:t>
      </w:r>
      <w:r>
        <w:rPr>
          <w:rFonts w:cs="Times New Roman" w:ascii="Times New Roman" w:hAnsi="Times New Roman"/>
          <w:b/>
          <w:bCs/>
        </w:rPr>
        <w:t>127.728.82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Ft</w:t>
      </w:r>
      <w:r>
        <w:rPr>
          <w:rFonts w:cs="Times New Roman" w:ascii="Times New Roman" w:hAnsi="Times New Roman"/>
        </w:rPr>
        <w:t xml:space="preserve"> összegű előirányzat módosítást (növelést) tartalmaz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ódosító tételek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űködési célú támogatások államháztartáson belül                                37.408.59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lmozási célú támogatások államháztartáson belülről                       58.586.624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hatalmi bevételek                                                                                22.518.419 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űködési bevételek                                                                                    1.614.431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lmozási célú bevételek                                                                          393.701 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űködési célú átvett pénzeszközök                                                           7.207.06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    127.728.825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jelenlegi előirányzat módosítás 8,3 %-os előirányzat növelést jelen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ezett rendeletmódosítás főbb jellemzői:</w:t>
      </w:r>
    </w:p>
    <w:p>
      <w:pPr>
        <w:pStyle w:val="Normal"/>
        <w:numPr>
          <w:ilvl w:val="0"/>
          <w:numId w:val="1"/>
        </w:numPr>
        <w:spacing w:before="159" w:after="159"/>
        <w:jc w:val="both"/>
        <w:rPr/>
      </w:pPr>
      <w:r>
        <w:rPr>
          <w:rFonts w:cs="Times New Roman" w:ascii="Times New Roman" w:hAnsi="Times New Roman"/>
        </w:rPr>
        <w:t>Működési célú államháztartási támogatások előirányzata 19.688.560 Ft-tal nő. Ez az összeg tartalmazza a köznevelés feladatainak támogatását 4.054.790 Ft-os összegben, a szociális ágazati pótlék 4.561.841 Ft-os összegét, a gyermekétkeztetési feladatainak 4.209.884 Ft-os támogatási összegét, működési célú költségvetési és kiegészítő támogatás 6.862.045 Ft-os (REKI +4.845.798 Ft, szoc. tüzelő +4.346.575 Ft, és kulturális támogatás -2.330.327 Ft előző negyedéves tétel korrekciója) összegét.</w:t>
      </w:r>
    </w:p>
    <w:p>
      <w:pPr>
        <w:pStyle w:val="Normal"/>
        <w:numPr>
          <w:ilvl w:val="0"/>
          <w:numId w:val="1"/>
        </w:numPr>
        <w:spacing w:before="159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éb működési célú támogatások bevételei 17.720.030 Ft-tal emelkednek, az alábbiak szerint. Az önkormányzatnál a világtalálkozóra érkezett 1.980.000 Ft támogatás, a fennmaradó 15.740.030 Ft a közfoglalkoztatási program támogatására  előirányzott támogatás.</w:t>
      </w:r>
    </w:p>
    <w:p>
      <w:pPr>
        <w:pStyle w:val="Normal"/>
        <w:numPr>
          <w:ilvl w:val="0"/>
          <w:numId w:val="1"/>
        </w:numPr>
        <w:spacing w:before="159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lmozási célú támogatás soron az egyéb felhalmozási célú támogatás bevételei növekedtek két MFP pályázat 58.586.624 Ft összegével. A Reibel Mihály Művelődési Ház és Könyvtár tetőfelújítására érkezett 48.586.645 Ft és a Vasút sor-i járdafelújítására 9.999.979 Ft. A közhatalmi bevételek soron 22.518.419 Ft került beállításra, amely a második negyedévben beérkezett iparűzési adó 22.350.662 Ft-os összegét és az egyéb adóbevételek 167.757 Ft-os összegét tartalmazza.</w:t>
      </w:r>
    </w:p>
    <w:p>
      <w:pPr>
        <w:pStyle w:val="Normal"/>
        <w:numPr>
          <w:ilvl w:val="0"/>
          <w:numId w:val="1"/>
        </w:numPr>
        <w:spacing w:before="159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 bevételek 1.614.431 Ft összegű növekedésében 688.741 Ft szolgáltatásokból származó bevétel (</w:t>
      </w:r>
      <w:r>
        <w:rPr>
          <w:rFonts w:cs="Times New Roman" w:ascii="Times New Roman" w:hAnsi="Times New Roman"/>
          <w:b/>
          <w:bCs/>
        </w:rPr>
        <w:t>Reibel Mihály Műv. Ház és Könyvtár</w:t>
      </w:r>
      <w:r>
        <w:rPr>
          <w:rFonts w:cs="Times New Roman" w:ascii="Times New Roman" w:hAnsi="Times New Roman"/>
        </w:rPr>
        <w:t xml:space="preserve"> belépők bevétele) és 99.844 Ft-os növekedés (</w:t>
      </w:r>
      <w:r>
        <w:rPr>
          <w:rFonts w:cs="Times New Roman" w:ascii="Times New Roman" w:hAnsi="Times New Roman"/>
          <w:b/>
          <w:bCs/>
        </w:rPr>
        <w:t>Naplemente Idősek Otthona</w:t>
      </w:r>
      <w:r>
        <w:rPr>
          <w:rFonts w:cs="Times New Roman" w:ascii="Times New Roman" w:hAnsi="Times New Roman"/>
        </w:rPr>
        <w:t xml:space="preserve"> szociális étkeztetésből) származó bevétel, a kamatbevétel miatti növekedés 101.243 Ft összegben, és az egyéb működési bevételek növekedése 724.603 Ft összegben szerepel. Az egyéb működési bevételek között 112.517 Ft áramdíj visszatérítés és kerekítési eltérés a </w:t>
      </w:r>
      <w:r>
        <w:rPr>
          <w:rFonts w:cs="Times New Roman" w:ascii="Times New Roman" w:hAnsi="Times New Roman"/>
          <w:b/>
          <w:bCs/>
        </w:rPr>
        <w:t>Naplemente Idősek Otthonánál</w:t>
      </w:r>
      <w:r>
        <w:rPr>
          <w:rFonts w:cs="Times New Roman" w:ascii="Times New Roman" w:hAnsi="Times New Roman"/>
        </w:rPr>
        <w:t xml:space="preserve">, 74.634 Ft közüzemi díj visszautalás a </w:t>
      </w:r>
      <w:r>
        <w:rPr>
          <w:rFonts w:cs="Times New Roman" w:ascii="Times New Roman" w:hAnsi="Times New Roman"/>
          <w:b/>
          <w:bCs/>
        </w:rPr>
        <w:t>Közö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Hivatalnál</w:t>
      </w:r>
      <w:r>
        <w:rPr>
          <w:rFonts w:cs="Times New Roman" w:ascii="Times New Roman" w:hAnsi="Times New Roman"/>
        </w:rPr>
        <w:t xml:space="preserve">, 27.858 Ft szemétszállítási díj visszautalás a </w:t>
      </w:r>
      <w:r>
        <w:rPr>
          <w:rFonts w:cs="Times New Roman" w:ascii="Times New Roman" w:hAnsi="Times New Roman"/>
          <w:b/>
          <w:bCs/>
        </w:rPr>
        <w:t>Napközi konyhánál</w:t>
      </w:r>
      <w:r>
        <w:rPr>
          <w:rFonts w:cs="Times New Roman" w:ascii="Times New Roman" w:hAnsi="Times New Roman"/>
        </w:rPr>
        <w:t xml:space="preserve">, 391.524 Ft közüzemi díj túlfizetés visszafizetés, 100.000 Ft kaukció, 10.000 Ft közigazgatási bírság, 8.009 Ft kártyadíj visszatérítés és 61 Ft kerekítési bevétel szerepel az </w:t>
      </w:r>
      <w:r>
        <w:rPr>
          <w:rFonts w:cs="Times New Roman" w:ascii="Times New Roman" w:hAnsi="Times New Roman"/>
          <w:b/>
          <w:bCs/>
        </w:rPr>
        <w:t>önkormányzatnál.</w:t>
      </w:r>
    </w:p>
    <w:p>
      <w:pPr>
        <w:pStyle w:val="Normal"/>
        <w:numPr>
          <w:ilvl w:val="0"/>
          <w:numId w:val="1"/>
        </w:numPr>
        <w:spacing w:before="159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lmozási bevételeken az önkormányzatnál ingatlan értékesítéséből származó 393.701 Ft növekedést tartalmaz.</w:t>
      </w:r>
    </w:p>
    <w:p>
      <w:pPr>
        <w:pStyle w:val="Normal"/>
        <w:numPr>
          <w:ilvl w:val="0"/>
          <w:numId w:val="1"/>
        </w:numPr>
        <w:spacing w:before="159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 célú átvett pénzeszközöknél a működési célú visszatérítendő támogatások soron 6.600.000 Ft növekedést tartalmaz, mely a nyári diákmunkások foglalkoztatásának finanszírozásának megelőlegezéséből visszatérült támogatás és az egyéb működési célú átvett pénzeszköz soron 607.060 Ft a világtalálkozó megrendezésére érkezett testvérvárosi támogatások (Laudenbach és Gerolzhofen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Az Eleki Közös Önkormányzati Hivatal </w:t>
      </w:r>
      <w:r>
        <w:rPr>
          <w:rFonts w:cs="Times New Roman" w:ascii="Times New Roman" w:hAnsi="Times New Roman"/>
        </w:rPr>
        <w:t xml:space="preserve">saját költségvetését </w:t>
      </w:r>
      <w:r>
        <w:rPr>
          <w:rFonts w:cs="Times New Roman" w:ascii="Times New Roman" w:hAnsi="Times New Roman"/>
          <w:b/>
          <w:bCs/>
        </w:rPr>
        <w:t>500.250 Ft</w:t>
      </w:r>
      <w:r>
        <w:rPr>
          <w:rFonts w:cs="Times New Roman" w:ascii="Times New Roman" w:hAnsi="Times New Roman"/>
        </w:rPr>
        <w:t>-tal kérjük növelni az alábbiak szerint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Bevételi oldalon</w:t>
      </w:r>
      <w:r>
        <w:rPr>
          <w:rFonts w:cs="Times New Roman" w:ascii="Times New Roman" w:hAnsi="Times New Roman"/>
        </w:rPr>
        <w:t>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űködési bevételek előirányzat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működési bevételek                                                                         + 85.848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működési célú támogatások bevételei                                           + 414.402 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        + 500.250 Ft</w:t>
      </w:r>
      <w:r>
        <w:rPr>
          <w:rFonts w:cs="Times New Roman" w:ascii="Times New Roman" w:hAnsi="Times New Roman"/>
        </w:rPr>
        <w:br/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élyi juttatás                                                                                    + 1.128.071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unkaadókat terhelő járulék                                                                  +    100.705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                                                                                     -     739.327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uházási kiadások                                                                                   + 10.801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gér vásárlás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        + 500.25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Az Elek Város Óvoda-Bölcsőde</w:t>
      </w:r>
      <w:r>
        <w:rPr>
          <w:rFonts w:cs="Times New Roman" w:ascii="Times New Roman" w:hAnsi="Times New Roman"/>
        </w:rPr>
        <w:t xml:space="preserve"> saját költségvetésében </w:t>
      </w:r>
      <w:r>
        <w:rPr>
          <w:rFonts w:cs="Times New Roman" w:ascii="Times New Roman" w:hAnsi="Times New Roman"/>
          <w:b/>
          <w:bCs/>
        </w:rPr>
        <w:t>4.054.790 Ft-tal kérjük növelni</w:t>
      </w:r>
      <w:r>
        <w:rPr>
          <w:rFonts w:cs="Times New Roman" w:ascii="Times New Roman" w:hAnsi="Times New Roman"/>
        </w:rPr>
        <w:t xml:space="preserve"> az alábbiak szerint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    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Intézményfinanszírozás                                                                         +4.054.79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élyi juttatások                                                                                 +3.261.87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                                                                                          -887.08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uházások( 4 db polár klíma vásárl.)                                                  +1.680.00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        4.054.79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A Reibel Mihály Városi Művelődési Ház és Könyvtár</w:t>
      </w:r>
      <w:r>
        <w:rPr>
          <w:rFonts w:cs="Times New Roman" w:ascii="Times New Roman" w:hAnsi="Times New Roman"/>
        </w:rPr>
        <w:t xml:space="preserve"> saját költségvetését </w:t>
      </w:r>
      <w:r>
        <w:rPr>
          <w:rFonts w:cs="Times New Roman" w:ascii="Times New Roman" w:hAnsi="Times New Roman"/>
          <w:b/>
          <w:bCs/>
        </w:rPr>
        <w:t>1.636.046 Ft-tal</w:t>
      </w:r>
      <w:r>
        <w:rPr>
          <w:rFonts w:cs="Times New Roman" w:ascii="Times New Roman" w:hAnsi="Times New Roman"/>
        </w:rPr>
        <w:t xml:space="preserve"> kérjük csökkenteni az alábbiak szerint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lgáltatások ellenértéke (bérleti díj, belépők)                                       + 688.741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matbevételek                                                                                            + 5.541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mény finanszírozás (ebből lesz korrigálva)                                      -2.330.328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      - 1.636.046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emélyi juttatások                                                                                  +    15.248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                                                                                      - 1.655.625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uházási kiadások (Genius vezetékes egér)                                        +       4.331 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      - 1.636.046 Ft</w:t>
      </w:r>
      <w:r>
        <w:rPr>
          <w:rFonts w:cs="Times New Roman" w:ascii="Times New Roman" w:hAnsi="Times New Roman"/>
        </w:rPr>
        <w:br/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A Naplemente Idősek Otthona</w:t>
      </w:r>
      <w:r>
        <w:rPr>
          <w:rFonts w:cs="Times New Roman" w:ascii="Times New Roman" w:hAnsi="Times New Roman"/>
        </w:rPr>
        <w:t xml:space="preserve"> saját költségvetését </w:t>
      </w:r>
      <w:r>
        <w:rPr>
          <w:rFonts w:cs="Times New Roman" w:ascii="Times New Roman" w:hAnsi="Times New Roman"/>
          <w:b/>
          <w:bCs/>
        </w:rPr>
        <w:t>851.067 Ft-tal</w:t>
      </w:r>
      <w:r>
        <w:rPr>
          <w:rFonts w:cs="Times New Roman" w:ascii="Times New Roman" w:hAnsi="Times New Roman"/>
        </w:rPr>
        <w:t xml:space="preserve"> kérjük módosítani az alábbiak szerint működési bevételek növekedése miatt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lgáltatások ellenértéke                                                                           + 99.844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matbevételek                                                                                          + 19.49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működési bevételek (áramdíj visszatérítés)                                    + 112.517 Ft                            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ményfinanszírozás (ágazati pótlék miatt)                                         + 619.216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        + 851.067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élyi juttatások                                                                                    - 229.784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                                                                                        + 937.224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uházások (mennyezeti lámpa akril búrával)                                         + 143.627 Ft         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        + 851.067 Ft</w:t>
      </w:r>
      <w:r>
        <w:rPr>
          <w:rFonts w:cs="Times New Roman" w:ascii="Times New Roman" w:hAnsi="Times New Roman"/>
        </w:rPr>
        <w:br/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A Napközi Konyha </w:t>
      </w:r>
      <w:r>
        <w:rPr>
          <w:rFonts w:cs="Times New Roman" w:ascii="Times New Roman" w:hAnsi="Times New Roman"/>
        </w:rPr>
        <w:t xml:space="preserve">saját költségvetését </w:t>
      </w:r>
      <w:r>
        <w:rPr>
          <w:rFonts w:cs="Times New Roman" w:ascii="Times New Roman" w:hAnsi="Times New Roman"/>
          <w:b/>
          <w:bCs/>
        </w:rPr>
        <w:t>10.427.374 Ft</w:t>
      </w:r>
      <w:r>
        <w:rPr>
          <w:rFonts w:cs="Times New Roman" w:ascii="Times New Roman" w:hAnsi="Times New Roman"/>
        </w:rPr>
        <w:t>-tal kérjük módosítani az alábbiak szerint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matbevétel                                                                                             + 64.998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működési bevételek (szemétszállítási díj visszautalása)                 + 27.858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ményfinanszírozás (ág.pótlék,norm.05.felm.,dologi kiad.)         + 10.334.518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       + 10.427.374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 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- Személyi juttatás                                                                                    + 4.087.425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                                                                                    + 6.339.949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  + 10.427.374 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i/>
          <w:iCs/>
        </w:rPr>
        <w:t>Az önkormányzat</w:t>
      </w:r>
      <w:r>
        <w:rPr>
          <w:rFonts w:cs="Times New Roman" w:ascii="Times New Roman" w:hAnsi="Times New Roman"/>
          <w:b/>
          <w:bCs/>
        </w:rPr>
        <w:t xml:space="preserve"> saját költségvetésé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26.209.586 Ft</w:t>
      </w:r>
      <w:r>
        <w:rPr>
          <w:rFonts w:cs="Times New Roman" w:ascii="Times New Roman" w:hAnsi="Times New Roman"/>
        </w:rPr>
        <w:t>-tal kérjük megemelni az alábbiak szerin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 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   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 xml:space="preserve"> Önkormányzatok egyes köznevelési feladatainak ellátása                    + 4.054.79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nkormányzatok szociális és gyermekjóléti feladatainak támogatása  + 4.561.841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nkormányzatok gyermekétkeztetési feladatainak támogatása             + 4.209.884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űködési célú kiegészítő támogatások                                                  + 6.862.045 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Egyéb működési célú támogatások (közfogl, világtalálkozó,támog.)   </w:t>
      </w:r>
      <w:r>
        <w:rPr>
          <w:rFonts w:cs="Times New Roman" w:ascii="Times New Roman" w:hAnsi="Times New Roman"/>
          <w:b/>
          <w:bCs/>
        </w:rPr>
        <w:t xml:space="preserve">+ </w:t>
      </w:r>
      <w:r>
        <w:rPr>
          <w:rFonts w:cs="Times New Roman" w:ascii="Times New Roman" w:hAnsi="Times New Roman"/>
        </w:rPr>
        <w:t>17.305.628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felhalmázási célú támogatás (MFP pályázat,Reibel,Vasúti sor)+ 58.586.624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hatalmi bevételek (iparűzési adó és egyéb közhat.bev.)                 + 22.518.419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működési bevételek (közüzemi díj visszatér., kaukció, közigazgatási bírság,kártyadíj visszatérítés,kerekítési bev.)                                                                   +      509.594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gatlan értékesítés                                                                                +      393.701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űködési célú visszatérítendő támogatások (Diákmunkások finanszírozása)                                                      +   6.600.00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gyéb működési céllal átvett pénz (Világtalálkozó Laudenbach,Gerolzhofen)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 +      607.060 Ft</w:t>
        <w:br/>
      </w:r>
      <w:r>
        <w:rPr>
          <w:rFonts w:cs="Times New Roman" w:ascii="Times New Roman" w:hAnsi="Times New Roman"/>
          <w:b/>
          <w:bCs/>
          <w:i/>
          <w:iCs/>
        </w:rPr>
        <w:t>Összesen:                                                                                             + 126.209.586 Ft</w:t>
      </w:r>
      <w:r>
        <w:rPr>
          <w:rFonts w:cs="Times New Roman" w:ascii="Times New Roman" w:hAnsi="Times New Roman"/>
          <w:b/>
          <w:bCs/>
        </w:rPr>
        <w:br/>
        <w:br/>
        <w:t>Kiadás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élyi juttatások (közfogl.)                                                             + 18.746.712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nkaadót terhelő járulékok                                                                    + 700.00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                                                                                   + 20.946.232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 műk.célú kiadások (Diákmunkások finanszírozása,tartalék)    + 16.037.248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uházási kiadások (konyhamérleg, tricentenáriumi emlékmű, térkép, szárzúzó,klíma)        + 906.818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újítási kiadások (MFP pályázat, Reibel,Vasúti sor járda)               +56.194.38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ponti irányítószervi támogatás                                                      + 12.678.196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Összesen:                                                                                              +126.209.586 Ft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2024. évi költségvetéséről szóló 1/2024. (II. 26.) önkormányzati rendelet módosításáho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Társadalmi, gazdasági, hatások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 xml:space="preserve">A költségvetési rendelet biztosítja a választópolgárok számára az önkormányzat és intézményei 2024. évre tervezett bevételeinek és kiadásainak, pénzügyi-gazdálkodási működésének megismerhetőségét. A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 nemzetgazdasági hatással bír, mivel az önkormányzat költségvetése az államháztartás része. A rendelet helyi gazdasági hatása közvetet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Környezeti és egészségügyi következmény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ben foglaltak végrehajtásának egészségügyi követelményei nincsenek</w:t>
      </w:r>
      <w:r>
        <w:rPr>
          <w:i/>
          <w:iCs/>
          <w:sz w:val="24"/>
          <w:szCs w:val="24"/>
        </w:rPr>
        <w:t>.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dminisztratív terheket befolyásoló hatáso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 megalkotásának adminisztratív terheket befolyásoló hatása nincs, a szükséges adminisztratív állomány rendelkezésre áll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/>
          <w:b/>
          <w:bCs/>
          <w:sz w:val="24"/>
          <w:szCs w:val="24"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 megalkotását szükségessé teszi az Mötv. és az Áht. előírásai, melynek elmaradása törvényességi mulasztásnak számít, ami támogatás megvonásával jár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 alkalmazásához szükséges személyi, tárgyi, szervezet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Web"/>
        <w:spacing w:lineRule="auto" w:line="240" w:before="0" w:after="0"/>
        <w:rPr/>
      </w:pPr>
      <w:r>
        <w:rPr>
          <w:b/>
          <w:i/>
          <w:color w:val="000000"/>
        </w:rPr>
        <w:t>Elek, 2024. november 18.</w:t>
      </w:r>
    </w:p>
    <w:p>
      <w:pPr>
        <w:pStyle w:val="NormlWeb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42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74"/>
        </w:tabs>
        <w:ind w:left="1274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699"/>
        </w:tabs>
        <w:ind w:left="1699" w:hanging="425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23"/>
        </w:tabs>
        <w:ind w:left="2123" w:hanging="425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48"/>
        </w:tabs>
        <w:ind w:left="2548" w:hanging="425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972"/>
        </w:tabs>
        <w:ind w:left="2972" w:hanging="425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97"/>
        </w:tabs>
        <w:ind w:left="3397" w:hanging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822"/>
        </w:tabs>
        <w:ind w:left="3822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4246"/>
        </w:tabs>
        <w:ind w:left="4246" w:hanging="42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1"/>
    <w:qFormat/>
    <w:rPr/>
  </w:style>
  <w:style w:type="character" w:styleId="Appleconvertedspace">
    <w:name w:val="apple-converted-space"/>
    <w:basedOn w:val="Bekezdsalapbettpusa1"/>
    <w:qFormat/>
    <w:rPr/>
  </w:style>
  <w:style w:type="character" w:styleId="Szakaszjel">
    <w:name w:val="szakasz-jel"/>
    <w:basedOn w:val="Bekezdsalapbettpusa1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01:00Z</dcterms:created>
  <dc:creator>user1</dc:creator>
  <dc:description/>
  <cp:keywords/>
  <dc:language>en-US</dc:language>
  <cp:lastModifiedBy>user1</cp:lastModifiedBy>
  <cp:lastPrinted>2022-11-14T09:37:00Z</cp:lastPrinted>
  <dcterms:modified xsi:type="dcterms:W3CDTF">2024-11-18T08:16:00Z</dcterms:modified>
  <cp:revision>17</cp:revision>
  <dc:subject/>
  <dc:title/>
</cp:coreProperties>
</file>