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3"/>
        <w:gridCol w:w="6178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8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november 27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legutóbb 2024. október 30. napján tartott rendes ülést. Ezen időszak alatt összesen 29 határozat és 1 rendelet született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85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nyílt ülésről készült jegyzőkönyv hitelesítésére Purecse Brigitta alpolgármestert és Turóczy András képviselőt kérte fel. 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86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napirendet a szóban elhangzott módosítással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87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ek Város Önkormányzata Képviselő-testületének 2024. október 1. – 2024. december 31. közötti időszakra vonatkozó munkatervét a határozat mellékletét képező tartalommal elfogadja.</w:t>
      </w:r>
    </w:p>
    <w:p>
      <w:pPr>
        <w:pStyle w:val="NormlWeb"/>
        <w:spacing w:before="0" w:after="240"/>
        <w:jc w:val="center"/>
        <w:rPr/>
      </w:pPr>
      <w:r>
        <w:rPr>
          <w:i/>
          <w:iCs/>
        </w:rPr>
        <w:t>A határozat végrehajtása folyamatos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88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a Képviselő-testülete Ügyrendi, Társadalmi Kapcsolatok, Kulturális és Sport Bizottsága 2024. október 1. – 2024. december 31. közötti időszakra vonatkozó munkatervét a szóban elhangzott kiegészítéssel jóváhagyj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 bizottság elnök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89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a Képviselő-testülete Pénzügyi, Szociális és Településfejlesztési Bizottság 2024. október 1. – 2024. december 31. közötti időszakra vonatkozó munkatervét a határozat mellékletét képező tartalommal jóváhagyj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 bizottság elnök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0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1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két ülés közötti időben történt fontosabb eseményekről szóló beszámolót elfogadta. 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2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a Képviselő-testülete elfogadta a Dr. Mester György Általános Iskola tájékoztatóját a 2023/2024-es tanévről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3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Képviselő-testülete elfogadta az Eleki Román Általános Iskola tájékoztatóját a 2023/2024-es tanévről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gazgató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4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a Képviselő-testülete elfogadta az Elek Város Óvoda-Bölcsőde beszámolóját a 2023/2024-es nevelési évről.</w:t>
      </w:r>
    </w:p>
    <w:p>
      <w:pPr>
        <w:pStyle w:val="NormlWeb"/>
        <w:spacing w:before="0" w:after="240"/>
        <w:jc w:val="center"/>
        <w:rPr/>
      </w:pPr>
      <w:r>
        <w:rPr>
          <w:i/>
          <w:iCs/>
        </w:rPr>
        <w:t>A döntésről készült kivonat megküldésre került a főigazgató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5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a Képviselő-testülete elfogadta a Napközi Konyha 2024. évi beszámolóját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6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a Képviselő-testülete elfogadta a Reibel Mihály Városi Művelődési Ház és Könyvtár 2024. évi beszámolóját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7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a Képviselő-testülete elfogadta a Naplemente Idősek Otthona beszámolóját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8/2024. (X.30.) sz. önkormányzati képviselő-testületi határoza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a Képviselő-testülete elfogadta a Városüzemeltetési és Karbantartó Szolgálat beszámolóját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299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megállapodást köt a Magyar Állam képviseletében eljáró Nemzeti Vízművek Zrt.-vel (székhely: 1117 Budapest, Október huszonharmadika utca 18.; cégjegyzékszám: 01-10-141112; statisztikai számjel: 28950334-7022-114-01; adószám: 28950334-2-43; képviseli Haranghy Csaba Ferenc) és az Alföldvíz Zrt.-vel (rövid elnevezés: ALFÖLDVÍZ Zrt. székhely: 5600 Békéscsaba, Dobozi út 5., cégjegyzékszám: 04-10-001580, statisztikai számjel: 13100887-3600-114-04, adószám: 13100887-2-04, képviseli: Szeverényi György vezérigazgató) a határozat mellékletét képező tartalommal a megállapodásban foglalt önkormányzati tulajdonú ingatlanok Magyar Államra történő átruházása okán, figyelemmel a víziközmű-szolgáltatásról szóló 2011. évi CCIX. törvény (a továbbiakban: Vksztv.) 6. § (1) bekezdésére, valamint a Vksztv. 5/H. § (2) bekezdésér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megállapodás megkötésére és aláírására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szerződés megkötésre kerül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0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Cigány Nemzetiségi Önkormányzattal kötött együttműködési megállapodását/közigazgatási szerződését a nemzetiségek jogairól szóló 2011. évi CLXXIX. törvény 80. § (2) bekezdése alapján felülvizsgálta, azt a határozat mellékletét képező tartalommal módosítj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képviselő-testület felhatalmazza a polgármestert az együttműködési megállapodás/közigazgatási szerződés módosításának és egységes szerkezetű okiratának aláírására.</w:t>
      </w:r>
    </w:p>
    <w:p>
      <w:pPr>
        <w:pStyle w:val="NormlWeb"/>
        <w:spacing w:before="0" w:after="240"/>
        <w:jc w:val="center"/>
        <w:rPr/>
      </w:pPr>
      <w:r>
        <w:rPr>
          <w:i/>
          <w:iCs/>
        </w:rPr>
        <w:t>A közigazgatási szerződés aláírása megtörtén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1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Német Nemzetiségi Önkormányzattal kötött együttműködési megállapodását/közigazgatási szerződését a nemzetiségek jogairól szóló 2011. évi CLXXIX. törvény 80. § (2) bekezdése alapján felülvizsgálta, azt a határozat mellékletét képező tartalommal módosítj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képviselő-testület felhatalmazza a polgármestert az együttműködési megállapodás/közigazgatási szerződés módosításának és egységes szerkezetű okiratának aláírására.</w:t>
      </w:r>
    </w:p>
    <w:p>
      <w:pPr>
        <w:pStyle w:val="NormlWeb"/>
        <w:spacing w:before="0" w:after="240"/>
        <w:jc w:val="center"/>
        <w:rPr/>
      </w:pPr>
      <w:r>
        <w:rPr>
          <w:i/>
          <w:iCs/>
        </w:rPr>
        <w:t>A közigazgatási szerződés aláírása megtörtén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2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Román Nemzetiségi Önkormányzattal kötött együttműködési megállapodását/közigazgatási szerződését a nemzetiségek jogairól szóló 2011. évi CLXXIX. törvény 80. § (2) bekezdése alapján felülvizsgálta, azt a határozat mellékletét képező tartalommal módosítj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képviselő-testület felhatalmazza a polgármestert az együttműködési megállapodás/közigazgatási szerződés módosításának és egységes szerkezetű okiratának aláírására.</w:t>
      </w:r>
    </w:p>
    <w:p>
      <w:pPr>
        <w:pStyle w:val="NormlWeb"/>
        <w:spacing w:before="0" w:after="240"/>
        <w:jc w:val="center"/>
        <w:rPr/>
      </w:pPr>
      <w:r>
        <w:rPr>
          <w:i/>
          <w:iCs/>
        </w:rPr>
        <w:t>A közigazgatási szerződés aláírása megtörtén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3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Szlovák Nemzetiségi Önkormányzattal kötött együttműködési megállapodását/közigazgatási szerződését a nemzetiségek jogairól szóló 2011. évi CLXXIX. törvény 80. § (2) bekezdése alapján felülvizsgálta, azt a határozat mellékletét képező tartalommal módosítj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képviselő-testület felhatalmazza a polgármestert az együttműködési megállapodás/közigazgatási szerződés módosításának és egységes szerkezetű okiratának aláírására.</w:t>
      </w:r>
    </w:p>
    <w:p>
      <w:pPr>
        <w:pStyle w:val="NormlWeb"/>
        <w:spacing w:before="0" w:after="240"/>
        <w:jc w:val="center"/>
        <w:rPr/>
      </w:pPr>
      <w:r>
        <w:rPr>
          <w:i/>
          <w:iCs/>
        </w:rPr>
        <w:t>A közigazgatási szerződés aláírása megtörtén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4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tala fenntartott Elek Város Óvoda-Bölcsőde (5742 Elek, Táncsics u. 22/A.) 2024/2025-ös nevelési évre vonatkozó munkatervét, szervezeti és működési szabályzatát, valamint házirendjét - a határozat mellékletét képező tartalommal - megismerte, azt jóváhagyj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5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Hulladékgazdálkodási Nonprofit Kft. (5742 Elek, Szent István u. 1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készült kivonat megküldésre került az intézmény vezetője részére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6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zárt ülésről készült jegyzőkönyv hitelesítésére Purecse Brigitta alpolgármestert és Turóczy András képviselőt kérte fel. 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extDirection w:val="lrTb"/>
          <w:docGrid w:type="default" w:linePitch="600" w:charSpace="32768"/>
        </w:sect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7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i pontjait a szóban elhangzott módosítással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határozat további intézkedést nem igényel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8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ajben Marin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II. em. 22. ajtó szám alatti (19/6/A/22 hrsz-ú), 40,75 m2 alapterületű, összkomfort komfortfokozatú ingatlant 2024. november 1. napjától bérbe adja 2027. október 31. napjáig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 képviselő-testület felhatalmazza a polgármestert a bérleti szerződés megkötésére. 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bérlő a lakást birtokba vette, a közüzemi mérőórák átírása folyamatban van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09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Drágos Mercédes Veronika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József Attila u. 9. A.lph.fsz. 1. szám alatti (7/5/A/1 hrsz-ú), 54 m2 alapterületű, összkomfort komfortfokozatú ingatlant 2024. november 1. napjától bérbe adja 2027. október 31.napjáig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viselő-testület felhatalmazza a polgármestert a bérleti szerződés megkötésére. 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bérlő a lakást birtokba vette, a közüzemi mérőórák átírása folyamatban van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10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Utánpótlás Sportegyesület (5742 Elek, Gyulai út 2.) számára az önkormányzati támogatások nyújtásáról szóló 9/2022. (VI. 16.) önkormányzati rendelet 9. § (3) bekezdése alapján 2.959.100.- Ft összegű visszatérítendő támogatást nyújt a 2024. évi költségvetés működési célú visszatérítendő támogatások terhér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támogatási szerződés megkötésére és aláírásár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támogatási szerződés aláírásra került, a támogatási összeg folyósítása megtörtén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11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Gál Zoltán eleki lakos kérelmére, az 5742 Elek, külterület 0108/9 hrsz-ú 5 ha alapterületű 131,99AK értékű szántó művelési ágú, 5742 Elek, külterület 0108/10 hrsz-ú 19 ha 7823m2 alapterületű 578,36 AK értékű szántó művelési ágú földterületek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érleti díj összege a 2024. gazdasági évre Elek Város Önkormányzata Képviselő-testülete 79/2024. (II. 26.) számú határozatának megfelelően nettó 14.- Ft/m² azaz összesen: nettó 3.469.522.- Ft/év. A bérleti díjat Elek Város Önkormányzata 11733113-15343501 számú számlájára kell befizetn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12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Gál Mátyásné eleki lakos kérelmére, az 5742 Elek, külterület 057/39 hrsz-ú 1 ha 3372 m2 alapterületű 46,53 AK értékű szántó művelési ágú, 5742 Elek, külterület 0140/3 hrsz-ú 1 ha 197m2 alapterületű 26,94 AK értékű szántó művelési ágú földterületek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79/2024. (II.26.) számú határozatának megfelelően nettó 14.- Ft/m² azaz összesen: nettó 329.966- Ft/év. A bérleti díjat Elek Város Önkormányzata 11733113-15343501 számú számlájára kell befizetn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before="0" w:after="24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NormlWeb"/>
        <w:spacing w:before="0" w:after="120"/>
        <w:jc w:val="center"/>
        <w:rPr/>
      </w:pPr>
      <w:r>
        <w:rPr>
          <w:b/>
          <w:bCs/>
          <w:u w:val="single"/>
        </w:rPr>
        <w:t>313/2024. (X.30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Ottlakán György eleki lakos kérelmére, az 5742 Elek, külterület 0108/10 hrsz-ú 4000 m2 alapterületű 11,69 AK értékű szántó művelési ágú földterület bérbeadását 3 évvel meghosszabbít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díj összege a 2024. gazdasági évre Elek Város Önkormányzata Képviselő-testülete 78/2024. (II. 26.) számú határozatának megfelelően nettó 5.- Ft/m² azaz összesen: nettó 20.000.- Ft/év. A bérleti díjat Elek Város Önkormányzata 11733113-15343501 számú számlájára kell befizet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erződés megkötésére és aláírására.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A döntésről az érintett értesült, a szerződés aláírásra került.</w:t>
      </w:r>
    </w:p>
    <w:p>
      <w:pPr>
        <w:pStyle w:val="Standard"/>
        <w:spacing w:before="48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Textbody1"/>
        <w:spacing w:before="48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november 15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5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DefaultParagraphFontCharCharCharCharCharCharCharCharCharChar">
    <w:name w:val="Default Paragraph Font;Char Char Char Char Char Char Char Char Char Char"/>
    <w:qFormat/>
    <w:rPr/>
  </w:style>
  <w:style w:type="paragraph" w:styleId="Heading">
    <w:name w:val="Heading"/>
    <w:basedOn w:val="Standard"/>
    <w:next w:val="Textbody1"/>
    <w:qFormat/>
    <w:pPr>
      <w:keepNext w:val="true"/>
      <w:autoSpaceDE w:val="true"/>
      <w:spacing w:before="240" w:after="120"/>
    </w:pPr>
    <w:rPr>
      <w:rFonts w:ascii="Liberation Sans" w:hAnsi="Liberation Sans" w:eastAsia="Microsoft YaHei" w:cs="Arial"/>
      <w:color w:val="000000"/>
      <w:kern w:val="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</w:pPr>
    <w:rPr>
      <w:rFonts w:eastAsia="Segoe UI" w:cs="Arial"/>
      <w:color w:val="000000"/>
      <w:kern w:val="0"/>
      <w:lang w:val="en-US" w:bidi="en-US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Normltblzat1">
    <w:name w:val="Normál táblázat1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000000"/>
      <w:sz w:val="20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Piroska</cp:lastModifiedBy>
  <cp:lastPrinted>2024-07-11T15:28:00Z</cp:lastPrinted>
  <dcterms:modified xsi:type="dcterms:W3CDTF">2024-11-15T11:17:00Z</dcterms:modified>
  <cp:revision>102</cp:revision>
  <dc:subject/>
  <dc:title/>
</cp:coreProperties>
</file>