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9. napirend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</w:rPr>
        <w:t>2024. november 27-én tartandó rendes, nyílt képviselő-testületi ülésére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Döntések meghozatala szociális szolgáltatások vonatkozásába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felé két szerv fordult kérelemmel a településen történő szociális szolgáltatás (népkonyha – szociális konyha, házi segítségnyújtás) biztosítása vonatkozásában. Előbbire a Cívis Szociális Étkezési Központ (székhely: 4031 Debrecen, Szoboszlói út 67.), utóbbra a Palliatív Humán Szolgáltató Központ (7726 Véménd, Kossuth Lajos u. 128.) kíván ellátási szerződést kötni. Kérelmük az előterjesztés mellékletét képezi. Előterjesztői oldalról – figyelembe véve a településen jelenleg működő szociális szolgáltatásokat – nem tartjuk indokoltnak a szolgáltatások kibővítésé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entiek alapján az alábbi határozati javaslatoka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1"/>
        <w:spacing w:before="0" w:after="0"/>
        <w:jc w:val="center"/>
        <w:rPr/>
      </w:pPr>
      <w:r>
        <w:rPr>
          <w:b/>
          <w:bCs/>
          <w:caps/>
          <w:sz w:val="22"/>
          <w:szCs w:val="22"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16"/>
          <w:szCs w:val="16"/>
        </w:rPr>
      </w:pPr>
      <w:r>
        <w:rPr>
          <w:rFonts w:cs="Times New Roman" w:ascii="Times New Roman" w:hAnsi="Times New Roman"/>
          <w:b/>
          <w:bCs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/ Elek Város Önkormányzatának Képviselő-testülete a Cívis Szociális Étkezési Központ (székhely: 4031 Debrecen, Szoboszlói út 67.) által Elek településen biztosítandó szociális konyha szolgáltatás nyújtásához nem járul hozzá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/ Elek Város Önkormányzatának Képviselő-testülete Palliatív Humán Szolgáltató Központ (7726 Véménd, Kossuth Lajos u. 128.) által Elek településen biztosítandó házi segítségnyújtás szolgáltatás nyújtásához nem járul hozzá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4. november 13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rFonts w:cs="Times New Roman" w:ascii="Times New Roman" w:hAnsi="Times New Roman"/>
          <w:i/>
        </w:rPr>
        <w:t>melléklet a …/2024. (XI. 27.) határozatho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lek Város Önkormányzata 2025. évi belső ellenőrzési terv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color w:val="FF0000"/>
        </w:rPr>
        <w:t>I. Az Eleki Közös Önkormányzati Hivatalnál a kötelezettségvállalás, utalványozás, ellenjegyzés, teljesítésigazolás szabályszerűsége a IV., VIII., IX. számú kockázati tényező alapján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Cs/>
          <w:color w:val="FF0000"/>
        </w:rPr>
        <w:t xml:space="preserve">Célja: </w:t>
        <w:tab/>
        <w:t>Annak vizsgálata, hogy az Eleki Közös Önkormányzati Hivatalnál a kötelezettségvállalás, utalványozás, ellenjegyzés, teljesítésigazolás rendje megfelel-e a hatályos jogszabályoknak és a belső szabályzatoknak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Cs/>
          <w:color w:val="FF0000"/>
        </w:rPr>
        <w:t xml:space="preserve">Ellenőrzés tárgya: </w:t>
        <w:tab/>
        <w:tab/>
        <w:t>2024. II. negyedévben teljesített kifizetések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Cs/>
          <w:color w:val="FF0000"/>
        </w:rPr>
        <w:t xml:space="preserve">Ellenőrizendő időszak: </w:t>
        <w:tab/>
        <w:t>2024. II. negyedév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Cs/>
          <w:color w:val="FF0000"/>
        </w:rPr>
        <w:t>Az ellenőrzés típusa:</w:t>
        <w:tab/>
        <w:tab/>
        <w:t>Rendszer ellenőrzés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Cs/>
          <w:color w:val="FF0000"/>
        </w:rPr>
        <w:t>Tervezett időszükséglet:</w:t>
        <w:tab/>
        <w:t>4 belső ellenőri nap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II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b/>
          <w:color w:val="FF0000"/>
        </w:rPr>
        <w:t>A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b/>
          <w:color w:val="FF0000"/>
        </w:rPr>
        <w:t>Napközi Konyha intézménynél a kötelezettségvállalás, utalványozás, ellenjegyzés, teljesítésigazolás szabályszerűsége a banki forgalom vonatkozásában a IV., VIII., IX. számú kockázati tényező alapján</w:t>
      </w:r>
    </w:p>
    <w:p>
      <w:pPr>
        <w:pStyle w:val="Normal"/>
        <w:ind w:left="502" w:hanging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Cs/>
          <w:color w:val="FF0000"/>
        </w:rPr>
        <w:t xml:space="preserve">Célja: </w:t>
        <w:tab/>
        <w:t>Annak vizsgálata, hogy a Napközi Konyha esetében a kötelezettségvállalás, utalványozás, ellenjegyzés, teljesítésigazolás rendje megfelel-e a hatályos jogszabályoknak és a belső szabályzatoknak különös tekintettel a banki forgalomra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Cs/>
          <w:color w:val="FF0000"/>
        </w:rPr>
        <w:t xml:space="preserve">Ellenőrzés tárgya: </w:t>
        <w:tab/>
        <w:tab/>
        <w:t>2024. június, szeptember hónap baki forgalom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Cs/>
          <w:color w:val="FF0000"/>
        </w:rPr>
        <w:t xml:space="preserve">Ellenőrizendő időszak: </w:t>
        <w:tab/>
        <w:t>2024. június, szeptember hó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Cs/>
          <w:color w:val="FF0000"/>
        </w:rPr>
        <w:t>Az ellenőrzés típusa:</w:t>
        <w:tab/>
        <w:tab/>
        <w:t>Szabályszerűségi ellenőrzés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Cs/>
          <w:color w:val="FF0000"/>
        </w:rPr>
        <w:t>Tervezett időszükséglet:</w:t>
        <w:tab/>
        <w:t>8 belső ellenőri nap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III. Az Eleki Német, Román, Szlovák és Cigány Nemzetiségi Önkormányzatnál a tárgyi eszközök nyilvántartásának, a negyedéves értékcsökkenés elszámolásának ellenőrzése</w:t>
      </w:r>
      <w:r>
        <w:rPr>
          <w:rFonts w:cs="Times New Roman" w:ascii="Times New Roman" w:hAnsi="Times New Roman"/>
          <w:b/>
          <w:color w:val="FF0000"/>
        </w:rPr>
        <w:t xml:space="preserve"> a IV., VIII., IX. számú kockázati tényező alapján</w:t>
      </w:r>
    </w:p>
    <w:p>
      <w:pPr>
        <w:pStyle w:val="Normal"/>
        <w:ind w:left="502" w:hanging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Cs/>
          <w:color w:val="FF0000"/>
        </w:rPr>
        <w:t xml:space="preserve">Célja: </w:t>
        <w:tab/>
        <w:t>Annak vizsgálata, hogy a nemzetiségi önkormányzatok esetében a  tárgyi eszközök nyilvántartása megfelel-e a hatályos jogszabályoknak és a belső szabályzatoknak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Cs/>
          <w:color w:val="FF0000"/>
        </w:rPr>
        <w:t xml:space="preserve">Ellenőrzés tárgya: </w:t>
        <w:tab/>
        <w:tab/>
        <w:t>2024. I. félév tárgyi eszköz mozgások, értékcsökkenés elszámolás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Cs/>
          <w:color w:val="FF0000"/>
        </w:rPr>
        <w:t xml:space="preserve">Ellenőrizendő időszak: </w:t>
        <w:tab/>
        <w:t>2024. I. félév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Cs/>
          <w:color w:val="FF0000"/>
        </w:rPr>
        <w:t>Az ellenőrzés típusa:</w:t>
        <w:tab/>
        <w:tab/>
        <w:t>Szabályszerűségi ellenőrzés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Tervezett időszükséglet:</w:t>
        <w:tab/>
        <w:t>8 belső ellenőri nap</w:t>
      </w:r>
    </w:p>
    <w:sectPr>
      <w:footerReference w:type="default" r:id="rId3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CharCharCharCharCharChar">
    <w:name w:val="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15:00Z</dcterms:created>
  <dc:creator>user1</dc:creator>
  <dc:description/>
  <cp:keywords/>
  <dc:language>en-US</dc:language>
  <cp:lastModifiedBy>user1</cp:lastModifiedBy>
  <cp:lastPrinted>2023-07-11T09:34:00Z</cp:lastPrinted>
  <dcterms:modified xsi:type="dcterms:W3CDTF">2024-11-15T08:51:00Z</dcterms:modified>
  <cp:revision>10</cp:revision>
  <dc:subject/>
  <dc:title/>
</cp:coreProperties>
</file>