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2025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nek (a továbbiakban: Áht.), valamint a költségvetési szervek belső kontrollrendszeréről és belső ellenőrzéséről szóló 370/2011. (XII. 31.) Korm. rendeletnek (a továbbiakban: Ber.) megfelelően a közpénzek felhasználásában résztvevő költségvetési szervek kötelesek belső ellenőrzési rendszert működtetni abból a célból, hogy a szervezet vezetője számára bizonyosságot nyújtsanak az általa kiépített és működtetett pénzügyi irányítási és kontroll rendszerek megfelelőségét illető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nál a 2024. évi belső ellenőrzések a jóváhagyott belső ellenőrzési tervnek megfelelően folyamatban vannak.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1"/>
        <w:rPr/>
      </w:pPr>
      <w:r>
        <w:rPr/>
        <w:t>A 2024. évi belső ellenőrzés megállapításairól, az önkormányzatnál végzett ellenőrzések tapasztalatairól és a javaslatokról szóló beszámolót a 2024. évi zárszámadással egyidejűleg, az éves ellenőrzési jelentés keretében tárgyalja majd a képviselő-testül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 Város Önkormányzata 2025. évi belső ellenőrzési munkatervének jóváhagyá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r. 32.§-a szerint a költségvetési szervek belső ellenőrzéséről a következő évre vonatkozó - kockázatelemzésen alapuló - ellenőrzési terveket a belső ellenőrzési vezető a tárgyévet megelőző év november 30-ig készíti el, amelyet a Képviselő-testületnek december 31-ig kell jóváhagy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lső ellenőrzési terv elkészítéséhez kockázatelemzést kell végezni. A kockázatelemzés során fel kell mérni, meg kell állapítani az Önkormányzat/Közös Hivatal tevékenységében, gazdálkodásában rejlő kockázatokat. A kockázatelemzés rendjének kialakítása során meg kell határozni azon intézkedéseket és megtételük módját, amelyek csökkentik, illetve megszüntetik a kockázatokat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ok a következők lehetn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ülső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ális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vetési támogatások csökkenése, elvonása, bevételek elmaradása, nem tervezhető központi intézkedések negatív hatással lehetnek a tervekre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szabályo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ogszabályok, rendelkezések, árfolyam-változások, infláció és egyéb szabályok korlátozhatják a tevékenysége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nyezetvédelm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örnyezetvédelmi megszorítások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ka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ányváltás megváltoztathatja a kitűzött céloka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i csapáso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űz, árvíz vagy egyéb elemi csapások hatással lehetnek a tevékenységekr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lső szervezeti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kockázat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vetés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ívánt tevékenység ellátására nem elég a rendelkezésre álló forrás. A források kezelése nem ellenőrizhető közvetlenül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ztosít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 lehet a megfelelő biztosítási megszerezni elfogadható költségen. A biztosítás elmulasztása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őke beruház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Nem megfelelő beruházási döntések meghozatala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elősségvállal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ervezetre mások cselekedete negatív hatást gyakorol és a szervezet jogosult kártérítést követeln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kenységi kockázat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égia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tratégia elégtelen vagy pontatlan információra épül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ködé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célok csak részben valósulnak meg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ációs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öntéshozatalhoz nem elegendő információ a szükségesnél kevesebb ismeretre alapozott döntést eredményez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zemelteté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atékonyság megtartása érdekében a technológia fejlesztésének/lecserélésének igénye. A technológia üzemzavar jelentős kiesést eredményez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ek nem teljesülnek a költségvetési vagy funkcionális határidőre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ováció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mulasztott újítási lehetősége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mberi erőforrás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zet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atékony működést korlátozza, vagy teljesen ellehetetleníti a szükséges számú, vagy megfelelő képesítésű személyi állomány hiánya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észség és biztonság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hatékony munkavégzést akadályozzák a nem megfelelő munkaköri környezet és a munkavégzéshez szükséges feltételek biztosításának hiányossága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elemz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i tényezők a következőképpen osztályozható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2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és gazdasági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Bevétel volumene, kiadások, készpénz összege, likviditás és forgó- illetve tőkeeszközök értéke, egyéb befektetett erőforrások értéke a szervezet számára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atartás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ezetőség és a munkatársak személyes tulajdonságai és értékei, szerepek és helyzetek, tisztesség, megbízhatóság, motiváció, a belső ellenőrzéssel szemben tanúsított hozzáállás, elszámolhatóság és kontroll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ténet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últbeli veszteségek, hibák, szabálytalanságok, volumene, gyakorisága és oka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ködés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veletek komplexitása, láthatósága, érzékenysége, stabilitása, változás mértéke és valószínűsége a műveletekben, munkatársak személyében és folyamatokban.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nyezet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ső tényezők, pénzügyi gazdasági, jogi, stb., környezet dinamizmusa, kapcsolódások más rendszerekhez, más műveletektől való függés (pl. informatika)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 kontrollhoz kapcsolódó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blémák megelőzésére, észlelésére és korrigálására, a rendszerek gyengeségeinek kiemelésére és kijavítására és a célkitűzések elérésének elősegítésére tervezett belső kontrollok megléte és eredményessége. A műveletek és pénzügyi kontrollok, illetve az átruházott kontrollok és delegált hatáskör terjedelme.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élemény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közvéleményre gyakorolt hatá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elemzést a kockázati tényezők és azok súlya alapján kell elvégezni. 10 olyan tényező került meghatározásra, amely hatással lehet a rendszer működ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tényező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Bevétel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acso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gas</w:t>
      </w:r>
    </w:p>
    <w:p>
      <w:pPr>
        <w:pStyle w:val="Normal"/>
        <w:rPr/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Informatikai támogat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tűn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os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Szabályozás összetett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Változás, átszervez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abil rendszer, kis változások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kis változások, de nem rendszeresek vagy jelentős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munkatársak személyét, a szabályozást és a folyamatokat érintő, jelentős 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Pénzügyi szabálytalanságo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Csalás, hamisí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adott területen alacsony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dott területen közepes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dott területen magas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Vezetők aggályai a rendszer működését illető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acsony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gas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Munkatársak tapasztalata és képzett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gyon tapasztalt és képzet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en tapasztalt és képzet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evés vagy semmilyen tapasztalat és képzettség hiány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Tévedés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Előző ellenőrzés óta eltelt id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 évnél keveseb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1-4 é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4 évnél töb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4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tényezők és alkalmazott súlyok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852"/>
        <w:gridCol w:w="2051"/>
        <w:gridCol w:w="1483"/>
        <w:gridCol w:w="180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tényez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tényező érték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lkalmazott súl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pontszám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ek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ka támogatottság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bályozás összetett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tozás, átszervezés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szabálytalanságok valószínű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ás, hamisítás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k aggályai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társak képzettsége, tapasztalata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vedések valószínű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ző ellenőrzés óta eltelt idő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imális pontszám: 54</w:t>
        <w:tab/>
        <w:tab/>
        <w:tab/>
        <w:tab/>
        <w:tab/>
        <w:tab/>
        <w:t>Maximális pontszám: 1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pontszám: 1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di kockázati pontszám a vonatkozó kockázati tényező értéke és az alkalmazott súly szorzata. Az összegzett kockázati pontszám az egyedi kockázati pontszámok összege. A kockázat meghatározása érdekében az összegzett kockázati pontszámot elosztjuk a vonatkozó kockázati pontszámok maximumainak összegével és a kapott eredmény alapján besoroljuk a kockázatot alacsony, közepes, illetve magas osztályok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öveges értékelé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A bevételek növelése az állami támogatások elégtelensége miatt elengedhetetlen. A helyi adóbevételek növelése a lakosság terhei miatt megfontolásra érdemes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Az informatikai támogatottság növelése szükséges. Az elavult rendszerek frissítése, a honlap tárhelyének növelése elengedhetetl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Az önkormányzati és hivatali működést a közigazgatási szabályozás összetettsége, a folyamatos változások nagyban megnehezít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A munkatársak közötti mobilitás az utóbbi években jelentő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. A szabályozottság teljes körű. Az Állami Számvevőszék legutóbbi és a Békés Vármegyei Kormányhivatal, valamint a Magyar Államkincstár folyamatos ellenőrzései biztosítják az esetlegesen előforduló hibák kiküszöböl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Csalás, hamisítás előfordulása nem valószínű a rendszer kialakítása és a többszintű ellenőrzés mia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Az esetleges aggályok a jogszabályi környezet bonyolultságához kapcsoló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A munkatársak képzettsége nem egyforma. Folyamatosan biztosítjuk a továbbképzéseket, a továbbtanulási lehetőségeket. A mobilitás a célkitűzéseket ideiglenesen késlelt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A VII. és a III. ponthoz kötődően közepes a tévedések valószínűsé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A Hivatal ellenőrzöttsége teljes körű, e tekintetben kitüntetett helyzetben van. Az utóellenőrzések pedig biztosítják az esetegesen előforduló hibák kijav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2025. évi belső ellenőrzési munka - és ütemterve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egbízza a polgármestert, hogy - a munkaterv elfogadása esetén - annak végrehajtása érdekében a tervezett feladatot - belső ellenőr útján - koordinálja, felügyel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folyamatos, beszámolásra a 2024. évi zárszámadás időpont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Nagy Sándor jegyző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november 1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i/>
        </w:rPr>
        <w:t>melléklet a …/2024. (XI. 27.) határozat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 Város Önkormányzata 2025. évi belső ellenőrzés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A Naplemente Idősek Otthona intézményben a kötelezettségvállalás, utalványozás, ellenjegyzés, teljesítésigazolás szabályszerűsége a IV., IX., X. számú kockázati tényező alapjá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>Annak vizsgálata, hogy a Naplemente Idősek Otthona esetében a kötelezettségvállalás, utalványozás, ellenjegyzés, teljesítésigazolás rendje megfelel-e a hatályos jogszabályoknak és a belső szabályzatoknak mind a pénztári, mind a bankszámla forgalom tekintet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5. április hónapban teljesített kifize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5. április hó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vezett időszükséglet:</w:t>
        <w:tab/>
        <w:t>8 belső ellenőri 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 Reibel Mihály Városi Művelődési Ház és Könyvtá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tézménynél a kötelezettségvállalás, utalványozás, ellenjegyzés, teljesítésigazolás szabályszerűsége a banki forgalom és pénztár vonatkozásában a IV., IX., 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 xml:space="preserve">Annak vizsgálata, hogy a </w:t>
      </w:r>
      <w:r>
        <w:rPr>
          <w:rFonts w:cs="Times New Roman" w:ascii="Times New Roman" w:hAnsi="Times New Roman"/>
        </w:rPr>
        <w:t>Reibel Mihály Városi Művelődési Ház és Könyvtár</w:t>
      </w:r>
      <w:r>
        <w:rPr>
          <w:rFonts w:cs="Times New Roman" w:ascii="Times New Roman" w:hAnsi="Times New Roman"/>
          <w:bCs/>
        </w:rPr>
        <w:t xml:space="preserve"> esetében a kötelezettségvállalás, utalványozás, ellenjegyzés, teljesítésigazolás rendje megfelel-e a hatályos jogszabályoknak és a belső szabályzatoknak különös tekintettel a banki forgalom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5. június, szeptember hónap banki forgal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5. június, szeptember h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vezett időszükséglet:</w:t>
        <w:tab/>
        <w:t>8 belső ellenőri 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Az Eleki Német, Román, Szlovák és Cigány Nemzetiségi Önkormányzatnál a</w:t>
      </w:r>
      <w:r>
        <w:rPr>
          <w:rFonts w:cs="Times New Roman" w:ascii="Times New Roman" w:hAnsi="Times New Roman"/>
          <w:b/>
        </w:rPr>
        <w:t xml:space="preserve"> kötelezettségvállalás, utalványozás, ellenjegyzés, teljesítésigazolás szabályszerűsége a banki forgalom és pénztár vonatkozásába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a IV., VIII., IX., 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>Annak vizsgálata, hogy a nemzetiségi önkormányzatok esetében a kötelezettségvállalás, utalványozás, ellenjegyzés, teljesítésigazolás rendje megfelel-e a hatályos jogszabályoknak és a belső szabályzatoknak különös tekintettel a banki forgalomra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5. június, szeptember hónap banki és pénztári forgal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5. június, szeptemb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rvezett időszükséglet:</w:t>
        <w:tab/>
        <w:t>12 belső ellenőri nap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5:00Z</dcterms:created>
  <dc:creator>user1</dc:creator>
  <dc:description/>
  <cp:keywords/>
  <dc:language>en-US</dc:language>
  <cp:lastModifiedBy>user1</cp:lastModifiedBy>
  <cp:lastPrinted>2023-07-11T09:34:00Z</cp:lastPrinted>
  <dcterms:modified xsi:type="dcterms:W3CDTF">2024-11-15T08:58:00Z</dcterms:modified>
  <cp:revision>16</cp:revision>
  <dc:subject/>
  <dc:title/>
</cp:coreProperties>
</file>