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8. napiren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4. november 27-én tartandó rendes, nyílt képviselő-testület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lőkészítette: Seres-Baker Emanuéla osztályvezető-helyet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árgy: A TOP_PLUSZ-1.3.2-23 pályázattal kapcsolatosan a szükséges döntés meghozat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OP Plusz Magyarország 2021-2027 programozási időszakra szóló területi operatív programja, amely az ország teljes területét lefedi, így a kevésbé fejlett régiók (valamennyi vármegye) és a fejlett régiónak számító Budapest fejlesztéseit egyaránt támogatja, kiemelt figyelmet fordítva a legkevésbé fejlett régiók és elmaradott térségek fejlesztésére. Célja az EU szintű és az országon belüli területi kohézió javítása, ennek érdekében a régiók és megyék fejlettségi pozíciójának javítása az EU átlag viszonylatában, az országon belüli egyenlőtlenségek csökkentése, kiemelten a négy legkevésbé fejlett régió (Dél-Alföld, Dél-Dunántúl, Észak-Alföld, Észak-Magyarország) és a komplex programmal fejlesztendő 36 járás fejlesz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ek Város Önkormányzatának Képviselő-testülete 2024. április 29-én döntött két pályázat benyújtásával kapcsolatosan. Az adott programozási időszakban Elek Város Önkormányzata jelenleg az első prioritási tengelyen tud ismételten egy újabb pályázatot benyújtani: a TOP_PLUSZ-1.3.2-23 Fenntartható városfejlesztés című projekte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vezett megvalósítá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TOP_PLUSZ-1.3.2-23 Fenntartható városfejlesztés keretén belül a Kölcsey utca burkolatfelújítása 1 076 méter hossz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iviteli tervek elkészültek, melyek az előterjesztés mellékletét képezik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alábbi határozati javaslatot terjesztjük a tisztelt képviselő-testület elé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Hlk161820650"/>
      <w:r>
        <w:rPr>
          <w:color w:val="000000"/>
          <w:sz w:val="24"/>
          <w:szCs w:val="24"/>
        </w:rPr>
        <w:t xml:space="preserve">Elek Város Önkormányzatának Képviselő-testülete </w:t>
      </w:r>
      <w:bookmarkEnd w:id="0"/>
      <w:r>
        <w:rPr>
          <w:sz w:val="24"/>
          <w:szCs w:val="24"/>
        </w:rPr>
        <w:t>a TOP_PLUSZ-1.3.2-23 Fenntartható városfejlesztés keretén belül az alábbi belterületi út felújítása projektre támogatási kérelmet nyújt be: a Kölcsey utca burkolatfelújítása 1 076 méter hossza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hatalmazza a polgármestert a pályázat benyújtására és a szükséges további jognyilatkozatok és intézkedések megtétel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ek, 2024. november 15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lezsán György s.k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admány hiteléül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. Nagy Sándo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gyző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vienne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iberation Serif" w:hAnsi="Liberation Serif" w:eastAsia="NSimSu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ouvienne;Courier New" w:hAnsi="Souvienne;Courier New" w:cs="Souvienne;Courier New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Liberation Serif"/>
      <w:kern w:val="2"/>
      <w:sz w:val="24"/>
      <w:szCs w:val="24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lWeb">
    <w:name w:val="Normál (Web)"/>
    <w:basedOn w:val="Normal"/>
    <w:qFormat/>
    <w:pPr>
      <w:spacing w:before="119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19" w:after="119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50:00Z</dcterms:created>
  <dc:creator>gyulavarigy</dc:creator>
  <dc:description/>
  <cp:keywords/>
  <dc:language>en-US</dc:language>
  <cp:lastModifiedBy>user1</cp:lastModifiedBy>
  <cp:lastPrinted>2024-04-23T10:49:00Z</cp:lastPrinted>
  <dcterms:modified xsi:type="dcterms:W3CDTF">2024-11-15T08:51:00Z</dcterms:modified>
  <cp:revision>8</cp:revision>
  <dc:subject/>
  <dc:title>217/2005</dc:title>
</cp:coreProperties>
</file>