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4. november 13-án (szerda) 9.00 órától rendkívüli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yílt ülés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Döntés az Elek Város Fejlődéséért Közalapítvány elnökének, kuratóriuma és felügyelő bizottsága tagjainak személyi körében történő változásáról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Az Elek Város Óvoda-Bölcsőde Szakmai Programjának és érdekképviseleti fórum szabályzatának jóváhagyása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  <w:t>Elek, 2024. november 11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>
          <w:i/>
          <w:i/>
        </w:rPr>
      </w:pPr>
      <w:r>
        <w:rPr>
          <w:i/>
        </w:rPr>
        <w:t>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CharCharCharCharCharChar">
    <w:name w:val=" Char Char1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">
    <w:name w:val=" Char Char2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54:00Z</dcterms:created>
  <dc:creator>user1</dc:creator>
  <dc:description/>
  <cp:keywords/>
  <dc:language>en-US</dc:language>
  <cp:lastModifiedBy>user1</cp:lastModifiedBy>
  <cp:lastPrinted>2024-03-14T08:24:00Z</cp:lastPrinted>
  <dcterms:modified xsi:type="dcterms:W3CDTF">2024-11-11T09:52:00Z</dcterms:modified>
  <cp:revision>72</cp:revision>
  <dc:subject/>
  <dc:title>Elek Város Polgármestere</dc:title>
</cp:coreProperties>
</file>