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30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Megállapodás kötése önkormányzati ingatlanok tulajdonjogának térítésmentes átadásár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Elek Város Önkormányzata, a Nemzeti Vízművek Zrt. és az Alföldvíz Zrt. között 2023. november 10. napján az </w:t>
      </w:r>
      <w:r>
        <w:rPr>
          <w:rFonts w:cs="Times New Roman" w:ascii="Times New Roman" w:hAnsi="Times New Roman"/>
        </w:rPr>
        <w:t>Alföldvíz Zrt. ellátási területét érintő</w:t>
      </w:r>
      <w:r>
        <w:rPr>
          <w:rFonts w:cs="Times New Roman" w:ascii="Times New Roman" w:hAnsi="Times New Roman"/>
          <w:shd w:fill="FFFFFF" w:val="clear"/>
        </w:rPr>
        <w:t xml:space="preserve"> megállapodás jött létre a víziközmű-szolgáltatás működtetésének biztosítása érdekében, amely megállapodás keretében az önkormányzat a tulajdonában lévő víziközmű-vagyonba tartozó ingatlanok a Nemzeti Vízművek Zrt.-nek való ingyenesen történő átadására is kötelezettséget vállalt.</w:t>
      </w:r>
      <w:r>
        <w:rPr>
          <w:rFonts w:cs="Times New Roman" w:ascii="Times New Roman" w:hAnsi="Times New Roman"/>
        </w:rPr>
        <w:t xml:space="preserve"> Erről a képviselő-testület a </w:t>
      </w:r>
      <w:r>
        <w:rPr>
          <w:rFonts w:cs="Times New Roman" w:ascii="Times New Roman" w:hAnsi="Times New Roman"/>
          <w:shd w:fill="FFFFFF" w:val="clear"/>
        </w:rPr>
        <w:t>210/2023. (VIII. 11.) kt. határozatában döntö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len előterjesztésben a lent részletezett ingatlanok térítésmentes átadásáról szükséges döntenie a képviselő-testület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906"/>
        <w:gridCol w:w="1102"/>
        <w:gridCol w:w="1695"/>
        <w:gridCol w:w="1557"/>
        <w:gridCol w:w="1432"/>
        <w:gridCol w:w="981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_Hlk92902476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pül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ekvés (bt. / kt. / zk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elyrajzi szá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nevezé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észetbeni cí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Átadó tulajdoni hánya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ület (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vett szennyvíztisztító telep és üzemi épüle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/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vett vízmű és üzemi épüle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2 Elek, Táncsics utca 168/4 hrsz. "felülvizsgálat alatt"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tervezete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cs="Times New Roman" w:ascii="Times New Roman" w:hAnsi="Times New Roman"/>
        </w:rPr>
        <w:t xml:space="preserve">Elek Város Önkormányzatának Képviselő-testülete megállapodást köt a Magyar Állam képviseletében eljáró Nemzeti Vízművek Zrt.-vel (székhely: 1117 Budapest, Október huszonharmadika utca 18.; cégjegyzékszám: 01-10-141112; statisztikai számjel: 28950334-7022-114-01; adószám: 28950334-2-43; képviseli Haranghy Csaba Ferenc) és az Alföldvíz Zrt.-vel (rövid elnevezés: ALFÖLDVÍZ Zrt. székhely: 5600 Békéscsaba, Dobozi út 5., cégjegyzékszám: 04-10-001580, statisztikai számjel: 13100887-3600-114-04, adószám: 13100887-2-04, képviseli: Szeverényi György vezérigazgató) a határozat mellékletét képező tartalommal a megállapodásban foglalt önkormányzati tulajdonú ingatlanok Magyar Államra történő átruházása okán, figyelemmel </w:t>
      </w:r>
      <w:r>
        <w:rPr>
          <w:rFonts w:cs="Times New Roman" w:ascii="Times New Roman" w:hAnsi="Times New Roman"/>
          <w:shd w:fill="FFFFFF" w:val="clear"/>
        </w:rPr>
        <w:t>a víziközmű-szolgáltatásról szóló 2011. évi CCIX. törvény (a továbbiakban: Vksztv.) 6. § (1) bekezdésére, valamint a Vksztv. 5/H. § (2) bekezdésére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. A képviselő-testület felhatalmazza a polgármestert a megállapodás megkötésére és aláírására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222222"/>
      <w:sz w:val="24"/>
    </w:rPr>
  </w:style>
  <w:style w:type="character" w:styleId="WW8Num22z1">
    <w:name w:val="WW8Num22z1"/>
    <w:qFormat/>
    <w:rPr>
      <w:b w:val="false"/>
      <w:color w:val="222222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NSimSu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ËÎĚĺ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ËÎĚĺ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18T06:37:00Z</dcterms:modified>
  <cp:revision>14</cp:revision>
  <dc:subject/>
  <dc:title/>
</cp:coreProperties>
</file>