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30-á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köztisztviselőket megillető egyes juttatásokról és támogatásokról szóló 13/2022. (IX. 26.) önkormányzati rendelet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2022. szeptember 26. napján megtartott képviselő-testületi ülésén alkotta meg a köztisztviselőket megillető egyes juttatásokról és támogatásokról szóló 13/2022. (IX. 26.) önkormányzati rendeletét, melyben – többek között – lehetőséget biztosítottunk a köztisztviselők számára szemüveg-költségtérítés igénybevételére. A támogatást kétévente lehet igény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előterjesztésben a költségtérítés mértékét szükséges módosítani, ami igazodik a mindenkori köztisztviselői illetményalaphoz. Ez jelenleg 70.000.- 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köztisztviselőket megillető egyes juttatásokról és támogatásokról szóló 13/2022. (IX. 26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közszolgálati tisztviselőkről szóló 2011. évi CXCIX. törvény 226. § (7) bekezdésében, a 237. §-ában kapott felhatalmazás alapján, az Alaptörvény 32. cikk (1) bekezdés a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isztviselőket megillető egyes juttatásokról és támogatásokról szóló 13/2022. (IX. 26.) önkormányzati rendelet 5. § (4) bekezdése helyébe a következő rendelkezés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4) A támogatás összege legfeljebb a mindenkori illetményalappal megegyező összeg lehet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4. november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Elek, 2024. október 30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z önkormányzati rendelet 2024. októ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lWeb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dokolás a köztisztviselőket megillető egyes juttatásokról és támogatásokról szóló 12/2022. (IX. 26.) önkormányzati rendelet módosításához</w:t>
      </w:r>
    </w:p>
    <w:p>
      <w:pPr>
        <w:pStyle w:val="NormlWeb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 w:before="0" w:after="0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és a 2. §-hoz </w:t>
      </w:r>
    </w:p>
    <w:p>
      <w:pPr>
        <w:pStyle w:val="TextBody"/>
        <w:spacing w:lineRule="auto" w:line="240" w:before="0" w:after="0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 egészségügyi költségtérítés szemüvegkészítéshez összege igazodik a mindenkori illetményalap összegéhez.</w:t>
      </w:r>
    </w:p>
    <w:p>
      <w:pPr>
        <w:pStyle w:val="NormlWeb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Web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őzetes hatásvizsgálat a köztisztviselőket megillető egyes juttatásokról és támogatásokról szóló 12/2022. (IX. 26.) önkormányzati rendelet módosításához</w:t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a forrás rendelkezésre áll.</w:t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ódosításának szükségességét a szemüveg-költségtérítés összegének pontosítása adja. Ennek elmulasztása növeli a jogbizonytalanságot.</w:t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lineRule="auto" w:line="240"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lineRule="auto" w:line="240" w:before="0" w:after="0"/>
        <w:rPr/>
      </w:pPr>
      <w:r>
        <w:rPr/>
        <w:t>Elek, 2024. október 18.</w:t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jc w:val="right"/>
        <w:rPr/>
      </w:pPr>
      <w:r>
        <w:rPr/>
        <w:t>Szelezsán György s.k.</w:t>
      </w:r>
    </w:p>
    <w:p>
      <w:pPr>
        <w:pStyle w:val="NormlWeb"/>
        <w:spacing w:lineRule="auto" w:line="240" w:before="0" w:after="0"/>
        <w:jc w:val="right"/>
        <w:rPr/>
      </w:pPr>
      <w:r>
        <w:rPr/>
        <w:t>polgármester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222222"/>
      <w:sz w:val="24"/>
    </w:rPr>
  </w:style>
  <w:style w:type="character" w:styleId="WW8Num22z1">
    <w:name w:val="WW8Num22z1"/>
    <w:qFormat/>
    <w:rPr>
      <w:b w:val="false"/>
      <w:color w:val="222222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NSimSu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3">
    <w:name w:val=" Char Char3"/>
    <w:qFormat/>
    <w:rPr>
      <w:rFonts w:ascii="Calibri Light" w:hAnsi="Calibri Light" w:eastAsia="Times New Roman" w:cs="Mangal"/>
      <w:b/>
      <w:bCs/>
      <w:kern w:val="2"/>
      <w:sz w:val="26"/>
      <w:szCs w:val="23"/>
      <w:lang w:eastAsia="zh-CN" w:bidi="hi-IN"/>
    </w:rPr>
  </w:style>
  <w:style w:type="character" w:styleId="CharChar2">
    <w:name w:val=" Char Char2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CharChar">
    <w:name w:val=" Char Char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ËÎĚĺ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ËÎĚĺ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ËÎĚĺ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f0agj">
    <w:name w:val="cf0 ag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user1</dc:creator>
  <dc:description/>
  <cp:keywords/>
  <dc:language>en-US</dc:language>
  <cp:lastModifiedBy>user1</cp:lastModifiedBy>
  <cp:lastPrinted>2024-01-29T14:35:00Z</cp:lastPrinted>
  <dcterms:modified xsi:type="dcterms:W3CDTF">2024-10-18T06:36:00Z</dcterms:modified>
  <cp:revision>15</cp:revision>
  <dc:subject/>
  <dc:title/>
</cp:coreProperties>
</file>