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október 30-á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A képviselő-testület és bizottságai 2024. október – december közötti időszakra vonatkozó munkaterveinek elfogadása, illetve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Beszámolók, tájékoztató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3. A Dr. Mester György Általános Iskola tájékoztatója a 2023/2024-es tanév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uvarszkiné Sarkadi Ibolya igazgató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Az Eleki Román Általános Iskola tájékoztatója a 2023/2024-es tanév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Péter igazgató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Elek Város Óvoda-Bölcsőde beszámolója a 2023/2024-es nevelési év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tmann-né Abonyi Mónika mb. igazgató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A Napközi Konyha 2024. évi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sán József intézményvezető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A Reibel Mihály Városi Művelődési Ház és Könyvtár 2024. évi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ász Tünde Erika intézményvezető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A Naplemente Idősek Otthona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na Attila intézményvezető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A Városüzemeltetési és Karbantartó Szolgálat beszámolója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nei Zoltán munkavezető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- rendele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A köztisztviselőket megillető egyes juttatásokról és támogatásokról szóló 13/2022. (IX. 26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Kérdések, interpelláci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Megállapodás kötése önkormányzati ingatlanok tulajdonjogának térítésmentes átadásáró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A nemzetiségi önkormányzatokkal kötött együttműködési megállapodások/közigazgatási szerződések felülvizsgálata tárgyában a szükséges döntések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center" w:pos="2194" w:leader="none"/>
              </w:tabs>
              <w:jc w:val="both"/>
              <w:rPr/>
            </w:pPr>
            <w:r>
              <w:rPr/>
              <w:t>13. Elek Város Óvoda-Bölcsőde intézmény működéséhez szükséges dokumentumaina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Önkormányzati támogatás elszámolására benyújtott beszámoló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földterület megvásárlása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. Döntés önkormányzati tulajdonú bérlakás piaci alapon történő bérbeadásáról (5742 Elek, Szent István u. 5/B. II/22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3. Döntés önkormányzati tulajdonú bérlakás piaci alapon történő bérbeadásáról (5742 Elek, József Attila 9. „A” lph. Fsz. 1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4. Döntés az Eleki USE támogatása tárgy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/>
              <w:t>Döntések meghozatala önkormányzati tulajdonban lévő földterületek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480"/>
        <w:rPr>
          <w:b/>
          <w:b/>
          <w:i/>
          <w:i/>
        </w:rPr>
      </w:pPr>
      <w:r>
        <w:rPr>
          <w:b/>
          <w:i/>
        </w:rPr>
        <w:t>Elek, 2024. október 18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/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user1</cp:lastModifiedBy>
  <cp:lastPrinted>2024-10-18T07:33:00Z</cp:lastPrinted>
  <dcterms:modified xsi:type="dcterms:W3CDTF">2024-10-18T08:59:00Z</dcterms:modified>
  <cp:revision>27</cp:revision>
  <dc:subject/>
  <dc:title>Elek Város Polgármestere</dc:title>
</cp:coreProperties>
</file>