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920"/>
        <w:gridCol w:w="6181"/>
        <w:gridCol w:w="486"/>
      </w:tblGrid>
      <w:tr>
        <w:trPr>
          <w:trHeight w:val="2835" w:hRule="exact"/>
        </w:trPr>
        <w:tc>
          <w:tcPr>
            <w:tcW w:w="485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30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Jelentés a lejárt határidejű határozatok végrehajtásáról, valamint tájékoztató a két ülés közötti időben történt fontosabb eseményekről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legutóbb 2024. szeptember 30. napján tartott rendes ülést, azt megelőzően pedig 2024. szeptember 17. napján rendkívüli ülést. Ezen időszak alatt összesen 53 határozat és 5 rendelet szület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járt határidejű határozatok végrehajtásáról az alábbiakban tájékoztatjuk a tisztelt képviselő-testületet.</w:t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32/2024. (IX. 1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yílt ülésről készült jegyzőkönyv hitelesítésére Ferenczi Zsolt és Turóczy András képviselőket kérte fel.</w:t>
      </w:r>
    </w:p>
    <w:p>
      <w:pPr>
        <w:pStyle w:val="NormlWeb"/>
        <w:spacing w:before="0" w:after="0"/>
        <w:jc w:val="center"/>
        <w:rPr/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33/2024. (IX. 1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ülés napirendjét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34/2024. (IX. 1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önkormányzat tulajdonában lévő lakások és nem lakáscélú helyiségek bérletéről és elidegenítéséről szóló 23/2022. (XI. 28.) önkormányzati rendelet 10. § (1) bekezdése alapján a határozat mellékletét képező tartalommal pályázati felhívást tesz közzé az 5742 Elek, Szent István u. 5/B. II/22. szám alatti lakás piaci alapon történő bérbeadása vonatkozásában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felhívás közzétételre került, a beérkezett pályázatokat a képviselő-testület a 2024. október 30-i ülésén tárgyalja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35/2024. (IX. 1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zárt ülésről készült jegyzőkönyv hitelesítésére Ferenczi Zsolt és Turóczy András képviselőket kérte fel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36/2024. (IX. 1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zárt ülés napirendjét.</w:t>
      </w:r>
    </w:p>
    <w:p>
      <w:pPr>
        <w:pStyle w:val="NormlWeb"/>
        <w:spacing w:lineRule="auto" w:line="240" w:before="120" w:after="0"/>
        <w:jc w:val="center"/>
        <w:rPr/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37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Resetár Bence eleki lakos kérelmére, az 5742 Elek, belterület 213 hrsz-ú 291 m2 területű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 25.) számú határozatának megfelelően nettó 5.- Ft/m² azaz összesen: nettó 1.455.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38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onkoly János eleki lakos kérelmére, az 5742 Elek, belterület 4117/1 hrsz-ú 521 m2 területű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² azaz összesen: nettó 2.605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39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Nedreu Flórián eleki lakos kérelmére, az 5742 Elek, belterület 4312/27 hrsz-ú 2461 m2 területű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² azaz összesen: nettó 12.305.- Ft/év. A bérleti díjat Elek Város Önkormányzata 11733113-15343501 számú számlájára kell befize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40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zabó Mihály eleki lakos kérelmére, az 5742 Elek, belterület 3477 hrsz-ú 391 m2 területű, belterület 3478 hrsz-ú 391 m2 területű, belterület 3479 hrsz-ú 390 m2 területű, belterület 3481/1 hrsz-ú 500 m2 területű, belterület 3482/2 hrsz-ú 500 m2 területű,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² azaz összesen: nettó 10.860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41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Gera Antal eleki lakos kérelmére, az 5742 Elek, belterület 1154 hrsz-ú 802 m2 területű, belterület 1266 hrsz-ú 770 m2 területű, belterület 1267 hrsz-ú 770 m2 területű, belterület 1330/2 hrsz-ú 753 m2 területű, 1330/3 hrsz-ú 753 m2 területű, 1330/4 hrsz-ú 753 m2 területű, 3373/2 hrsz-ú 486 m2 területű, 3374/2 hrsz-ú 655 m2 területű, 3486 hrsz-ú 547 m2 területű, 3885/2 hrsz-ú 496 m2 területű, 4306/6 hrsz-ú 3597 m2 területű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² azaz összesen: nettó 51.910.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42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Mány Péter eleki lakos kérelmére, az 5742 Elek, belterület 3386/1 hrsz-ú 1119 m2 területű, belterület 3386/2 hrsz-ú 561 m2 területű, belterület 3387/1 hrsz-ú 543 m2 területű, belterület 3388 hrsz-ú 543 m2 területű, 3394/1 hrsz-ú 475 m2 területű, 3394/3 hrsz-ú 237 m2 területű, 3395/1 hrsz-ú 421 m2 területű, 3395/2 hrsz-ú 557 m2 területű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² azaz összesen: nettó 22.280.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43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Gera Szabolcs eleki lakos kérelmére, az 5742 Elek, belterület 3550/2 hrsz-ú 640 m2 területű, 3907 hrsz-ú 3062 m2 területű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² azaz összesen: nettó 18.510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44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Nagy János eleki lakos kérelmére, az 5742 Elek, belterület 3488/1 hrsz-ú 529 m2 területű, 3496 hrsz-ú 604 m2 területű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² azaz összesen: nettó 5.665- Ft/év. A bérleti díjat Elek Város Önkormányzata 11733113-15343501 számú számlájára kell befize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45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üle József eleki lakos kérelmére, az 5742 Elek, belterület 3444/7 hrsz-ú 152 m2 területű, belterület 3445/1 hrsz-ú 36 m2 területű, belterület 3445/2 hrsz-ú 103 m2 területű, belterület 3446 hrsz-ú 288 m2 területű, 3447/1 hrsz-ú 507 m2 területű, 3447/2 hrsz-ú 511 m2 területű (szántó művelési ágú)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78/2024. (II. 26.) számú határozatának megfelelően nettó 5.- Ft/m² azaz összesen: nettó 7.985.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46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üle József eleki lakos kérelmére, az 5742 Elek, belterület 174 hrsz-ú 12563 m2 területű (szántó művelési ágú)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79/2024. (II. 26.) számú határozatának megfelelően nettó 14.- Ft/m² azaz összesen: nettó 175.882.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0" w:after="120"/>
        <w:jc w:val="center"/>
        <w:rPr/>
      </w:pPr>
      <w:r>
        <w:rPr>
          <w:b/>
          <w:bCs/>
          <w:u w:val="single"/>
        </w:rPr>
        <w:t>247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Agroda Kft. kérelmére, az 5742 Elek, külterület 09/45 hrsz.-ú 1 ha 8335 m2 területű beépítetlen földterületek haszonbérbe 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szonbérlet díj összege a 2024. gazdasági évre Elek Város Önkormányzata Képviselő-testülete 79/2024. (II. 26.) számú határozatának megfelelően nettó 14.- Ft/m² azaz összesen: nettó 256.690.- Ft/év. A haszonbér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48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Bányai Sándor eleki lakos kérelmére, az 5742 Elek, belterület 3924/4 hrsz.-ú 518 m2 területű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szonbérlet díj összege a 2024. gazdasági évre Elek Város Önkormányzata Képviselő-testülete 239/2023. (IX.25.) számú határozatának megfelelően nettó 5.- Ft/m² azaz összesen: nettó 2.590- Ft/év. A haszonbért Elek Város Önkormányzata 11733113-15343501 számú számlájára kell befize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49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Bukor János eleki lakos kérelmére, az 5742 Elek, belterület 196 hrsz-ú 291 m2 területű, 197 hrsz-ú 291 m2 területű, 198 hrsz-ú 579 m2 területű, 199 hrsz-ú 579 m2 területű beépítetlen földterületekre vonatkozó haszonbérleti szerződését 2024. október 1. napjával megszünte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hatalmazza a polgármestert a szükséges intézkedések megtételére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megszüntetésre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50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onkoly János eleki lakos kérelmére, az 5742 Elek, belterület 4117/1 hrsz.-ú 521 m2 területű beépítetlen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² azaz összesen: nettó 2.605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0" w:after="120"/>
        <w:jc w:val="center"/>
        <w:rPr/>
      </w:pPr>
      <w:r>
        <w:rPr>
          <w:b/>
          <w:bCs/>
          <w:u w:val="single"/>
        </w:rPr>
        <w:t>251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Gémes János eleki lakos kérelmére, az 5742 Elek, belterület 202 hrsz.-ú 295 m2 területű, 203 hrsz.-ú 1190 m2 területű beépítetlen földterületek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² azaz összesen: nettó 7.425.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52/2024. (IX. 1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Huck Péter eleki lakos kérelmére, 5742 Elek, belterület 196 hrsz-ú 291 m2 területű, 197 hrsz-ú 291 m2 területű, 198 hrsz-ú 579 m2 területű, 199 hrsz-ú 579 m2 területű beépítetlen földterületeket 3 évre bérbead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239/2023. (IX.25.) számú határozatának megfelelően nettó 5.- Ft/m2, azaz összesen: nettó 8.700- Ft/év. A bérleti díjat Elek Város Önkormányzata 11733113-15343501 számú számlájára kell be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53/2024. (IX. 30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yílt ülésről készült jegyzőkönyv hitelesítésére Ferenczi Zsolt és Pelle László képviselőket kérte fel.</w:t>
      </w:r>
    </w:p>
    <w:p>
      <w:pPr>
        <w:pStyle w:val="NormlWeb"/>
        <w:spacing w:lineRule="auto" w:line="240" w:before="120" w:after="0"/>
        <w:jc w:val="center"/>
        <w:rPr/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54/2024. (IX. 30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napirendet a szóban elhangzott módosításokkal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55/2024. (IX. 30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t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56/2024. (IX. 30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két ülés közötti időben történt fontosabb eseményekről szóló beszámolót elfogadt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57/2024. (IX. 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Közös Önkormányzati Hivatal 2024. évi költségvetésének 2. sz. módosítását a határozat melléklete szerinti tartalommal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megbízza a jegyzőt, hogy a határozatban foglaltak végrehajtásáról gondoskodjon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z Eleki Közös Önkormányzati Hivatal 2024. évi költségvetésének módosítása beépítésre került az önkormányzat 2024. évi költségvetéséről szóló 1/2024. (II. 26.) önkormányzati rendeletbe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58/2024. (IX. 30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Közös Önkormányzati Hivatal 2024. I. félévi gazdálkodásáról szóló tájékoztatóját elfogadj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59/2024. (IX. 30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Önkormányzatának 2024. I. félévi gazdálkodásáról szóló tájékoztatóját elfogadj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60/2024. (IX. 30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Német Nemzetiségi Önkormányzat (5742 Elek, Kétegyházi út 2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Eleki Német Nemzetiségi Önkormányzat értes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61/2024. (IX. 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, mint a Délkelet-Alföld Regionális Hulladékgazdálkodási Rendszer Létrehozását Célzó Önkormányzati Társulás tagönkormányzat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a Társulás Megállapodás módosítását a határozat melléklete szerinti tartalommal jóváhagyja, és felhatalmazza a polgármestert, hogy a Társulási Megállapodás módosítást a Társulás Elnökének felhívására aláír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felkéri a polgármestert, hogy jelen határozatáról a Társulás Elnökét tájékoztass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 Délkelet-Alföld Regionális Hulladékgazdálkodási Rendszer Létrehozását Célzó Önkormányzati Társulás értes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62/2024. (IX. 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gyetért az Elek kötelező felvételt biztosító Dr. Mester György Általános Iskola körzethatár kijelölésével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r. Mester György Általános Iskola (201335 – 5742 Elek, Lőkösházi út 17-19.) felvételi körzete megegyezik a település közigazgatási területév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 Közös Önkormányzati hivatal jegyzőjének nyilvántartásában szereplő Elek városban lakóhellyel, ennek hiányában tartózkodási hellyel rendelkező hátrányos helyzetű gyermekek létszáma: 137 fő. Ebből a Dr. Mester György Általános Iskolában 25 fő tanul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 Gyulai Tankerületi Központ értes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63/2024. (IX. 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csatlakozik a Bursa Hungarica önkormányzati ösztöndíj rendszer 2025. évi fordulójához és az Általános Szerződési Feltételeket elfogadja. A pályázat megvalósításához Elek Város Önkormányzatának Képviselő-testülete a 2025. 01. – 2025. 12. hó közötti időszakra 1.500.000.-Ft-ot irányoz elő az önkormányzat 2025. évi költségvetés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csatlakozással, továbbá az ösztöndíj pályázat működtetésével kapcsolatos nyilatkozat, illetve szerződés aláírás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Csatlakozási Nyilatkozat 2024. október 17. napján megküldésre került a Nemzeti Kulturális Támogatáskezelő részére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64/2024. (IX. 30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zárt ülésről készült jegyzőkönyv hitelesítésére Ferenczi Zsolt és Pelle László képviselőket kérte fel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65/2024. (IX. 30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zárt ülés napirendjét.</w:t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66/2024. (IX. 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zöllösi Edit és Bukur Zoltán lakosok első lakáshoz jutásának támogatása (vissza nem térítendő támogatás) iránt kérelmezők részére a fiatalok első lakáshoz jutásának támogatásáról szóló 16/2022. (X. 6.) önkormányzati rendeletben foglaltak szerint első lakáshoz jutók támogatást állapít meg 500.000.- Ft összegbe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polgármestert az alakszerű döntés meghozatalára, valamint felhatalmazza az elidegenítési és terhelési tilalom bejegyzésére vonatkozó megállapodás megkötésére é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dr. Berndt Gabriella (5700 Gyula, Blanár u. 1., KASZ: 36075270) ügyvédet a további szükséges intézkedések megtételére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ek alakszerű határozatban értesültek.</w:t>
      </w:r>
    </w:p>
    <w:p>
      <w:pPr>
        <w:pStyle w:val="NormlWeb"/>
        <w:spacing w:lineRule="auto" w:line="240" w:before="0" w:after="120"/>
        <w:jc w:val="center"/>
        <w:rPr/>
      </w:pPr>
      <w:r>
        <w:rPr>
          <w:b/>
          <w:bCs/>
          <w:u w:val="single"/>
        </w:rPr>
        <w:t>267/2024. (IX. 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Nagy Miklós és Nagy-Tóth Orsolya Ildikó lakosok részére nem állapít meg a fiatalok első lakáshoz jutásának támogatásáról szóló 16/2022. (X. 6.) önkormányzati rendeletben (a továbbiakban: önkormányzati rendelet) foglaltak szerint első lakáshoz jutók támogatást, tekintettel arra, hogy az önkormányzati rendelet 3. § (3) bekezdése és 4. § (2) bekezdés a) pontja alapján nem jogosultak támogat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polgármestert az alakszerű döntés meghozatal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ek alakszerű határozatban értesültek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68/2024. (IX. 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Popucza-Keller Alexandra és Popucza László 5742 Elek, Ottlakai út 15. szám alatti lakosok részére nem állapít meg a fiatalok első lakáshoz jutásának támogatásáról szóló 16/2022. (X. 6.) önkormányzati rendeletben (a továbbiakban: önkormányzati rendelet) foglaltak szerint első lakáshoz jutók támogatást, tekintettel arra, hogy az önkormányzati rendelet 4. § (2) bekezdés b) pontja alapján nem jogosultak támogat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polgármestert az alakszerű döntés meghozatalár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z érintettek alakszerű határozatban értesültek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69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alakuló ülésről készült jegyzőkönyv hitelesítésére Botás László és Sztezsán Attila képviselőket kérte fel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70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alakulóülés napirendjét a meghívóban szereplő tartalom szerint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71/2024. (X. 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 Képviselő-testülete a Pénzügyi, Szociális és Településfejlesztési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ének Gémes Péterné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ának: Turóczy András és Sztezsán Attila képviselőket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ő tagjának: Kásziánné Házse Magdolnát és Liszkainé Kráder Mári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ja meg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tagok letették esküjüket, a Bizottság megalakult.</w:t>
      </w:r>
    </w:p>
    <w:p>
      <w:pPr>
        <w:pStyle w:val="NormlWeb"/>
        <w:spacing w:lineRule="auto" w:line="240" w:before="0" w:after="120"/>
        <w:jc w:val="center"/>
        <w:rPr/>
      </w:pPr>
      <w:r>
        <w:rPr>
          <w:b/>
          <w:bCs/>
          <w:u w:val="single"/>
        </w:rPr>
        <w:t>272/2024. (X. 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Ügyrendi, Társadalmi Kapcsolatok, Kulturális és Sport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ének: Turóczy András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ának: Botás László és László Erzsébet képviselőket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ő tagjának: Lénárt Istvánnét és Dávid Rémusz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ja meg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tagok letették esküjüket, a Bizottság megalaku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73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zelezsán György polgármestert a polgármester illetményének meghatározása tárgyú döntéshozatalból nem zárta ki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74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 Képviselő-testülete Szelezsán György főállású polgármester illetményét a Magyarország helyi önkormányzatairól szóló 2011. évi CLXXXIX. törvény 71. § (2) bekezdésének, 71. § (4) bekezdés d) pontjának és 71. § (6) bekezdésének figyelembevételével bruttó 780.000.- Ft-ban, költségtérítését bruttó 117.000.- Ft-ban állapítja meg (mindösszesen bruttó 897.000.- Ft) 2024. október 1. napjától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z illetmény és a költségtérítés összege rögzítésre került a KIRA rendszerben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75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zelezsán György polgármestert polgármester 2024. évi október-december havi szabadság tervének jóváhagyása tárgyú döntéshozatalból nem zárta ki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76/2024. (X. 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zelezsán György főállású polgármester 2024. évi október – december havi szabadsága ütemezését, figyelemmel a közszolgálati tisztviselőkről szóló 2011. évi CXCIX. törvény 225/C. § (2) bekezdésére, az alábbiak szerint hagyja jóvá:</w:t>
      </w:r>
    </w:p>
    <w:tbl>
      <w:tblPr>
        <w:tblW w:w="5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40"/>
        <w:gridCol w:w="2100"/>
      </w:tblGrid>
      <w:tr>
        <w:trPr>
          <w:trHeight w:val="285" w:hRule="atLeast"/>
        </w:trPr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Dátumok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Kivett napok száma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Október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0., 11., 18., 24., 25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November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8., 22., 28., 29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December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6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Összese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1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polgármester szabadságának kivétele folyamatos, a határozat további intézkedést nem igényel.</w:t>
      </w:r>
    </w:p>
    <w:p>
      <w:pPr>
        <w:pStyle w:val="NormlWeb"/>
        <w:spacing w:lineRule="auto" w:line="240" w:before="0" w:after="120"/>
        <w:jc w:val="center"/>
        <w:rPr/>
      </w:pPr>
      <w:r>
        <w:rPr>
          <w:b/>
          <w:bCs/>
          <w:u w:val="single"/>
        </w:rPr>
        <w:t>277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társadalmi megbízatású alpolgármesternek a képviselő-testület tagjai közül 2024. október 7. napjával Purecse Brigitta képviselőt megválasztj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Purecse Brigitta az alpolgármesteri esküt letette, hivatalba lépet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78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Purecse Brigitta alpolgármestert az alpolgármester illetményének és költségtérítésének megállapítása tárgyú döntéshozatalból nem zárta ki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79/2024. (X. 7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Purecse Brigitta társadalmi megbízatású alpolgármester tiszteletdíját a Magyarország helyi önkormányzatairól szóló 2011. évi CLXXXIX. törvény 80. § (2) bekezdése alapján 2024. október 7. napjától havi bruttó 191.955.- Ft-ban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Purecse Brigitta társadalmi megbízatású alpolgármester költségtérítését a Magyarország helyi önkormányzatairól szóló 2011. évi CLXXXIX. törvény 80. § (3) bekezdése alapján 2024. október 7. napjától havi bruttó 28.793.- Ft-ban állapítja meg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z illetmény és a költségtérítés összege rögzítésre került a KIRA rendszerben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80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településfejlesztésért és önkormányzati ügyekért felelős tanácsnoknak a képviselő-testület tagjai közül 2024. október 7. napjával Turóczy András képviselőt megválasztj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Turóczy András a tanácsnoki tisztséget elfogadta, hivatalba lépet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81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Magyarország helyi önkormányzatairól szóló 2011. évi CLXXXIX törvény 43. § (3) bekezdése és Elek Város Önkormányzata Képviselő-testületének Szervezeti és Működési Szabályzatáról szóló 20/2023. (IX. 25.) önkormányzati rendelet 9. § (3) bekezdés 9. pontja alapján megbízza az Ügyrendi, Társadalmi Kapcsolatok, Kulturális és Sort Bizottságot Elek Város Önkormányzata Képviselő-testülete Szervezeti és Működési Szabályzatáról szóló 20/2023. (IX. 25.) önkormányzati rendelet felülvizsgálatával. Megbízza a jegyzőt, hogy a szervezeti és működési szabályzat módosítását a 2024. november havi rendes képviselő-testületi ülésre terjessze a képviselő-testület elé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rendelet felülvizsgálata folyamatban van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82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Magyarország helyi önkormányzatairól szóló 2011. évi CLXXXIX törvény 116. §–a valamint Elek Város Önkormányzata Képviselő-testületének Szervezeti és Működési Szabályzatáról szóló 20/2023. (IX. 25.) önkormányzati rendelet 9. § (3) bekezdés 9. pontja alapján megbízza a Pénzügyi, Szociális és Településfejlesztési Bizottságot Elek Város Önkormányzata gazdasági programjának előkészítésével. Megbízza a polgármestert, hogy az önkormányzat gazdasági programját a 2025. március havi rendes képviselő-testületi ülésre terjessze a képviselő-testület elé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gazdasági program előkészítése folyamatban van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83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Gyula és Környéke Többcélú Kistérségi Társulás Társulási Tanácsába Szelezsán György polgármester akadályoztatása esetén Purecse Brigitta alpolgármester 5742 Elek, Szent István u. 33. szám alatti lakost, a polgármester és alpolgármester egyidejű akadályoztatás esetén Turóczy András 5742 Elek, Arany János u. 7/A. szám alatti lakost delegálj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 Gyula és Környéke Többcélú Kistérségi Társulás Társulási Tanács értesült.</w:t>
      </w:r>
    </w:p>
    <w:p>
      <w:pPr>
        <w:pStyle w:val="NormlWeb"/>
        <w:spacing w:lineRule="auto" w:line="240" w:before="360" w:after="120"/>
        <w:jc w:val="center"/>
        <w:rPr/>
      </w:pPr>
      <w:r>
        <w:rPr>
          <w:b/>
          <w:bCs/>
          <w:u w:val="single"/>
        </w:rPr>
        <w:t>284/2024. (X. 7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Délkelet-Alföld Regionális Hulladékgazdálkodási Rendszer Létrehozását Célzó Önkormányzati Társulásába Szelezsán György polgármester akadályoztatása Purecse Brigitta alpolgármester 5742 Elek, Szent István u. 33. szám alatti lakost, a polgármester és alpolgármester egyidejű akadályoztatás esetén Turóczy András5742 Elek, Arany János u. 7/A. szám alatti lakost delegálja.</w:t>
      </w:r>
    </w:p>
    <w:p>
      <w:pPr>
        <w:pStyle w:val="NormlWeb"/>
        <w:spacing w:lineRule="auto" w:line="240" w:before="120" w:after="0"/>
        <w:jc w:val="center"/>
        <w:rPr>
          <w:i/>
          <w:i/>
          <w:iCs/>
        </w:rPr>
      </w:pPr>
      <w:r>
        <w:rPr>
          <w:i/>
          <w:iCs/>
        </w:rPr>
        <w:t>A döntésről a Délkelet-Alföld Regionális Hulladékgazdálkodási Rendszer Létrehozását Célzó Önkormányzati Társulás értesült.</w:t>
      </w:r>
    </w:p>
    <w:p>
      <w:pPr>
        <w:pStyle w:val="Standard"/>
        <w:spacing w:before="48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határozati javaslatot terjesztjük a Tisztelt Képviselő-testület elé.</w:t>
      </w:r>
    </w:p>
    <w:p>
      <w:pPr>
        <w:pStyle w:val="Textbody1"/>
        <w:spacing w:before="48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7.</w:t>
      </w:r>
    </w:p>
    <w:p>
      <w:pPr>
        <w:pStyle w:val="Normal"/>
        <w:spacing w:before="24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8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DefaultParagraphFontCharCharCharCharCharCharCharCharCharChar">
    <w:name w:val="Default Paragraph Font;Char Char Char Char Char Char Char Char Char Char"/>
    <w:qFormat/>
    <w:rPr/>
  </w:style>
  <w:style w:type="paragraph" w:styleId="Heading">
    <w:name w:val="Heading"/>
    <w:basedOn w:val="Standard"/>
    <w:next w:val="Textbody1"/>
    <w:qFormat/>
    <w:pPr>
      <w:keepNext w:val="true"/>
      <w:autoSpaceDE w:val="true"/>
      <w:spacing w:before="240" w:after="120"/>
    </w:pPr>
    <w:rPr>
      <w:rFonts w:ascii="Liberation Sans" w:hAnsi="Liberation Sans" w:eastAsia="Microsoft YaHei" w:cs="Arial"/>
      <w:color w:val="000000"/>
      <w:kern w:val="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</w:pPr>
    <w:rPr>
      <w:rFonts w:eastAsia="Segoe UI" w:cs="Arial"/>
      <w:color w:val="000000"/>
      <w:kern w:val="0"/>
      <w:lang w:val="en-US" w:bidi="en-US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ËÎĚĺ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ËÎĚĺ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Normltblzat1">
    <w:name w:val="Normál táblázat1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000000"/>
      <w:sz w:val="20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52:00Z</dcterms:created>
  <dc:creator>user1</dc:creator>
  <dc:description/>
  <cp:keywords/>
  <dc:language>en-US</dc:language>
  <cp:lastModifiedBy>user1</cp:lastModifiedBy>
  <cp:lastPrinted>2024-07-11T15:28:00Z</cp:lastPrinted>
  <dcterms:modified xsi:type="dcterms:W3CDTF">2024-10-18T07:19:00Z</dcterms:modified>
  <cp:revision>98</cp:revision>
  <dc:subject/>
  <dc:title/>
</cp:coreProperties>
</file>