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4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4. október 30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árgy: Önkormányzati támogatás elszámolására benyújtott beszámoló elfogadás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 Város Önkormányzatának Képviselő-testülete felé az Eleki Hulladékgazdálkodási Nonprofit Kft. számolt el, a 221/2024. (VII. 24.) számú képviselő-testületi határozattal megállapított és a 2024. évi nyári diákmunka költségeinek megelőlegezésre biztosított 6.600.000.- Ft összeggel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k Város Önkormányzatának Képviselő-testülete az Eleki Hulladékgazdálkodási Nonprofit Kft. (5742 Elek, Szent István u. 1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Határidő</w:t>
      </w:r>
      <w:r>
        <w:rPr>
          <w:rFonts w:cs="Times New Roman" w:ascii="Times New Roman" w:hAnsi="Times New Roman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</w:t>
      </w:r>
      <w:r>
        <w:rPr>
          <w:rFonts w:cs="Times New Roman" w:ascii="Times New Roman" w:hAnsi="Times New Roman"/>
          <w:sz w:val="22"/>
          <w:szCs w:val="22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Elek, 2024. október 18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lgármester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A kiadmány hiteléü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egyző</w:t>
      </w:r>
    </w:p>
    <w:sectPr>
      <w:footerReference w:type="default" r:id="rId3"/>
      <w:type w:val="nextPage"/>
      <w:pgSz w:w="11906" w:h="16838"/>
      <w:pgMar w:left="720" w:right="720" w:gutter="0" w:header="0" w:top="680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user1</dc:creator>
  <dc:description/>
  <cp:keywords/>
  <dc:language>en-US</dc:language>
  <cp:lastModifiedBy>user1</cp:lastModifiedBy>
  <cp:lastPrinted>2023-07-11T09:34:00Z</cp:lastPrinted>
  <dcterms:modified xsi:type="dcterms:W3CDTF">2024-10-18T06:38:00Z</dcterms:modified>
  <cp:revision>58</cp:revision>
  <dc:subject/>
  <dc:title/>
</cp:coreProperties>
</file>