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30-á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képviselő-testület és bizottságai 2024. október – december közötti időszakra vonatkozó munkaterveinek elfogadása, illetve jóváhagy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agyarország helyi önkormányzatairól szóló 2011. évi CLXXXIX. törvény </w:t>
      </w:r>
      <w:r>
        <w:rPr>
          <w:rFonts w:cs="Times New Roman" w:ascii="Times New Roman" w:hAnsi="Times New Roman"/>
          <w:bCs/>
        </w:rPr>
        <w:t>44. §</w:t>
      </w:r>
      <w:r>
        <w:rPr>
          <w:rFonts w:cs="Times New Roman" w:ascii="Times New Roman" w:hAnsi="Times New Roman"/>
        </w:rPr>
        <w:t xml:space="preserve">-a szerint a képviselő-testület szükség szerint, a szervezeti és működési szabályzatban meghatározott számú, de évente legalább hat ülést tart. Elek Város Önkormányzata Képviselő-testületének Szervezeti és Működési Szabályzatáról szóló 20/2023. (IX. 25.) önkormányzati rendeletének (a továbbiakban: önkormányzati rendelet) </w:t>
      </w:r>
      <w:r>
        <w:rPr>
          <w:rStyle w:val="Szakaszjel"/>
          <w:rFonts w:cs="Times New Roman" w:ascii="Times New Roman" w:hAnsi="Times New Roman"/>
        </w:rPr>
        <w:t>10. §</w:t>
      </w:r>
      <w:r>
        <w:rPr>
          <w:rStyle w:val="Jel"/>
          <w:rFonts w:cs="Times New Roman" w:ascii="Times New Roman" w:hAnsi="Times New Roman"/>
        </w:rPr>
        <w:t xml:space="preserve"> (1)</w:t>
      </w:r>
      <w:r>
        <w:rPr>
          <w:rFonts w:cs="Times New Roman" w:ascii="Times New Roman" w:hAnsi="Times New Roman"/>
        </w:rPr>
        <w:t xml:space="preserve"> bekezdése alapján </w:t>
      </w:r>
      <w:r>
        <w:rPr>
          <w:rFonts w:cs="Times New Roman" w:ascii="Times New Roman" w:hAnsi="Times New Roman"/>
          <w:shd w:fill="FFFFFF" w:val="clear"/>
        </w:rPr>
        <w:t>a képviselő-testület az általa elfogadott éves munkatervben meghatározottak szerint tartja rendes üléseit.</w:t>
      </w:r>
    </w:p>
    <w:p>
      <w:pPr>
        <w:pStyle w:val="Mt"/>
        <w:shd w:fill="FFFFFF" w:val="clear"/>
        <w:spacing w:before="0" w:after="0"/>
        <w:jc w:val="both"/>
        <w:rPr>
          <w:rFonts w:ascii="Times New Roman" w:hAnsi="Times New Roman" w:eastAsia="NSimSun" w:cs="Times New Roman"/>
          <w:kern w:val="2"/>
          <w:shd w:fill="FFFFFF" w:val="clear"/>
          <w:lang w:bidi="hi-IN"/>
        </w:rPr>
      </w:pPr>
      <w:r>
        <w:rPr>
          <w:rFonts w:eastAsia="NSimSun" w:cs="Times New Roman"/>
          <w:kern w:val="2"/>
          <w:shd w:fill="FFFFFF" w:val="clear"/>
          <w:lang w:bidi="hi-I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Az önkormányzati rendelet 11. </w:t>
      </w:r>
      <w:r>
        <w:rPr>
          <w:rStyle w:val="Szakaszjel"/>
        </w:rPr>
        <w:t>§</w:t>
      </w:r>
      <w:r>
        <w:rPr>
          <w:shd w:fill="FFFFFF" w:val="clear"/>
        </w:rPr>
        <w:t xml:space="preserve">–a alapján – főszabály szerint - </w:t>
      </w:r>
      <w:r>
        <w:rPr/>
        <w:t xml:space="preserve">a munkaterv-tervezetet a polgármester – a jegyző javaslatainak figyelembevételével – terjeszti elő a decemberi rendes képviselő-testületi ülésre jóváhagyásra. A munkatervet úgy kell elkészíteni, hogy az tartalmazza az ülés időpontját, a tárgyalandó témákat, az előadó nevét, illetve a véleményező bizottságok nevét. A bizottságokra a képviselő-testület működésére vonatkozó szabályokat kell alkalmazni az önkormányzati rendelet 29. </w:t>
      </w:r>
      <w:r>
        <w:rPr>
          <w:rStyle w:val="Szakaszjel"/>
        </w:rPr>
        <w:t>§</w:t>
      </w:r>
      <w:r>
        <w:rPr/>
        <w:t xml:space="preserve"> 0(11) bekezdése alapján.</w:t>
      </w:r>
    </w:p>
    <w:p>
      <w:pPr>
        <w:pStyle w:val="M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és a bizottságok tehát éves munkaterv alapján végzik tevékenységüket, amelyben meghatározásra kerülnek a tárgyalandó napirendi pontok. Ez adódik egyrészről jogszabályi kötelezettségből, másrészt pedig az önkormányzati munka során felmerülő és döntést igénylő kérdésekb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24. évi munkaterv elkészítésekor figyelemmel voltunk a 2024-ben megtartott helyhatósági választások okán a megválasztott polgármester, illetve képviselő-testület 2024. október 1. nappal történő hivatalba lépésére, így a munkaterv 2024. szeptember 30. napjával bezárólag készült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előterjesztés a képviselő-testület és a bizottságok 2024. október 1. – 2024. december 31. közötti időszak tárgyalandó napirendi pontjait tartalmazzák, amely természetesen módosíthatók, illetve kiegészíthető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/ Elek Város Önkormányzatának Képviselő-testülete Elek Város Önkormányzata Képviselő-testületének 2024. október 1. – 2024. december 31. közötti időszakra vonatkozó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elfogad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/ Elek Város Önkormányzatának Képviselő-testülete az Elek Város Önkormányzata Képviselő-testülete Ügyrendi, Társadalmi Kapcsolatok, Kulturális és Sport Bizottsága 2024. október 1. – 2024. december 31. közötti időszakra vonatkozó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jóváhagyj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nem hagyja jóv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/ Elek Város Önkormányzatának Képviselő-testülete az Elek Város Önkormányzata Képviselő-testülete Pénzügyi, Szociális és Településfejlesztési Bizottság 2024. október 1. – 2024. december 31. közötti időszakra vonatkozó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jóváhagy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.) nem hagyja jóv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Times New Roman" w:ascii="Times New Roman" w:hAnsi="Times New Roman"/>
          <w:i/>
        </w:rPr>
        <w:t>melléklet a …/2024. (X. 30.) határozatho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október 1. – 2024. december 31. közötti időszakra vonatkozó munka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 30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gazgatás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október 18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ovember 27. 9:00 óra</w:t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gazgatás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z önkormányzat 2025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november 15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8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gazgatás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számoló az Eleki Közös Önkormányzati Hivatal 2024. évi munkáj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en 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z önkormányzat 2024. évi költségvetéséről szóló önkormányzati rend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Rendelettervezet a 2025. évi átmeneti gazdálkod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A 2025. évi szolgáltatási és bérleti díja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Elek Város Önkormányzata Képviselő-testületének 2025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éleményezi: bizottságok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december 6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Ügyrendi, Társadalmi Kapcsolatok, Kulturális és Sport Bizottságána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– december havi munkaterv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 24. 15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október 18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ovember 21. 15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Az önkormányzat 2025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november 15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2. 15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Beszámoló az Eleki Közös Önkormányzati Hivatal 2024. évi munkáj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en 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4. évi költségvetéséről szóló önkormányzati rend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 2025. évi átmeneti gazdálkod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A 2025. évi szolgáltatási és bérleti díja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Elek Város Önkormányzata Képviselő-testületének 2025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éleményezi: bizottságok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december 6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énzügyi, Szociális és Településfejlesztési Bizottságána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– decemberi havi munka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 24. 14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október 18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ovember 21. 14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Az önkormányzat 2025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november 15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2. 14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Beszámoló az Eleki Közös Önkormányzati Hivatal 2024. évi munkáj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en 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4. évi költségvetéséről szóló önkormányzati rend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 2025. évi átmeneti gazdálkod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A 2025. évi szolgáltatási és bérleti díja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Elek Város Önkormányzata Képviselő-testületének 2025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éleményezi: bizottságok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4. december 6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NSimSu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ËÎĚĺ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ËÎĚĺ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ËÎĚĺ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10-18T08:42:00Z</dcterms:modified>
  <cp:revision>11</cp:revision>
  <dc:subject/>
  <dc:title/>
</cp:coreProperties>
</file>