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Gyula és Környéke Többcélú Kistérségi Társulás Társulási Tanácsába és a Délkelet-Alföld Regionális Hulladékgazdálkodási Rendszer Létrehozását Célzó Önkormányzati Társulásába történő delegálással kapcsolatban a szükséges döntések meghozata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lakuló ülésén szükséges döntést hozni, hogy azon szervezetekbe, amelyekben Elek Város Önkormányzata is tag/döntéshozó, delegálásra kerüljön a polgármester, illetve az alpolgármester távolléte, valamint tartós akadályoztatása esetére egy-egy személ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a Gyula és Környéke Többcélú Kistérségi Társulás Társulási Tanácsába Szelezsán György polgármester akadályoztatása esetén Purecse Brigitta alpolgármestert, a polgármester és alpolgármester egyidejű akadályoztatás esetén Turóczy András képviselőt delegá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Elek Város Önkormányzatának Képviselő-testülete a Délkelet-Alföld Regionális Hulladékgazdálkodási Rendszer Létrehozását Célzó Önkormányzati Társulásába Szelezsán György polgármester akadályoztatása esetén Purecse Brigitta alpolgármestert, a polgármester és alpolgármester egyidejű akadályoztatás esetén Turóczy András képviselőt delegá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október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7:00Z</dcterms:created>
  <dc:creator>user1</dc:creator>
  <dc:description/>
  <cp:keywords/>
  <dc:language>en-US</dc:language>
  <cp:lastModifiedBy>user1</cp:lastModifiedBy>
  <dcterms:modified xsi:type="dcterms:W3CDTF">2024-10-14T09:58:00Z</dcterms:modified>
  <cp:revision>19</cp:revision>
  <dc:subject/>
  <dc:title/>
</cp:coreProperties>
</file>