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4770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 Város 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42 Elek, Gyulai út 2.</w:t>
      </w:r>
    </w:p>
    <w:p>
      <w:pPr>
        <w:pStyle w:val="Normal"/>
        <w:spacing w:before="48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ghívó</w:t>
      </w:r>
    </w:p>
    <w:p>
      <w:pPr>
        <w:pStyle w:val="Normal"/>
        <w:jc w:val="center"/>
        <w:rPr/>
      </w:pPr>
      <w:r>
        <w:rPr/>
        <w:t>Elek Város Önkormányzatának Képviselő-testülete</w:t>
      </w:r>
    </w:p>
    <w:p>
      <w:pPr>
        <w:pStyle w:val="Normal"/>
        <w:jc w:val="center"/>
        <w:rPr/>
      </w:pPr>
      <w:r>
        <w:rPr>
          <w:b/>
        </w:rPr>
        <w:t>2024. október 7-én (hétfő) 18.00 órától alakuló képviselő-testületi</w:t>
      </w:r>
      <w:r>
        <w:rPr/>
        <w:t xml:space="preserve"> ülést tart,</w:t>
      </w:r>
    </w:p>
    <w:p>
      <w:pPr>
        <w:pStyle w:val="Normal"/>
        <w:spacing w:before="0" w:after="480"/>
        <w:jc w:val="center"/>
        <w:rPr/>
      </w:pPr>
      <w:r>
        <w:rPr/>
        <w:t>melyre tisztelettel meghívom.</w:t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Eleki Közös Önkormányzati Hivatal Díszterme</w:t>
      </w:r>
    </w:p>
    <w:p>
      <w:pPr>
        <w:pStyle w:val="Normal"/>
        <w:tabs>
          <w:tab w:val="clear" w:pos="709"/>
          <w:tab w:val="left" w:pos="4438" w:leader="none"/>
        </w:tabs>
        <w:spacing w:before="0" w:after="240"/>
        <w:ind w:left="708" w:firstLine="708"/>
        <w:rPr/>
      </w:pPr>
      <w:r>
        <w:rPr/>
        <w:t>Elek, Gyulai út 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nnepélyes megnyitó – a polgármester köszöntőj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A Helyi Választási Bizottság elnökének tájékoztatója a 2024. június 9. napján megtartott helyhatósági választásokról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ndt Antalné elnök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polgármester és a képviselő-testület tagjainak eskütétel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A polgármesteri program ismertetése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Szóbeli tájékoztató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Elek Város Önkormányzata Képviselő-testületének Szervezeti és Működési Szabályzatáról szóló 20/2023. (IX. 25.) önkormányzati rendelet módosítása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A helyi önkormányzati képviselők, bizottsági elnökök és tagok tiszteletdíjáról és természetbeni juttatásairól szóló 20/2003. (XI. 24.) önkormányzati rendelet módosítása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 Elek Város Önkormányzata Képviselő-testülete bizottsága tagjainak megválasztása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bizottsági tagok eskütétel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 A polgármester illetményének és költségtérítésének megállapítása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 A polgármester 2024. évi október - december havi szabadság-tervének jóváhagyása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 Az alpolgármester megválasztása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alpolgármester eskütétel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 Az alpolgármester illetményének és költségtérítésének megállapítása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 A tanácsnok megválasztása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elezsán György polgármester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1. </w:t>
            </w:r>
            <w:r>
              <w:rPr/>
              <w:t>Megbízás adása a szervezeti és működési szabályzat felülvizsgálatára, valamint a gazdasági program elkészítésére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elezsán György polgármester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2. </w:t>
            </w:r>
            <w:r>
              <w:rPr/>
              <w:t>A Gyula és Környéke Többcélú Kistérségi Társulás Társulási Tanácsába és a Délkelet-Alföld Regionális Hulladékgazdálkodási Rendszer Létrehozását Célzó Önkormányzati Társulásába történő delegálással kapcsolatban a szükséges döntések meghozatala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elezsán György polgármester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3. </w:t>
            </w:r>
            <w:r>
              <w:rPr/>
              <w:t>Tájékoztató az összeférhetetlenség, méltatlanság eseteiről, illetve a vagyonnyilatkozat tételi kötelezettséggel kapcsolatban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r. Nagy Sándor jegyző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120"/>
        <w:rPr>
          <w:b/>
          <w:b/>
          <w:i/>
          <w:i/>
        </w:rPr>
      </w:pPr>
      <w:r>
        <w:rPr>
          <w:b/>
          <w:i/>
        </w:rPr>
        <w:t>Elek, 2024. október 1.</w:t>
      </w:r>
    </w:p>
    <w:p>
      <w:pPr>
        <w:pStyle w:val="Normal"/>
        <w:spacing w:before="24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i/>
          <w:i/>
        </w:rPr>
      </w:pPr>
      <w:r>
        <w:rPr>
          <w:b/>
          <w:i/>
        </w:rPr>
        <w:tab/>
        <w:t>Szelezsán György</w:t>
      </w:r>
    </w:p>
    <w:p>
      <w:pPr>
        <w:pStyle w:val="Normal"/>
        <w:tabs>
          <w:tab w:val="clear" w:pos="709"/>
          <w:tab w:val="center" w:pos="7371" w:leader="none"/>
        </w:tabs>
        <w:spacing w:before="0" w:after="120"/>
        <w:rPr>
          <w:b/>
          <w:b/>
          <w:i/>
          <w:i/>
        </w:rPr>
      </w:pPr>
      <w:r>
        <w:rPr>
          <w:b/>
          <w:i/>
        </w:rPr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CharCharCharCharCharCharCharCharCharCharCharCharChar">
    <w:name w:val=" Char Char1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">
    <w:name w:val="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CharCharCharChar">
    <w:name w:val=" Char Char2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">
    <w:name w:val="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6:54:00Z</dcterms:created>
  <dc:creator>user1</dc:creator>
  <dc:description/>
  <cp:keywords/>
  <dc:language>en-US</dc:language>
  <cp:lastModifiedBy>Nagy Sándor</cp:lastModifiedBy>
  <cp:lastPrinted>2024-06-27T14:46:00Z</cp:lastPrinted>
  <dcterms:modified xsi:type="dcterms:W3CDTF">2024-09-30T21:09:00Z</dcterms:modified>
  <cp:revision>110</cp:revision>
  <dc:subject/>
  <dc:title>Elek Város Polgármestere</dc:title>
</cp:coreProperties>
</file>