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október 7-én tartandó alakuló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ének Szervezeti és Működési Szabályzatáról szóló 20/2023. (IX. 25.) önkormányzati rendelet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Magyarország helyi önkormányzatairól szóló 2011. évi CLXXXIX. törvény (a továbbiakban: Mötv.) 43. § (3) bekezdése alapján képviselő-testület az alakuló vagy az azt követő ülésen e törvény szabályai szerint megalkotja vagy felülvizsgálja szervezeti és működési szabályzatáról szóló rendeletét (a továbbiakban: SZMSZ). A képviselő-testület a 2023. szeptember 25-i ülésén új SZMSZ-t alkotott meg, az esetleges módosításokat – jelen előterjesztésben foglaltak kivételével - a soron következő rendes képviselő-testületi ülésre készítjük el az Ügyrendi, Társadalmi Kapcsolatok, Kulturális és Sport Bizottság tagjainak bevonásával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lőterjesztői oldalról az SZMSZ módosítására az alábbi okok miatt kerül sor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rendes képviselő-testületi ülések időpontjainak meghatározás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bizottsági ülések időpontjainak meghatározás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anácsnoki tisztség létrehozása és az ezzel összefüggő változások átvezetése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úria Köf.5.009/2023/3. határozatában elvi jelleggel kimondta, hogy először a szervezeti és működési szabályzatot szükséges módosítani, ha abban pl. a bizottsági struktúra megváltozik. Ugyanez vonatkozik így a tanácsnoki tisztség létrehozására i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gyelemmel arra, hogy a tanácsnokot a képviselő-testület jelen ülésén választja meg, így az SZMSZ kihirdetése és hatálybalépése egyazon napon történik meg. A </w:t>
      </w:r>
      <w:r>
        <w:rPr>
          <w:rFonts w:cs="Times New Roman" w:ascii="Times New Roman" w:hAnsi="Times New Roman"/>
          <w:color w:val="000000"/>
        </w:rPr>
        <w:t>jogalkotásról szóló 2010. évi CXXX. törvény 7. § (2) bekezdése alapján az SZMSZ módosítása – a hatálybalépés időpontjának órában történő meghatározásával – az ülés folyamán kerül kihirdetésre, tehát a döntések meghozhatók.</w:t>
      </w:r>
    </w:p>
    <w:p>
      <w:pPr>
        <w:pStyle w:val="NormlWeb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október 4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10. § (1) bekezdése helyébe a következő rendelkezés lép: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A képviselő-testület az általa elfogadott éves munkatervben meghatározottak szerint tartja rendes üléseit. A rendes ülések időpontja lehetőség szerint az adott hónap utolsó szerdája, kezdete 9.00 óra. Július és augusztus hónapokban a testület rendes ülést nem tart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11. § (2) bekezdés b) pontja helyébe a következő rendelkezés lép: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A munkaterv tervezetének összeállításakor javaslatot kell kérni:)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önkormányzat bizottságainak elnökeitől, a tanácsnoktól,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14. § (2) és (3) bekezdése helyébe a következő rendelkezések lépnek: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2) Az ülést úgy kell összehívni, hogy a meghívót a képviselők és a meghívottak az ülés előtt legalább ... nappal megkapják; a képviselők elektronikus úton, az egyéb meghívottak elektronikus úton, vagy a hivatali kézbesítő útján, illetve postai úton tértivevényesen.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(3) A napirendek dokumentumait (előterjesztések és azok mellékletei) a meghívó mellékleteként ... nappal a képviselő-testületi ülés előtt elektronikus úton kézbesíteni kell a képviselő-testület tagjainak és a bizottságok tagjainak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15. § (1) bekezdés a) pontja helyébe a következő rendelkezés lép: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A képviselő-testület ülésére az alábbi személyeket, szervezeteket kell meghívni:)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képviselőket, a tanácsnokot,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a 26. alcímét megelőzően a következő alcím címmel egészül ki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25/A. A tanácsnok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a következő (1)–(4) bekezdéssel egészül ki: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A képviselő-testület munkáját a településfejlesztésért és önkormányzati ügyekért felelős tanácsnok segít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tanácsnok köteles az általa felügyelt területen végzett tevékenységéről a polgármestert – az alpolgármester bevonásával – szóban tájékoztatni, a képviselő-testületnek választási ciklusonként legalább egy alkalommal írásban beszámolni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A tanácsnok az önkormányzat rendeletében megállapított tiszteletdíjra jogosul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tanácsnok felügyeli a településfejlesztéssel és önkormányzati ügyekkel kapcsolatos feladatok ellátását, különösen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tanácsnok köteles a hatályos jogszabályoknak megfelelően végezni a feladatkörébe tartozó munkáját, amelyek ellátásáért felelő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figyelemmel kíséri a feladatkörét érintő képviselő-testületi előterjesztések előkészítését és a döntések végrehajtásá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javaslatot tehet a feladatkörébe tartozó előterjesztések előkészítésére,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közreműködik feladatkörében a bizottsági munkában, kapcsolatot tart a Hivatal feladatköréhez tartozó szervezeti egységeivel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29. § (6) bekezdése helyébe a következő rendelkezés lép: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6) A bizottság ülését a bizottság elnöke hívja össze és vezeti. Az elnök akadályoztatása esetén ezt a feladatot - a bizottság által e célra megválasztott - elnökhelyettes végzi el. A Pénzügyi, Szociális és Településfejlesztési Bizottság üléseit lehetőség szerint a rendes ülést megelőző hét ...... órai kezdettel, az Ügyrendi, Társadalmi Kapcsolatos, Kulturális és Sport Bizottság üléseit a rendes ülést megelőző hét ... ... órai kezdettel tartja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1. melléklete az 1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 a rendelet 2024. október 7-én … órakor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4. október 7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</w:t>
        <w:tab/>
        <w:tab/>
        <w:tab/>
        <w:tab/>
        <w:t>Dr. Nagy Sándor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4. október 7. napján … órakor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1. melléklet a 18/2024. (X. 7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Elek Város Önkormányzata Képviselő-testületének Szervezeti és Működési Szabályzatáról szóló 20/2023. (IX. 25.) önkormányzati rendelet 1. melléklet 6.6. pontja helyébe a következő pont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6.6. a képviselő-testület által biztosított költségvetési keretek és feltételek mellett vállalkozások támogatása a működési nehézségek leküzdése érdekében;”</w:t>
      </w:r>
      <w:r>
        <w:br w:type="page"/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Indokolás Elek Város Önkormányzata Képviselő-testületének Szervezeti és Működési Szabályzatáról szóló 20/2023. (IX. 25.) önkormányzati rendelet módosításáho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Képviselő-testületének Szervezeti és Működési Szabályzatáról szóló 20/2023. (IX. 25.) önkormányzati rendelet módosításához</w:t>
      </w:r>
    </w:p>
    <w:p>
      <w:pPr>
        <w:pStyle w:val="NormlWeb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/>
          <w:i/>
          <w:iCs/>
          <w:color w:val="0D0D0D"/>
        </w:rPr>
      </w:pPr>
      <w:r>
        <w:rPr>
          <w:b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color w:val="0D0D0D"/>
          <w:lang w:eastAsia="hu-HU"/>
        </w:rPr>
      </w:pPr>
      <w:r>
        <w:rPr>
          <w:rFonts w:cs="Times New Roman"/>
          <w:i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Magyarország helyi önkormányzatairól szóló 2011. évi CLXXXIX. törvény (a továbbiakban: Mötv.) 43. § (3) bekezdése alapján képviselő-testület az alakuló vagy az azt követő ülésen e törvény szabályai szerint megalkotja vagy felülvizsgálja szervezeti és működési szabályzatáról szóló rendeletét (a továbbiakban: SZMSZ). A képviselő-testület jogszerű működése indukálja a rendelet módosítását, elmaradása jogszabálysértést von maga után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D0D0D"/>
          <w:kern w:val="0"/>
          <w:lang w:eastAsia="hu-HU" w:bidi="ar-SA"/>
        </w:rPr>
      </w:pPr>
      <w:r>
        <w:rPr>
          <w:rFonts w:eastAsia="Times New Roman" w:cs="Times New Roman"/>
          <w:i/>
          <w:iCs/>
          <w:color w:val="0D0D0D"/>
          <w:kern w:val="0"/>
          <w:lang w:eastAsia="hu-HU" w:bidi="ar-SA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iCs/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tabs>
          <w:tab w:val="clear" w:pos="709"/>
          <w:tab w:val="left" w:pos="151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lWeb"/>
        <w:spacing w:lineRule="auto" w:line="240" w:before="0" w:after="0"/>
        <w:jc w:val="both"/>
        <w:rPr/>
      </w:pPr>
      <w:r>
        <w:rPr>
          <w:b/>
          <w:i/>
        </w:rPr>
        <w:t>Elek, 2024. október 3.</w:t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NSimSu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sz w:val="24"/>
      <w:szCs w:val="24"/>
      <w:lang w:val="en-US" w:eastAsia="zh-CN" w:bidi="ar-SA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CharChar1CharCharCharCharCharCharCharCharCharCharCharCharCharCharCharCharCharCharCharCharCharCharCharChar">
    <w:name w:val=" Char Char1 Char Char 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20:40:00Z</dcterms:created>
  <dc:creator>user1</dc:creator>
  <dc:description/>
  <cp:keywords/>
  <dc:language>en-US</dc:language>
  <cp:lastModifiedBy>akvi2</cp:lastModifiedBy>
  <cp:lastPrinted>2024-01-29T14:35:00Z</cp:lastPrinted>
  <dcterms:modified xsi:type="dcterms:W3CDTF">2024-10-07T13:41:00Z</dcterms:modified>
  <cp:revision>8</cp:revision>
  <dc:subject/>
  <dc:title/>
</cp:coreProperties>
</file>