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1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október 7-én tartandó alakuló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Megbízás adása a szervezeti és működési szabályzat felülvizsgálatára, valamint a gazdasági program elkészítésé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Magyarország helyi önkormányzatairól szóló 2011. évi CLXXXIX. törvény (a továbbiakban: Mötv.) 43. § (3) bekezdése alapján képviselő-testület az alakuló vagy az azt követő ülésen e törvény szabályai szerint megalkotja vagy felülvizsgálja szervezeti és működési szabályzatáról szóló rendeletét. Elek Város Önkormányzata Képviselő-testületének az Elek Város Önkormányzata Képviselő-testületének Szervezeti és Működési Szabályzatáról szóló 20/2023. (IX. 24.) önkormányzati rendelet (a továbbiakban: SZMSZ) 9. § (3) bekezdés 9. pontja szerint a képviselő-testület az alakuló ülésen megbízást ad az SZMSZ teljes körű felülvizsgálatára, illetve a gazdasági program elkészítésére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gazdasági program az Mötv. 116. §–a alapján a képviselő-testület hosszú távú fejlesztési elképzeléseit tartalmazza, amely a képviselő-testület megbízatásának időtartamára vagy azt meghaladó időszakra szól. A gazdasági program, fejlesztési terv helyi szinten meghatározza mindazokat a célkitűzéseket és feladatokat, amelyek a helyi önkormányzat költségvetési lehetőségeivel összhangban, a helyi társadalmi, környezeti és gazdasági adottságok átfogó figyelembevételével a helyi önkormányzat által nyújtandó feladatok biztosítását, színvonalának javítását szolgálják. A gazdasági programot, fejlesztési tervet a képviselő-testület az alakuló ülését követő hat hónapon belül fogadja el. Ha a meglévő gazdasági program, fejlesztési terv az előző ciklusidőn túlnyúló, úgy azt az újonnan megválasztott képviselő-testület az alakuló ülését követő hat hónapon belül köteles felülvizsgálni, és legalább a ciklusidő végéig kiegészíteni vagy módosítani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képviselő-testület a 2023. szeptember 25-i ülésén új SZMSZ-t alkotott meg, az esetleges módosításokat a soron következő rendes képviselő-testületi ülésre készítjük el az Ügyrendi, Társadalmi Kapcsolatok, Kulturális és Sport Bizottság tagjainak bevonásával. A gazdasági program megalkotására pedig a Pénzügyi, Szociális és Településfejlesztési Bizottság kap megbízást. A gazdasági programot legkésőbb a 2025. március havi képviselő-testületi ülésre készítjük elő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Fentiek alapján az alábbi határozati javaslatokat terjesztjük a Tisztelt Képviselő-testület elé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1./ Elek Város Önkormányzatának Képviselő-testülete a Magyarország helyi önkormányzatairól szóló 2011. évi CLXXXIX törvény 43. § (3) bekezdése és Elek Város Önkormányzata Képviselő-testületének Szervezeti és Működési Szabályzatáról szóló 20/2023. (IX. 25.) önkormányzati rendelet 9. § (3) bekezdés 9. pontja alapján megbízza az Ügyrendi, Társadalmi Kapcsolatok, Kulturális és Sort Bizottságot Elek Város Önkormányzata Képviselő-testülete Szervezeti és Működési Szabályzatáról szóló 20/2023. (IX. 25.) önkormányzati rendelet felülvizsgálatával. Megbízza a jegyzőt, hogy a szervezeti és működési szabályzat módosítását a 2024. november havi rendes képviselő-testületi ülésre terjessze a képviselő-testület elé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u w:val="single"/>
          <w:lang w:eastAsia="hu-HU" w:bidi="ar-SA"/>
        </w:rPr>
        <w:t>Határidő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: 2024. november havi képviselő-testületi ülés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u w:val="single"/>
          <w:lang w:eastAsia="hu-HU" w:bidi="ar-SA"/>
        </w:rPr>
        <w:t>Felelős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: Ügyrendi, Társadalmi Kapcsolatok, Kulturális és Sport Bizottság elnöke, dr. Nagy Sándor jegyző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2./ Elek Város Önkormányzatának Képviselő-testülete a Magyarország helyi önkormányzatairól szóló 2011. évi CLXXXIX törvény 116. §–a valamint Elek Város Önkormányzata Képviselő-testületének Szervezeti és Működési Szabályzatáról szóló 20/2023. (IX. 25.) önkormányzati rendelet 9. § (3) bekezdés 9. pontja alapján megbízza a Pénzügyi, Szociális és Településfejlesztési Bizottságot Elek Város Önkormányzata gazdasági programjának előkészítésével. Megbízza a polgármestert, hogy az önkormányzat gazdasági programját a 2025. március havi rendes képviselő-testületi ülésre terjessze a képviselő-testület elé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u w:val="single"/>
          <w:lang w:eastAsia="hu-HU" w:bidi="ar-SA"/>
        </w:rPr>
        <w:t>Határidő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: 2025. március havi képviselő-testületi ülés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u w:val="single"/>
          <w:lang w:eastAsia="hu-HU" w:bidi="ar-SA"/>
        </w:rPr>
        <w:t>Felelős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: Pénzügyi, Szociális és Településfejlesztési Bizottság elnöke, Szelezsán György polgármester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október 1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NSimSu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textAlignment w:val="baseline"/>
    </w:pPr>
    <w:rPr>
      <w:rFonts w:eastAsia="SimSun;宋体" w:cs="Mangal"/>
      <w:kern w:val="2"/>
      <w:szCs w:val="21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18:00Z</dcterms:created>
  <dc:creator>user1</dc:creator>
  <dc:description/>
  <cp:keywords/>
  <dc:language>en-US</dc:language>
  <cp:lastModifiedBy>Nagy Sándor</cp:lastModifiedBy>
  <cp:lastPrinted>2024-01-29T14:35:00Z</cp:lastPrinted>
  <dcterms:modified xsi:type="dcterms:W3CDTF">2024-09-30T21:04:00Z</dcterms:modified>
  <cp:revision>12</cp:revision>
  <dc:subject/>
  <dc:title/>
</cp:coreProperties>
</file>