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167" r="-2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i Helyi Választási Bizottság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Brandt Antalné HVB elnök,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Helyi Választási Bizottság elnökének tájékoztatója a 2024. június 9. napján megtartott helyhatósági választásokró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 köztársasági elnöke 2024. június 9. napjára tűzte ki a 2024. évi helyhatósági választások időpontját. A Nemzeti Választási Bizottság szintén 2024. június 9. napjára tűzte ki a 2024. évi nemzetiségi önkormányzati választásokat. Ennek megfelelően kezdődtek meg a választásokkal kapcsolatos előkészítő munkálato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jdnem 5 évvel ezelőtti választásokhoz képest új rendelkezés volt, hogy azok nem októberben, hanem júniusban kerültek megtar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mel a választási eljárásról szóló 2013. évi XXXVI. törvény (a továbbiakban: Ve.) rendelkezéseire, „új” szavazatszámláló bizottságot (a továbbiakban: SZSZB) nem volt szükséges felállítani, ugyanis a tagokat, illetve póttagokat Elek Város Önkormányzatának Képviselő-testülete 2022-ben már megválasztotta, csupán az idő közben bekövetkezett változásokat (pl.: nem vállalták a feladatot) volt szükséges átvezetni. Az ezzel kapcsolatos döntések határidőben és szabályszerűen megszülettek. A helyi választási bizottság (a továbbiakban: HVB) vonatkozásában Elek Város Önkormányzatának Képviselő-testülete a 2023. október 30. napján megtartott ülésén választotta meg tagjait, illetve póttagjait. Mind az SZSZB-k és HVB tagjai, póttagjai határidőben letették esküjü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jánlóívek kiadására 2024. április 20-tól volt lehetősége a jelölteknek. Elek városában az előírt határidőn belül 2 polgármesterjelölt, 20 egyéni listás képviselő jelölt, valamint 5 német, 11 roma, 10 román és 4 szlovák nemzetiségi jelölt igényelt ajánlóívet, melyet – két fő kivételével – mindenki maradéktalanul visszajuttatott a Helyi Választási Irodához (a továbbiakban: HVI), bírság kiszabására így két esetben volt szükség. Ezt követően a HVB megkezdte üléseit, a HVI megvizsgálta az ajánlóíveket, formai és jogi szempontból azokat ellenőrizte és a HVB ülésére beterjesztette. A HVB – megalakulása óta – összesen 8 alkalommal ülésezett, melyen 81 db határozatot hozott. A HVB üléseinek anyagai (meghívók, jegyzőkönyvek, határozatok) megtalálhatók a </w:t>
      </w:r>
      <w:r>
        <w:rPr>
          <w:rFonts w:cs="Times New Roman" w:ascii="Times New Roman" w:hAnsi="Times New Roman"/>
          <w:lang w:val="zxx" w:eastAsia="zxx" w:bidi="zxx"/>
        </w:rPr>
        <w:t>www.elek.hu</w:t>
      </w:r>
      <w:r>
        <w:rPr>
          <w:rFonts w:cs="Times New Roman" w:ascii="Times New Roman" w:hAnsi="Times New Roman"/>
        </w:rPr>
        <w:t xml:space="preserve"> oldal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4. évi helyhatósági és nemzetiségi választások rendben lezajlottak. Rendkívüli esemény nem történt. Valamennyi SZSZB esküjéhez híven, a jogszabályokat betartva végezte munkáját, melynek során minden jegyzőkönyv maradéktalanul beérkezett a HVI-hez, aki azokat formai és jogi szempontból ellenőrizte. Elmondható, hogy a nemzetiségi szavazatok HVB által történő megszámlálása jelentett hosszabb idő igénybevételt, ennek ellenére a bizottság kitartóan végezte munkáj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ezek alapján Elek Város Önkormányzata Képviselő-testületének az Elek Város Önkormányzata Képviselő-testületének Szervezeti és Működési Szabályzatáról szóló 20/2023. (IX. 25.) önkormányzati rendelete (a továbbiakban: SZMSZ) 9. </w:t>
      </w:r>
      <w:r>
        <w:rPr>
          <w:rStyle w:val="StrongEmphasis"/>
          <w:b w:val="false"/>
        </w:rPr>
        <w:t>§</w:t>
      </w:r>
      <w:r>
        <w:rPr>
          <w:rFonts w:cs="Times New Roman" w:ascii="Times New Roman" w:hAnsi="Times New Roman"/>
        </w:rPr>
        <w:t xml:space="preserve"> (3) bekezdésének 2. pontja alapján az alábbi tájékoztatást adjuk a 2024. évi helyhatósági és nemzetiségi választások eredményérő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 választás eredmény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56"/>
        <w:gridCol w:w="252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t nev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ő szervez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vazatok szám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elezsán György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DESZ-KDN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1616 (75,44 %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mpf Jáno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(24,56 %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i önkormányzati képviselők választásának eredmény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t nev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ő szervezet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vazatok száma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tás László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DESZ-KDNP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6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óczy Andrá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DNP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6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recse Brigitt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DESZ-KDNP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4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émes Péterné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DESZ-KDNP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6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ezsán Attil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DESZ-KDNP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ászló Erzsébe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DESZ-KDNP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nyi Iboly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zere Zoltá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lle László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tya Mihály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gási Pá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ó Lajo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ezsán Erzsébe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ocsán Benet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dő Milá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ágos József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rti Magdoln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etle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dai Rajmund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vics József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tás József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met nemzetiségi települési önkormányzati képviselők választásának eredménye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04"/>
        <w:gridCol w:w="310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t nev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ő szerveze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vazatok szám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ttmann Lászl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i Németek Egyesület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nger Ferenc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i Németek Egyesület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ffmann Györg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i Németek Egyesület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ögler Eszte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i Németek Egyesület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ker Erik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i Németek Egyesület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ma nemzetiségi települési önkormányzati képviselők választásának eredmény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04"/>
        <w:gridCol w:w="310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t nev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ő szerveze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vazatok szám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ágos József (1946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SZ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ágos József (1965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SZ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r Teofil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SZ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rné Kovács Tíme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SZ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bó Jáno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lekvő Romák Nemzeti Konvenciój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nanó Jáno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selekvő Romák Nemzeti Konvenciój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rti Magdoln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Z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odi Márt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lekvő Romák Nemzeti Konvenciój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üle József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Z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kerczés Endr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Z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sedi Istvá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lekvő Romák Nemzeti Konvenciój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János a választásokat követően a 2024. június 14. napján érkezett nyilatkozatában nem kívánta betölteni képviselői mandátumát. Ennek okán a soron következő legtöbb szavazatot jelölt lett a települési képviselő, aki Cinanó János. A képviselői mandátum betöltéséről a HVB a 2024. június 25. napján megtartott ülésén határozott, a megbízólevelet Cinanó János 2024. július 2. napján átvet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mán nemzetiségi települési önkormányzati képviselők választásának eredménye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04"/>
        <w:gridCol w:w="310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t nev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ő szerveze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vazatok szám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tás Lászl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RKSZ-ERE-MRE-SZRK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rkadi Ferenc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RKSZ-ERE-MRE-SZRK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ján-Bálint Ildik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RKSZ-ERE-MRE-SZRK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ján Zsol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RKSZ-ERE-MRE-SZRK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szin Jáno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RKSZ-ERE-MRE-SZRK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ucza Györg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MR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ilágyi Andrá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MR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bó Máté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MR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z Mikló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MR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bestyén Alexandr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MR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lovák nemzetiségi települési önkormányzati képviselők választásának eredménye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04"/>
        <w:gridCol w:w="310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t nev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ölő szerveze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vazatok szám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öme Tibo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ZSZ-IDENTITA-Szlovák Uni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czere Istvánné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ZSZ-IDENTITA-Szlovák Uni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ledeané Szilágyi Beáta Erik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ZSZ-IDENTITA-Szlovák Uni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lpál Zoltán Ferenc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ZSZ-IDENTITA-Szlovák Uni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últ évek gyakorlatától eltérően idén a választások eredményének jogerőssé válását követő öt munkanapon belül volt szükséges a megbízóleveleket valamennyi mandátumot szerzett jelöltnek átadni. Tekintettel arra, hogy a településen a választásokkal kapcsolatban nem érkezett jogorvoslati kérelem, így a döntések 2024. június 13. napján jogerőre emelkedtek, a megbízólevelek 2024. június 17. napján átadásra kerültek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Köszönettel tartozunk mindazoknak, akik valamilyen formában részt vettek a 2024. évi helyhatósági és nemzetiségi választások előkészítésében és lebonyolításában. Az újonnan megválasztott képviselő-testületnek, polgármester úrnak és a nemzetiségi önkormányzatok tagjainak jó munkát, hosszú, boldog életet és jó egészséget kívánunk!</w:t>
      </w:r>
    </w:p>
    <w:p>
      <w:pPr>
        <w:pStyle w:val="Western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estern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ek, 2024. október 1.</w:t>
      </w:r>
    </w:p>
    <w:p>
      <w:pPr>
        <w:pStyle w:val="Western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Western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Western"/>
        <w:spacing w:before="0" w:after="0"/>
        <w:ind w:left="7090" w:righ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randt Antalné</w:t>
      </w:r>
    </w:p>
    <w:p>
      <w:pPr>
        <w:pStyle w:val="Western"/>
        <w:spacing w:before="0" w:after="0"/>
        <w:ind w:left="7799" w:righ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nök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>
      <w:rFonts w:ascii="Liberation Serif;Times New Roman" w:hAnsi="Liberation Serif;Times New Roman" w:cs="OpenSymbol;Arial Unicode MS"/>
      <w:sz w:val="28"/>
    </w:rPr>
  </w:style>
  <w:style w:type="character" w:styleId="WW8Num1z1">
    <w:name w:val="WW8Num1z1"/>
    <w:qFormat/>
    <w:rPr>
      <w:rFonts w:ascii="Liberation Serif;Times New Roman" w:hAnsi="Liberation Serif;Times New Roman" w:cs="OpenSymbol;Arial Unicode MS"/>
    </w:rPr>
  </w:style>
  <w:style w:type="character" w:styleId="WW8Num2z1">
    <w:name w:val="WW8Num2z1"/>
    <w:qFormat/>
    <w:rPr>
      <w:rFonts w:ascii="Liberation Serif;Times New Roman" w:hAnsi="Liberation Serif;Times New Roman" w:cs="OpenSymbol;Arial Unicode MS"/>
    </w:rPr>
  </w:style>
  <w:style w:type="character" w:styleId="WW8Num3z0">
    <w:name w:val="WW8Num3z0"/>
    <w:qFormat/>
    <w:rPr>
      <w:rFonts w:ascii="Liberation Serif;Times New Roman" w:hAnsi="Liberation Serif;Times New Roman" w:cs="OpenSymbol;Arial Unicode MS"/>
      <w:sz w:val="28"/>
    </w:rPr>
  </w:style>
  <w:style w:type="character" w:styleId="WW8Num3z1">
    <w:name w:val="WW8Num3z1"/>
    <w:qFormat/>
    <w:rPr>
      <w:rFonts w:ascii="Liberation Serif;Times New Roman" w:hAnsi="Liberation Serif;Times New Roman" w:cs="OpenSymbol;Arial Unicode MS"/>
    </w:rPr>
  </w:style>
  <w:style w:type="character" w:styleId="WW8Num4z0">
    <w:name w:val="WW8Num4z0"/>
    <w:qFormat/>
    <w:rPr>
      <w:rFonts w:ascii="Liberation Serif;Times New Roman" w:hAnsi="Liberation Serif;Times New Roman" w:cs="Times New Roman"/>
      <w:b/>
      <w:sz w:val="28"/>
    </w:rPr>
  </w:style>
  <w:style w:type="character" w:styleId="WW8Num4z1">
    <w:name w:val="WW8Num4z1"/>
    <w:qFormat/>
    <w:rPr>
      <w:rFonts w:ascii="Liberation Serif;Times New Roman" w:hAnsi="Liberation Serif;Times New Roman" w:cs="Courier New"/>
    </w:rPr>
  </w:style>
  <w:style w:type="character" w:styleId="WW8Num4z2">
    <w:name w:val="WW8Num4z2"/>
    <w:qFormat/>
    <w:rPr>
      <w:rFonts w:ascii="Liberation Serif;Times New Roman" w:hAnsi="Liberation Serif;Times New Roman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  <w:textAlignment w:val="baseline"/>
    </w:pPr>
    <w:rPr>
      <w:rFonts w:eastAsia="SimSun;宋体" w:cs="Mangal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37:00Z</dcterms:created>
  <dc:creator>user1</dc:creator>
  <dc:description/>
  <dc:language>en-US</dc:language>
  <cp:lastModifiedBy/>
  <cp:lastPrinted>2024-01-29T14:35:00Z</cp:lastPrinted>
  <dcterms:modified xsi:type="dcterms:W3CDTF">2024-10-14T13:38:00Z</dcterms:modified>
  <cp:revision>21</cp:revision>
  <dc:subject/>
  <dc:title/>
</cp:coreProperties>
</file>