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4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október 7-én tartandó alakuló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rgy: </w:t>
      </w:r>
      <w:r>
        <w:rPr>
          <w:rFonts w:cs="Times New Roman" w:ascii="Times New Roman" w:hAnsi="Times New Roman"/>
          <w:bCs/>
        </w:rPr>
        <w:t>A helyi önkormányzati képviselők, bizottsági elnökök és tagok tiszteletdíjáról és természetbeni juttatásairól szóló 20/2003. (XI. 24.) önkormányzati rendelet módos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lineRule="auto" w:line="240" w:before="0" w:after="0"/>
        <w:jc w:val="both"/>
        <w:rPr/>
      </w:pPr>
      <w:r>
        <w:rPr/>
        <w:t xml:space="preserve">Az előző napirendi pontban módosításra került a Szervezeti és Működési Szabályzat – többek között – annak okán, hogy megteremtsük a tanácsnok alkalmazásának jogi lehetőségét. Figyelemmel arra, hogy előterjesztői oldalról számára is tiszteletdíjat kívánunk megállapítani, így a </w:t>
      </w:r>
      <w:r>
        <w:rPr>
          <w:bCs/>
        </w:rPr>
        <w:t>helyi önkormányzati képviselők, bizottsági elnökök és tagok tiszteletdíjáról és természetbeni juttatásairól szóló 20/2003. (XI. 24.) önkormányzati rendelet módosítására is szükség van. A megválasztásra kerülő tanácsnok tiszteletdíja megegyezik a bizottsági elnök tiszteletdíjának mértékével, ami 30.000.- Ft. Az önkormányzati képviselők, bizottsági elnökök és tagok tiszteletdíja nem változik.</w:t>
      </w:r>
    </w:p>
    <w:p>
      <w:pPr>
        <w:pStyle w:val="NormlWeb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rendelet tervezetet terjesztjük a Tisztelt Képviselő-testület elé.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október 1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4. (... ...) önkormányzati rendelete</w:t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a helyi önkormányzati képviselők, bizottsági elnökök és tagok tiszteletdíjáról és természetbeni juttatásairól szóló 20/2003. (XI. 24.) önkormányzati rendelet módosításáról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Magyarország helyi önkormányzatairól szóló 2011. évi CLXXXIX. törvény 35. § (1) bekezdésében, a 143. § (4) bekezdés f) pontjában kapott felhatalmazás alapján, az Alaptörvény 32. cikk (1) bekezdés d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i képviselők, bizottsági elnökök és tagok tiszteletdíjáról és természetbeni juttatásairól szóló 20/2003. (XI. 24.) önkormányzati rendelet 1. §-a helyébe a következő rendelkezés lép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rendelet hatálya kiterjed a települési önkormányzati képviselőkre, a bizottságok elnökeire, tagjaira, valamint a tanácsnokra.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Nem terjed ki a rendelet hatálya a tisztségviselőkre (polgármester, alpolgármester), akiknek díjazásáról a képviselő-testület a Magyarország helyi önkormányzatairól szóló 2011. évi CLXXXIX. törvény alapján külön rendelkezik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i képviselők, bizottsági elnökök és tagok tiszteletdíjáról és természetbeni juttatásairól szóló 20/2003. (XI. 24.) önkormányzati rendelet 2. §-a a következő (4) bekezdéssel egészül ki: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4) A tanácsnok az alapdíjon felül havi 30.000.- Ft tiszteletdíjra jogosult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i képviselők, bizottsági elnökök és tagok tiszteletdíjáról és természetbeni juttatásairól szóló 20/2003. (XI. 24.) önkormányzati rendelet (2) bekezdése helyébe a következő rendelkezés lép: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2) Azoknak a települési önkormányzati képviselőknek, akik az önkormányzat üléséről igazolatlanul maradnak távol, a tárgyhónapra vonatkozó tiszteletdíjuk az alapdíj 25 %-val csökken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z a rendelet 2024. október 7-én … órakor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4. október 7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</w:t>
        <w:tab/>
        <w:tab/>
        <w:tab/>
        <w:tab/>
        <w:t>Dr. Nagy Sándor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4. október 7. napján … órakor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2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Indokolás </w:t>
      </w:r>
      <w:r>
        <w:rPr>
          <w:rFonts w:cs="Times New Roman" w:ascii="Times New Roman" w:hAnsi="Times New Roman"/>
          <w:b/>
          <w:u w:val="single"/>
        </w:rPr>
        <w:t>a helyi önkormányzati képviselők, bizottsági elnökök és tagok tiszteletdíjáról és természetbeni juttatásairól szóló 20/2003. (XI. 24.) önkormányzati rendelet módosításáho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–4. §-hoz 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csnoki tisztség létrehozásával a számára megállapított tiszteletdíj összege kerül meghatározásra, amely megegyezik a bizottsági elnök számára megállapított tiszteletdíj összegév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u w:val="single"/>
        </w:rPr>
        <w:t>a helyi önkormányzati képviselők, bizottsági elnökök és tagok tiszteletdíjáról és természetbeni juttatásairól szóló 20/2003. (XI. 24.) önkormányzati rendelet módosításához</w:t>
      </w:r>
    </w:p>
    <w:p>
      <w:pPr>
        <w:pStyle w:val="NormlWeb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/>
          <w:i/>
          <w:iCs/>
          <w:color w:val="0D0D0D"/>
        </w:rPr>
      </w:pPr>
      <w:r>
        <w:rPr>
          <w:b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 és költségvetési hatását tekintve a rendelet hatálya alá tartozó személyek vonatkozásában bír relevanciával, a költségvetési hatását tekintve a forrás rendelkezésre ál.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color w:val="0D0D0D"/>
          <w:lang w:eastAsia="hu-HU"/>
        </w:rPr>
      </w:pPr>
      <w:r>
        <w:rPr>
          <w:rFonts w:cs="Times New Roman"/>
          <w:i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>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  <w:t xml:space="preserve">A rendelet módosítását szükségessé teszi, hogy </w:t>
      </w:r>
      <w:r>
        <w:rPr/>
        <w:t>beemelésre kerüljön a tanácsnokot megillető tiszteletdíj összege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/>
          <w:i/>
          <w:iCs/>
          <w:color w:val="0D0D0D"/>
        </w:rPr>
      </w:pPr>
      <w:r>
        <w:rPr>
          <w:i/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tabs>
          <w:tab w:val="clear" w:pos="709"/>
          <w:tab w:val="left" w:pos="151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Elek, 2024. október 1.</w:t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">
    <w:name w:val=" Char Char"/>
    <w:qFormat/>
    <w:rPr>
      <w:sz w:val="24"/>
      <w:szCs w:val="24"/>
      <w:lang w:val="en-US" w:eastAsia="zh-CN" w:bidi="ar-SA"/>
    </w:rPr>
  </w:style>
  <w:style w:type="character" w:styleId="CharChar3">
    <w:name w:val=" Char Char3"/>
    <w:qFormat/>
    <w:rPr>
      <w:rFonts w:ascii="Liberation Serif" w:hAnsi="Liberation Serif" w:eastAsia="NSimSun" w:cs="Arial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宋体" w:cs="Mangal"/>
      <w:kern w:val="2"/>
      <w:szCs w:val="21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CharChar1CharCharCharCharCharCharCharCharCharCharCharCharCharCharCharCharCharCharCharCharCharCharCharChar">
    <w:name w:val=" Char Char1 Char Char 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20:40:00Z</dcterms:created>
  <dc:creator>user1</dc:creator>
  <dc:description/>
  <cp:keywords/>
  <dc:language>en-US</dc:language>
  <cp:lastModifiedBy>user1</cp:lastModifiedBy>
  <cp:lastPrinted>2024-01-29T14:35:00Z</cp:lastPrinted>
  <dcterms:modified xsi:type="dcterms:W3CDTF">2024-10-07T10:19:00Z</dcterms:modified>
  <cp:revision>8</cp:revision>
  <dc:subject/>
  <dc:title/>
</cp:coreProperties>
</file>