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8. napirend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4. október 7-én tartandó alakuló képviselő-testület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z alpolgármester megválaszt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Magyarország helyi önkormányzatairól szóló 2011. évi CLXXXIX. törvény (a továbbiakban: Mötv.) 74. § (1) bekezdése szerint a </w:t>
      </w:r>
      <w:r>
        <w:rPr>
          <w:rFonts w:cs="Times New Roman" w:ascii="Times New Roman" w:hAnsi="Times New Roman"/>
          <w:kern w:val="0"/>
          <w:lang w:eastAsia="hu-HU"/>
        </w:rPr>
        <w:t>képviselő-testület a polgármester javaslatára, titkos szavazással, minősített többséggel a polgármester helyettesítésére, munkájának segítésére egy alpolgármestert választ, több alpolgármestert választhat. A képviselő-testület legalább egy alpolgármestert saját tagjai közül választ meg. Az alpolgármester jogai és kötelezettségei a megválasztásával keletkeznek, a megbízatás megszűnésével szűnnek meg. Ugyanezen szakasz (2) bekezdése kimondja, hogy az alpolgármester a polgármester irányításával látja el feladatait. Több alpolgármester esetén a polgármester bízza meg általános helyettesét.</w:t>
      </w:r>
    </w:p>
    <w:p>
      <w:pPr>
        <w:pStyle w:val="Normal"/>
        <w:jc w:val="both"/>
        <w:rPr>
          <w:rFonts w:ascii="Times New Roman" w:hAnsi="Times New Roman" w:cs="Times New Roman"/>
          <w:kern w:val="0"/>
          <w:lang w:eastAsia="hu-HU"/>
        </w:rPr>
      </w:pPr>
      <w:r>
        <w:rPr>
          <w:rFonts w:cs="Times New Roman" w:ascii="Times New Roman" w:hAnsi="Times New Roman"/>
          <w:kern w:val="0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</w:rPr>
        <w:t xml:space="preserve">Az alpolgármesteri tisztség főállásban és társadalmi megbízással tölthető be. Elek Város Önkormányzata Képviselő-testületének 20/2023. (IX. 25.) önkormányzati rendeletének – Elek Város Önkormányzata Képviselő-testületének Szervezeti és Működési Szabályzatáról (a továbbiakban: SZMSZ) – 31. §-a szerint a </w:t>
      </w:r>
      <w:r>
        <w:rPr>
          <w:rFonts w:cs="Times New Roman" w:ascii="Times New Roman" w:hAnsi="Times New Roman"/>
          <w:shd w:fill="FFFFFF" w:val="clear"/>
        </w:rPr>
        <w:t>képviselő-testület legfeljebb 2 fő társadalmi megbízatású alpolgármestert választ a polgármester helyettesítésére, munkájának segítésére. Feladatkörüket a polgármester határozza meg, valamint kijelöli a távolléte esetén őt helyettesítő személyt.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A polgármester személyi javaslata az alpolgármesteri tisztség ellátására</w:t>
      </w:r>
      <w:r>
        <w:rPr>
          <w:rFonts w:cs="Times New Roman" w:ascii="Times New Roman" w:hAnsi="Times New Roman"/>
        </w:rPr>
        <w:t xml:space="preserve"> a képviselő-testület tagjai közül megválasztandó alpolgármester esetében </w:t>
      </w:r>
      <w:r>
        <w:rPr>
          <w:rFonts w:cs="Times New Roman" w:ascii="Times New Roman" w:hAnsi="Times New Roman"/>
          <w:b/>
          <w:bCs/>
          <w:i/>
          <w:iCs/>
        </w:rPr>
        <w:t>Purecse Brigitta képviselő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polgármester jelölt előzetesen nyilatkozott arra vonatkozóan, hogy nem kéri zárt ülés tartását a napirendhez kapcsolódóa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polgármester választása titkos szavazással történik, mellyel kapcsolatos szabályok az alábbia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titkos szavazás lebonyolítása, eredményének megállapítása az Ügyrendi, Társadalmi Kapcsolatok, Kulturális és Sport Bizottság elnökének és két tagjának a feladata (szavazatszámláló bizottság). Az elnököt távollétében a bizottság elnökhelyettese, annak távollétében annak tagja helyettesíti. A titkos szavazás szavazólapon történik. A szavazás lebonyolításának technikai feltételeit a jegyző biztosítja. A szavazatszámláló bizottság a szavazásról jegyzőkönyvet készít. A jegyzőkönyvet a bizottság tagjai és a jegyzőkönyvvezető írják alá. A szavazás eredményéről a bizottság elnöke beszámol a képviselő-testületnek. A szavazás eredményét a polgármester nyilvános ülésen ismerte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tkos szavazás lebonyolítása a következő módon történi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épviselő-testület tagjai aláírásukkal igazoltan átveszik az alpolgármester választására szolgáló lepecsételt szavazólapoka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díszterem melletti irodában elhelyezésre került urna használatával lebonyolításra kerül a titkos szavazás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itkos szavazásról külön jegyzőkönyv készül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itkos szavazás eredményét az Ügyrendi, Társadalmi Kapcsolatok, Kulturális és Sport Bizottság elnöke ismerte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:</w:t>
      </w:r>
    </w:p>
    <w:p>
      <w:pPr>
        <w:pStyle w:val="Normal"/>
        <w:ind w:left="-1620" w:firstLine="16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tabs>
          <w:tab w:val="clear" w:pos="709"/>
          <w:tab w:val="left" w:pos="1300" w:leader="none"/>
        </w:tabs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Szvegtrzs21"/>
        <w:rPr/>
      </w:pPr>
      <w:r>
        <w:rPr/>
        <w:t xml:space="preserve">Elek Város Önkormányzatának Képviselő-testülete társadalmi megbízatású alpolgármesternek a képviselő-testület tagjai közül 2024. október 7. napjával </w:t>
      </w:r>
      <w:r>
        <w:rPr>
          <w:b/>
        </w:rPr>
        <w:t xml:space="preserve">Purecse Brigitta </w:t>
      </w:r>
      <w:r>
        <w:rPr/>
        <w:t>képviselőt megválasztj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4. október 1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sectPr>
      <w:footerReference w:type="default" r:id="rId3"/>
      <w:type w:val="nextPage"/>
      <w:pgSz w:w="11906" w:h="16838"/>
      <w:pgMar w:left="851" w:right="851" w:gutter="0" w:header="0" w:top="1418" w:footer="851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kern w:val="0"/>
      <w:szCs w:val="20"/>
      <w:u w:val="single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NSimSu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  <w:textAlignment w:val="baseline"/>
    </w:pPr>
    <w:rPr>
      <w:rFonts w:eastAsia="SimSun;宋体" w:cs="Mangal"/>
      <w:kern w:val="2"/>
      <w:szCs w:val="21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13:00Z</dcterms:created>
  <dc:creator>user1</dc:creator>
  <dc:description/>
  <cp:keywords/>
  <dc:language>en-US</dc:language>
  <cp:lastModifiedBy>user1</cp:lastModifiedBy>
  <cp:lastPrinted>2024-01-29T14:35:00Z</cp:lastPrinted>
  <dcterms:modified xsi:type="dcterms:W3CDTF">2024-10-14T09:57:00Z</dcterms:modified>
  <cp:revision>17</cp:revision>
  <dc:subject/>
  <dc:title/>
</cp:coreProperties>
</file>