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0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szeptember 30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Seres-Baker Emanuéla osztályvezető-helyet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közbeszerzési ajánlati felhívás és a közbeszerzési dokumentáció tervezetének jóváhagyása és az eljárás megindítása „Élelmiszer alapanyag beszerzése 2025” tárgyú közbeszerzé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Napközi Konyha (5742 Elek, Semmelweis u. 16.) élelmiszer alapanyagának közbeszerzését kívánja lefolytatni. A közbeszerzésekről szóló 2015. évi CXLIII. törvény 27. § (4) bekezdése alapján, Elek Város Önkormányzata, a közbeszerzés elindításához szükséges ajánlati felhívás tervezetét megvizsgálja, majd dönt annak elfogadásáról és az eljárás megindításáró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közbeszerzésekről szóló 2015. évi CXLIII. törvény 112. § (1) bekezdés b) pontja {nyílt eljárás (hirdetménnyel induló)} alapján közbeszerzési eljárást indít, továbbá az „Élelmiszer alapanyag beszerzése 2025” tárgyú közbeszerzési eljárás kapcsán a mellékelt ajánlattételi felhívást és dokumentációt jóváhagyja. A képviselő-testület megbízza a lebonyolító felelős akkreditált közbeszerzési szaktanácsadót az eljárás megindításáv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szeptember 18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33:00Z</dcterms:created>
  <dc:creator>user1</dc:creator>
  <dc:description/>
  <cp:keywords/>
  <dc:language>en-US</dc:language>
  <cp:lastModifiedBy>user1</cp:lastModifiedBy>
  <dcterms:modified xsi:type="dcterms:W3CDTF">2024-09-19T12:23:00Z</dcterms:modified>
  <cp:revision>11</cp:revision>
  <dc:subject/>
  <dc:title/>
</cp:coreProperties>
</file>