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szeptember 30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A szociális célú tüzelőanyag juttatás helyi szabályairól szóló önkormányzati rendelet megalkotás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Elek Város Önkormányzatának Képviselő-testülete a 2024. március 25-én megtartott ülésén döntött arról, hogy pályázatot nyújt be szociális célú tüzelőanyagra. A pályázat pozitív elbírálásban részesült, önkormányzatunk 925 q barnakőszén megvásárlására kapott 4.346.575.- Ft összegű támogatást. A képviselő-testület márciusban úgy határozott, hogy a szükséges önrészt (akkori számítások szerint 2.308.860.- Ft-ot) a költségvetéséből biztosítja. A barnakőszenet idén is az Ormosszén Zrt.-től vásároljuk, hiszen a tavalyi árat biztosították, mellyel a Mátra Brikett Kft. versenyezni nem tudott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. június 27. napján megrendelési igényünket továbbítottuk az Ormosszén Zrt. felé. A szociális célú barnakőszén támogatás jogosultsági feltételeit önkormányzati rendeletben kell szabályo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 szociális célú tüzelőanyag juttatás helyi szabályai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Alaptörvény 32. cikk (1) bekezdés a) pontjában és a (2) bekezdésben, valamint a szociális igazgatásról és szociális ellátásokról szóló 1993. évi III. törvény 132. § (4) bekezdésének g) pontjában kapott felhatalmazás alapján, a Magyarország helyi önkormányzatairól szóló 2011. évi CLXXXIX. törvény 13. § (1) bekezdés 8a pontjában meghatározott feladatkörében eljárva a következőket rendeli el:</w:t>
      </w:r>
    </w:p>
    <w:p>
      <w:pPr>
        <w:pStyle w:val="TextBody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</w:rPr>
        <w:t>1. A rendelet célja, hatálya, hatásköri szabály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rendelet célja, hogy az Elek településen élők részére támogatást nyújtson szociális rászorultsága alapján, tekintettel a törvényi felhatalmazásra, meghatározza a természetben nyújtott szociális ellátás, egyszeri barnakőszén juttatást, ellátási forma jogosultsági feltételeit, és az igénylés, odaítélés meneté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jogosultság megállapítása során a háztartások adatainak meghatározásához a szociális igazgatásról és szociális ellátásokról szóló 1993. évi III. törvény (a továbbiakban: Szoctv.) 4. §-ban foglalt rendelkezéseket, a jövedelem meghatározásához a Szoctv. 10. § (2) – (6) bekezdésében foglaltakat kell alkalmaz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Elek Város Önkormányzatának Képviselő-testülete a szociális célú barnakőszén juttatásával kapcsolatos hatáskörét a Pénzügyi, Szociális és Településfejlesztési Bizottságra (a továbbiakban: bizottság) ruházza, amely a jogosultságról e rendelet alapján, egyedi határozattal dön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E rendelet hatálya kiterjed Elek város közigazgatási területén életvitelszerűen élő, a mindenkor hatályos Szoctv. 3. § (1)-(3) bekezdésében meghatározott személyekre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 támogatás feltétele, mérték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szociálisan rászorulók részére a téli fűtéshez szükséges barnakőszén biztosításához természetbeni ellátás formájában vissza nem térítendő támogatás nyújt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szociális ellátás iránti kérelmet az Eleki Közös Önkormányzati Hivatalban (továbbiakban: Hivatal) az e célra rendszeresített kérelmen lehet benyújtani, amelyet a rendelet 1. melléklete tartalmaz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Természetben nyújtott, vissza nem térítendő szociális barnakőszén támogatásra az az eleki lakos jogosult, akinek a háztartásában az egy főre eső havi jövedelem nem haladja meg a szociális vetítési alap 400 %-át, egyedül élő személyek esetén a szociális vetítési alap 500 %-á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érelmek elbírálásánál előnyt élvez azon kérelmező, aki háztartásának valamely tagja az alábbi ellátásokban részesül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ktív korúak ellátására jogosult, vagy ezen ellátásban részesü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időskorúak járadékára jogosul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települési támogatásra (különösen települési lakhatási támogatásra) jogosul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gyermekek védelméről és gyámügyi igazgatásról szóló törvényben szabályozott halmozottan hátrányos helyzetű gyermeket nevelő család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érelemhez mellékelni kell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rendelet 4. § (1) bekezdés a) és b) pontjaiban meghatározott ellátást megállapító határozato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rendelet 4. § (1) bekezdés d) pontjában meghatározott halmozottan hátrányos helyzetet fennállását megállapító határozato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 kérelmek elbírálásánál a bizottság figyelembe veszi a kérelmező életvitelét és életkörülményeit is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A barnakőszén támogatás ugyanazon lakott ingatlanra háztartásonként egy jogosultnak állapítható meg, egy fűtési idényben csak egy alkalommal, kizárólag természetbeni ellátás formájában legfeljebb 10 q mennyiségben függetlenül a lakásban élő személyek számátó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resen álló, nem lakott ingatlanra, amelyben életvitelszerűen senki sem él, a támogatás nem kérhető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 támogatás igénylésének menete, az elszámolás rendj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 támogatás megállapítása iránti eljárás e rendelet 1. melléklete szerinti kérelemre indul. A kérelmet a Hivatalnál lehet benyújtani 2024. október 7. és 2024. november 15. között. A határidő elmulasztása jogvesztő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benyújtott kérelem valóságtartalma környezettanulmány készítésével vizsgál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barnakőszén átvételét a jogosult átvételi elismervény aláírásával igazolj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barnakőszenet kérelmező részére történő átadásáról legkésőbb 2025. február 14-ig az önkormányzat gondoskodik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vállalja, hogy a barnakőszén támogatásban részesülőktől ellenszolgáltatást nem kér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E rendelet 1. § (1) bekezdésében meghatározott támogatás mértékén felül az önkormányzat vállalja az önrész valamint a barnakőszén szállításából származó költségek megfizetésé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mennyiben a jogosult az e rendelet alapján biztosított barnakőszenet értékesíti, vagy utólag megállapításra kerül, hogy azt nem az arra jogosult igényelte és kapta, a támogatott köteles az ingyenesen biztosított barnakőszenet 5000.- Ft/q + ÁFA díjjal számolt arányos költségének visszafizetésér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 forrás felhasználását követően benyújtott kérelmeket el kell utasítani. A támogatási keret kimerítéséről a lakosságot az önkormányzatnak tájékoztatni kel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 Az önkormányzat a támogatást legkésőbb 2025. március 31. napjáig használhatja fel, és a felhasználásról 2025. április 15. napjáig a Magyar Államkincstár területileg illetékes Igazgatósága felé köteles elszámol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 szociális célú tüzelőanyag juttatás helyi szabályairól szóló 16/2023. (VIII. 11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4. október 1-jén lép hatályba, és 2025. április 16-án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radék: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szeptember .... napján kihirdetésre kerül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dokolás a szociális célú tüzelőanyag juttatás helyi szabályairól szóló …/2023. (... ...) önkormányzati rendelethe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célú tüzelőanyag juttatás helyi szabályairól szóló önkormányzati rendelet megalkotásának okaként a Belügyminisztérium által kiírt pályázat szolgált. A pályázati kiírás szerint az igénylés feltételeit, illetve a szociális rászorultságot rendeletben szükséges szabályoznia a képviselő-testületnek. Emellett a rendelet ezen szakaszában kerülnek meghatározásra a hatásköri szabályo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–5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feltételrendszere kerül kibontásra ebben a szakaszban, így különösen: a jogosultsági feltételek, az előnyben részesítés lehetősége, a barnakőszén mennyiségének maximális mértéke, megfelelve a pályázati kiírásban foglalt követelményekne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6. §-hoz és az 1. melléklethez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igénylésének részletes feltételeit tartalmazza ezen szakasz, melyben meghatározásra kerülnek különösen: a kérelem benyújtásának módja, határideje, az ahhoz kapcsolódó mellékletek, igazolások meghatározása, valamint az elszámolás rendje került meghatároz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7. §-hoz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lépését, hatályvesztését, valamint a 2023. évben, azonos tárgykörben megalkotott rendelet hatályvesztését tartalmazzák a szakaszok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u w:val="single"/>
        </w:rPr>
        <w:t>Előzetes hatásvizsgálat a szociális célú tüzelőanyag juttatás helyi szabályairól szóló …/2024. (... ...) önkormányzati rendelethez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egalkotásának szükségességét egyrészt a pályázati kiírás adja, másrészt így kívánunk segíteni a téli tüzelőanyag beszerzésében az arra jogosultak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Elek, 2024. szeptember 16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3:00Z</dcterms:created>
  <dc:creator>user1</dc:creator>
  <dc:description/>
  <cp:keywords/>
  <dc:language>en-US</dc:language>
  <cp:lastModifiedBy>user1</cp:lastModifiedBy>
  <dcterms:modified xsi:type="dcterms:W3CDTF">2024-09-19T12:18:00Z</dcterms:modified>
  <cp:revision>13</cp:revision>
  <dc:subject/>
  <dc:title/>
</cp:coreProperties>
</file>