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1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3. szeptember 30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Seres-Baker Emanuéla osztályvezető-helyet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Közbeszerzési Bíráló Bizottság tagjainak kiválasztása „Élelmiszer alapanyag beszerzése 2025” tárgyú közbeszerzé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 testülete a Napközi Konyha (5742 Elek, Semmelweis u. 16.) élelmiszer alapanyagának közbeszerzését kívánja lefolytatni. A közbeszerzésekről szóló 2015. évi CXLIII. törvény 27. § (4) bekezdése alapján, Elek Város Önkormányzata, mint ajánlatkérő közbeszerzési eljárásában bírálóbizottságot kell felállíts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írálóbizottság tagjainak az alábbi személyeket javaslom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znai Róbert</w:t>
        <w:tab/>
        <w:t>– közbeszerzési szakértele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Nagy Sándor</w:t>
        <w:tab/>
        <w:t>– jogi szakértele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risán József</w:t>
        <w:tab/>
        <w:tab/>
        <w:t>– közbeszerzés tárgya szerinti szakértele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dei Erika</w:t>
        <w:tab/>
        <w:tab/>
        <w:t>– pénzügyi-gazdasági szakértele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kiválasztja a Közbeszerzési Bíráló Bizottság tagjait az „Élelmiszer alapanyag beszerzése 2025” tárgyú közbeszerzési eljárásának lefolytatásáho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által választott Közbeszerzési Bíráló Bizottság tagja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Bizottsági tag (közbeszerzési szakértelem): </w:t>
        <w:tab/>
        <w:tab/>
        <w:tab/>
        <w:t>Beleznai Róber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Bizottsági tag (jogi szakértelem): </w:t>
        <w:tab/>
        <w:tab/>
        <w:tab/>
        <w:tab/>
        <w:t>Dr. Nagy Sánd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Bizottsági tag (pénzügyi szakértelem): </w:t>
        <w:tab/>
        <w:tab/>
        <w:tab/>
        <w:t>Rédei Er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Bizottsági tag (közbeszerzés tárgya szerinti szakértelem): </w:t>
        <w:tab/>
        <w:t>Krisán József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szeptember 1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35:00Z</dcterms:created>
  <dc:creator>user1</dc:creator>
  <dc:description/>
  <cp:keywords/>
  <dc:language>en-US</dc:language>
  <cp:lastModifiedBy>user1</cp:lastModifiedBy>
  <dcterms:modified xsi:type="dcterms:W3CDTF">2024-09-18T11:44:00Z</dcterms:modified>
  <cp:revision>11</cp:revision>
  <dc:subject/>
  <dc:title/>
</cp:coreProperties>
</file>