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7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024. szeptember 30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árgy: Önkormányzati támogatás elszámolására benyújtott beszámoló elfogadása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 Város Önkormányzatának Képviselő-testülete jelen képviselő-testületi ülésig 5 szervezet számára nyújtott támogatást, melyek az alábbiak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copter Alapítvány – 50.000.- F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i Utánpótlás Sportegyesület – 8.000.000.- F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ékés Megyei Néptáncosok Szövetsége – 50.000.- F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zgáskorlátozottak Dél-alföldi Regionális Egyesülete – 140.000.- F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i Német Nemzetiségi Önkormányzat – 778.000.- F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len előterjesztésben az Eleki Német Nemzetiségi Önkormányzat beszámolója került napirend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ájékoztatom a képviselő-testületet, hogy a támogatásban részesült szervezetek számára felhívó levél kerül kiküldésre, melyben felhívjuk a figyelmüket a támogatás elszámolásának benyújtására és annak határidejére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(6) bekezdése szerint az önkormányzati támogatás felhasználásáról szóló beszámolót a jegyzőhöz kell benyújtani a pályázattal érintett tevékenység befejezését követő 30 napon belül, de legkésőbb a támogatás évét követő év január 15. napjáig. A beszámoló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ek Város Önkormányzatának Képviselő-testülete az Eleki Német Nemzetiségi Önkormányzat (5742 Elek, Kétegyházi út 2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Határidő</w:t>
      </w:r>
      <w:r>
        <w:rPr>
          <w:rFonts w:cs="Times New Roman" w:ascii="Times New Roman" w:hAnsi="Times New Roman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Felelős</w:t>
      </w:r>
      <w:r>
        <w:rPr>
          <w:rFonts w:cs="Times New Roman" w:ascii="Times New Roman" w:hAnsi="Times New Roman"/>
          <w:sz w:val="22"/>
          <w:szCs w:val="22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Elek, 2024. szeptember 11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A kiadmány hiteléü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52:00Z</dcterms:created>
  <dc:creator>user1</dc:creator>
  <dc:description/>
  <cp:keywords/>
  <dc:language>en-US</dc:language>
  <cp:lastModifiedBy>user1</cp:lastModifiedBy>
  <cp:lastPrinted>2023-07-11T09:34:00Z</cp:lastPrinted>
  <dcterms:modified xsi:type="dcterms:W3CDTF">2024-09-19T12:21:00Z</dcterms:modified>
  <cp:revision>54</cp:revision>
  <dc:subject/>
  <dc:title/>
</cp:coreProperties>
</file>