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4. szeptember 30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DAREH Önkormányzati Társulás Társulási Megállapodásának módosítása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a a Délkelet-Alföld Regionális Hulladékgazdálkodási Rendszer Létrehozását Célzó Önkormányzati Társulás (a továbbiakban: DAREH Önkormányzati Társulás) teljes jogú tag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REH Önkormányzati Társulás legfőbb szerve, a Taggyűlés legutolsó ülését 2024. szeptember 11. napján tartotta, ahol az Önkormányzat döntését is igénylő határozatot hozo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ggyűlés a 29/2024. (IX.11.) TGy. számú határozatában döntött a DAREH Önkormányzati Társulás Társulási Megállapodásának módosításáról, valamennyi tagönkormányzat képviselő-testülete általi elfogadást követő hónap utolsó napján történő hatálybalépéssel. A módosítás indokai a következők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folyamatok hatékonyabb elvégzése és a munkaszervezés jövőbeni eredményes koordinálása érdekében célszerű a Társulás székhelyének és egyúttal a Munkaszervezetnek az áthelyezése a Gyulai Polgármesteri Hivatalhoz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ok hatékonyabb működése céljából az elnök személye mellett indokolt alelnök megválasztása is a Társulás Bizottságai vonatkozásában, aki az elnök akadályoztatása esetén a Bizottságot összehívja, illetve a Bizottság üléseiről készült jegyzőkönyvet aláírj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i Megállapodásnak a Közbeszerzési Bizottság elnökének személyére vonatkozó ellentétes rendelkezéseinek módosítása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lladékgazdálkodási közfeladat önkormányzatoktól való elkerülésével indokolt a Társulási Megállapodás e közfeladat ellátására vonatkozó rendelkezésének hatályon kívül helyezés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ebb technikai módosítások szükségessége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Alaptörvénye F) cikk (2) bekezdésének 2023. január 01. napján hatályba lépő módosítására figyelemmel szükséges a megye elnevezés helyett a vármegye elnevezés átvezeté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ggyűlés egyben felkérte a tagönkormányzatokat, hogy a Társulási Megállapodás módosításához legalább minősített többséggel hozott határozatukban járuljanak hozzá 45 napon belül, és döntésükről a DAREH Önkormányzati Társulás Elnökét tájékoztassá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, mint a Délkelet-Alföld Regionális Hulladékgazdálkodási Rendszer Létrehozását Célzó Önkormányzati Társulás tagönkormányzata 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ulás Megállapodás módosítását a határozat melléklete szerinti tartalommal jóváhagyja, és felhatalmazza a polgármestert, hogy a Társulási Megállapodás módosítást a Társulás Elnökének felhívására aláírja.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, hogy jelen határozatáról a Társulás Elnökét tájékoztas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24. október 2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szeptember 16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34:00Z</dcterms:created>
  <dc:creator>user1</dc:creator>
  <dc:description/>
  <cp:keywords/>
  <dc:language>en-US</dc:language>
  <cp:lastModifiedBy>user1</cp:lastModifiedBy>
  <cp:lastPrinted>2023-07-11T09:34:00Z</cp:lastPrinted>
  <dcterms:modified xsi:type="dcterms:W3CDTF">2024-09-17T10:39:00Z</dcterms:modified>
  <cp:revision>4</cp:revision>
  <dc:subject/>
  <dc:title/>
</cp:coreProperties>
</file>