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4. szeptember 17-én tartandó rendkívüli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Pályázat kiírása piaci alapú önkormányzati bérlaká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>a megüresedéstől függően, az önkormányzat lakásgazdálkodási érdekeinek figyelembevételével pályázatot ír ki megüresedett lakások piaci alapon történő bérbevételére. Ennek alapján szükséges dönteni a Pályázati felhívás elfogadásáról és annak közzétételéről, mely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felhívásnak tartalmaznia kel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lakás pontos megjelölését (utca, házszám, szint, ajtószám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lakás alapterületét, szobaszámát, komfortfokozatát, a lakás pontos megjelölését (utca, házszám, szint, ajtószám),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érleti szerződés időtartam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 fizetendő lakbér összeg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a rendeltetésszerű használatra alkalmas állapot kialakításának feltételével meghirdetett lakás esetén az elvégzendő munkák megjelölését és költsége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a pályázat benyújtásának helyét, idejét és módj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a pályázni jogosultak kör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a pályázat érvénytelenségének oka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figyelemfelhívást arra vonatkozóan, hogy a pályázat benyújtását követően az adattartalom módosítására, illetve mellékletek utólagos becsatolására nincs lehetősé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tájékoztatást a bérlőtársi szerződés megkötésének lehetőségéről házastársak esetén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 figyelemfelhívást a lakás elfoglalására nyitva álló határidőről és annak elmulasztására vonatkozó következményrő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 a bérbeadás jogcím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 xml:space="preserve">a határozat mellékletét képező tartalommal pályázati felhívást tesz közzé az 5742 Elek, </w:t>
      </w:r>
      <w:r>
        <w:rPr>
          <w:rFonts w:cs="Times New Roman" w:ascii="Times New Roman" w:hAnsi="Times New Roman"/>
          <w:iCs/>
        </w:rPr>
        <w:t>Szent István u. 5/B. II/22. szám alatti lakás piaci alapon történő bérbeadása vonatkozásában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szeptember 9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62"/>
        <w:gridCol w:w="1134"/>
        <w:gridCol w:w="2154"/>
        <w:gridCol w:w="1193"/>
        <w:gridCol w:w="3624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gridSpan w:val="3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ályázati felhív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(a továbbiakban: önkormányzati rendelet)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 xml:space="preserve">pályázatot hirdet </w:t>
      </w:r>
      <w:bookmarkStart w:id="0" w:name="_Hlk139607876"/>
      <w:bookmarkEnd w:id="0"/>
      <w:r>
        <w:rPr>
          <w:rFonts w:cs="Times New Roman" w:ascii="Times New Roman" w:hAnsi="Times New Roman"/>
        </w:rPr>
        <w:t>önkormányzati tulajdonú bérlakás piaci alapon történő bérbeadásár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55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A lakás pontos megjelölés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742 Elek, Szent István u. 5/B II. em. 22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lakás alapterülete, szobaszáma, komfortfokozat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40,75 m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>, 1 szoba, összkomfortos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bérleti szerződés időtartam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A rendelet szerint legfeljebb 3 év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fizetendő lakbér összeg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729.- Ft/hó/m2, azaz 29.707.- Ft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 rendeltetésszerű használatra alkalmas állapot kialakításának feltételével meghirdetett lakás esetén az elvégzendő munkák megjelölése és költsége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benyújtásának helye, ideje, mód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Elek Város Önkormányzata (5742 Elek, Gyulai út 2.), </w:t>
            </w:r>
            <w:r>
              <w:rPr>
                <w:rFonts w:cs="Times New Roman" w:ascii="Times New Roman" w:hAnsi="Times New Roman"/>
                <w:b/>
                <w:iCs/>
              </w:rPr>
              <w:t>2024. október 4</w:t>
            </w:r>
            <w:r>
              <w:rPr>
                <w:rFonts w:cs="Times New Roman" w:ascii="Times New Roman" w:hAnsi="Times New Roman"/>
                <w:iCs/>
              </w:rPr>
              <w:t xml:space="preserve">., személyesen ügyfélfogadási időben/postai úton Elek város polgármesterének címezve/hivatali kapun (KRID: </w:t>
            </w:r>
            <w:r>
              <w:rPr>
                <w:rFonts w:cs="Times New Roman" w:ascii="Times New Roman" w:hAnsi="Times New Roman"/>
                <w:iCs/>
                <w:smallCaps/>
                <w:spacing w:val="22"/>
              </w:rPr>
              <w:t>658202302)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ni jogosultak kör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ályázatot kizárólagos használatot biztosító lakástulajdonnal nem rendelkező helyi lakos nyújthat be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érvénytelenségének oka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A pályázó a pályázatához köteles benyújtani az ő és vele együtt költözők jövedelemigazolását, ennek elmulasztása esetén a pályázata érvénytelen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Nem vehet részt a pályázaton, és érvénytelen annak a pályázata, aki az óvadékra vonatkozó fizetési kötelezettségének nem tett eleget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Kizárható a pályázatból az a pályázó, aki jövedelmi viszonyai miatt vélelmezhetően nem lesz képes a bérleti díjat megfizetni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A pályázat elbírálása során előnyben részesül az a pályázó, aki munkaviszonnyal, illetve ezzel egyenértékű foglalkoztatási jogviszonnyal rendelkezik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>Felhívjuk a figyelmüket az alábbiakra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 xml:space="preserve">1. </w:t>
      </w:r>
      <w:r>
        <w:rPr>
          <w:rFonts w:cs="Times New Roman" w:ascii="Times New Roman" w:hAnsi="Times New Roman"/>
        </w:rPr>
        <w:t>A pályázat benyújtását követően az adattartalom módosítására, illetve mellékletek utólagos becsatolására nincs lehetőség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"/>
        <w:shd w:fill="FFFFFF" w:val="clear"/>
        <w:spacing w:before="0" w:after="0"/>
        <w:jc w:val="both"/>
        <w:rPr/>
      </w:pPr>
      <w:r>
        <w:rPr/>
        <w:t xml:space="preserve">2. A lakás piaci alapon történő bérbeadása esetén a pályázó a pályázat elbírálásának időpontjáig óvadékot köteles fizetni. A fizetendő óvadék alsó határa: </w:t>
      </w:r>
      <w:r>
        <w:rPr>
          <w:b/>
        </w:rPr>
        <w:t>100.000,- Ft</w:t>
      </w:r>
      <w:r>
        <w:rPr/>
        <w:t>, mely összeg a pályázaton nem nyert személyek részére 8 napon belül visszafizetésre kerül. Az óvadék összege a pályázaton nyertes személy bérleti szerződésből fakadó kötelezettségeinek biztosítékául a bérbeadó részére fizetendő biztosíték összegébe beleszámít. Lakásbérleti jogviszony megszűnése esetén a bérbeadó a bérlő által befizetett óvadékot lakbérhátralék, és a lakás rendeltetésszerű használatra alkalmas állapotának helyreállításához szükséges költségei megtérüléséhez használhatja fel. A fentiekben meghatározott költségek hiányában a bérbeadó a lakás visszaadását követő 30 napon belül köteles a bérlőnek az óvadék összegét kamatmentesen visszafizetn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3. Bérlőtársi szerződést a bérbeadó hozzájárulása esetén a bérleti jogviszony keletkezésekor egyenes ági hozzátartozóval, házastárssal, és testvérrel lehet kötni. A házastárs kivételével a bérleti jogviszony fennállása alatt a szerződés megkötésének feltétele legalább két éves állandó lakcímbejelentéssel is igazolt életvitelszerű együttlakás, továbbá annak igazolása, hogy a bérleményt lakbértartozás nem terheli. Az önkormányzati lakásra társbérlet nem köthető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4. </w:t>
      </w:r>
      <w:r>
        <w:rPr/>
        <w:t>Lakásbérleti szerződést csak a lakásra, mint önálló rendeltetésű egység egészére lehet kötni. A bérbeadó írásbeli értesítésének kézhezvételét követő 8 napon belül a kijelölt bérlő köteles a bérbeadóval szerződést kötni. Ha a kijelölt igénylő mulasztása miatt a bérleti szerződés nem jön létre, az ajánlati kötöttség megszűnik, és a bérbe adó erről az igénylőt értesíti. Az ajánlati kötöttség megszűnéséről szóló értesítés ellen 8 napon belül igazolási kérelemmel lehet élni. Az igazolási kérelem elfogadása esetén a bérbe adó a bérbevevővel a szerződést megköti. Az igazolási kérelem elfogadásáról a bérlőkijelölő dönt az igazolási kérelem Hivataloz történő benyújtását követő 8 napon belü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5. A bérlő a lakbért a szerződésben meghatározott időpontban köteles a bérbeadó részére megfizetni. Ha a felek a lakbérfizetés időpontjában, a bérleti szerződésben eltérő módon nem állapodnak meg, a bérlő a lakbért havonta előre egy összegben, legkésőbb a tárgyhó 15. napjáig köteles megfizetni. A bérbeadó által megbízott személy(ek) szükség szerint – az arra alkalmas időpontban, évente legfeljebb kettő alkalommal - ellenőrzi a lakás rendeltetésszerű használatát, valamint a szerződésben foglalt kötelezettségek teljesítését. A bérbeadó előzetes szóbeli vagy írásbeli megkeresés alapján jelzi ellenőrzési szándékát és idejét a bérlő felé. Amennyiben az ellenőrzés a bérlő hibájából kétszeri próbálkozást követően meghiúsul, a bérbeadó a bérleti szerződést azonnali hatállyal felmondhatja. Ha a bérbeadó az ellenőrzés alakalmával megállapítja, hogy a bérlő nem tartja be a bérleti szerződésben foglalt kötelezettségeit úgy ennek tényéről a helyszínen jegyzőkönyvet készít a bérlő jelenlétében. A bérbeadó írásban felszólítja a bérlőt a lakás rendeltetésszerű használatra. A bérbeadó a kötelezés teljesítését jogosult ellenőrizni. Amennyiben a bérlő a felszólításban közölt határidőn belül nem tesz eleget a kötelezettségnek úgy a bérbeadó kezdeményezi a bérleti szerződés azonnali felmondását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6. </w:t>
      </w:r>
      <w:r>
        <w:rPr/>
        <w:t>A lakásbérleti szerződés időtartama alatt a bérlő köteles életvitelszerűen a lakásban lakni. A bérlő a lakásból történő két hónapot meghaladó távollétét és annak időtartamát, okát a szükséges igazolások egyidejű csatolásával, írásban a bérbeadó felé köteles bejelenteni a lakásba történő visszatérést követő 8 napon belül. A távollét igazolására elfogadható dokumentumok (szakorvosi igazolások, kórházi záró jelentések, iskolalátogatási igazolás, munkaszerződés) az igazolás benyújtásától számított 90 napnál régebbiek nem lehetnek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7. </w:t>
      </w:r>
      <w:r>
        <w:rPr/>
        <w:t>A bérlő indokoltan van távol a lakásból, ha arra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egészségügyi ok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unkahely megváltozás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tanulmányok folytatás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d)</w:t>
      </w:r>
      <w:r>
        <w:rPr/>
        <w:t> közeli hozzátartozó tartós ápolása, gondozása miatt kerül sor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Amennyiben a bérlő a fent említett bejelentési kötelezettségének nem tesz eleget, illetve azt felhívására sem pótolja, a tulajdonos jogosult a bérleti jogviszony azonnali felmondására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8. </w:t>
      </w:r>
      <w:r>
        <w:rPr/>
        <w:t>A bérlő a lakást, vagy a lakás egy részét albérletbe nem adhatja, a lakás használatát sem részben, sem egészben másnak semmilyen jogcímen át nem engedheti. A lakás jogosulatlan albérletbe adása azonnali hatályú felmondási okot keletkeztet a bérbeadó oldaláró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9. A szerződésben meghatározott idő elteltével a bérleti jogviszony megszűnik és a bérlő külön felszólítás nélkül, mindennemű elhelyezési és térítési igény nélkül köteles a lakást és a lakás berendezéseit rendeltetésszerű használatra alkalmas állapotban leltár szerint a bérbeadónak a szerződésben meghatározott időben visszaadni. A lakás leadásakor a bérlő által kötelezően elvégzendő munkák: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festés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ázolás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szükség esetén a megrongált lakberendezés kijavítása, cseréje, vagy pótlása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A bérbeadónak a lakás visszaadásakor meg kell állapítania a lakás és a lakberendezés tényleges állapotát, az esetleges hibákat, hiányosságokat. A megállapításokat írásba kell foglalni. Nyilatkoztatni kell a bérlőt az őt terhelő hibák, hiányosságok megszüntetésének, illetve az ellenérték megtérítésének módjáról és határidejéről. Ha a bérlő a hibák, hiányosságok megszüntetésére, vagy az ellenérték megtérítéséről nem nyilatkozik, vagy a bérbeadó a bérlő nyilatkozatát nem fogadja el, akkor a bérbeadó követelését a lakás visszaadásától számított 30 napon belül per útján érvényesíti. A bérbeadó és a bérlő megállapodhatnak abban, hogy a lakásbérleti szerződés megszűnésekor a lakást és berendezéseit a bérbeadó teszi rendeltetésszerű használatra alkalmassá. A megállapodás csak akkor köthető meg, ha a bérlő vállalja, hogy legkésőbb a kiköltözést követő 30 napon belül a költségeket a bérbeadó részére egy összegben megtéríti. Ha a bérlő saját költségén létesített lakásberendezéseket a lakás visszaadásakor leszereli, a bérbeadónak kötelezni kell a bérlőt, az eredeti állapot visszaállítására, vagy annak költségei megtérítésére, illetve a rendeltetésszerű használhatóság más módon történő biztosítására. Közös megegyezés esetén a bérleti szerződés akkor szüntethető meg másik lakás bérbeadásával, ha a bérlő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z új lakásra vonatkozó feltételeket vállalja és erről írásban nyilatkozik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ást a rendeltetésszerű használatra alkalmas állapotban a bérbeadónak üresen átadj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z önkormányzat közigazgatási területén nincs a tulajdonában lévő beköltözhető másik lakás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Közös megegyezés esetén annak tartalmát a bérbeadói jogokat gyakorló köteles megállapodásba foglalni. A megállapodás tartalmazza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felek megnevezését és megállapodásbeli minőségét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megállapodás pontos tartalmát, a felek feltételeit és nyilatkozatait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 megállapodásban foglaltak végrehajtásának határidejét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10. </w:t>
      </w:r>
      <w:r>
        <w:rPr/>
        <w:t>Az Önkormányzat a bérleti jogviszony megszűnése esetén a lakásban visszamaradó olyan személy elhelyezésére, aki a bérleti jogviszony folytatására a </w:t>
      </w:r>
      <w:hyperlink r:id="rId4" w:tgtFrame="_blank">
        <w:r>
          <w:rPr>
            <w:rStyle w:val="InternetLink"/>
            <w:color w:val="000000"/>
          </w:rPr>
          <w:t>lakástörvény</w:t>
        </w:r>
      </w:hyperlink>
      <w:r>
        <w:rPr/>
        <w:t> alapján nem jogosult, kötelezettséget, illetve az önkormányzat pénzbeli térítést nem vállal. Az önkormányzati bérlakásban vagy szociális bérlakásában lakó, aki 2 hónapnál több lakbérrel tartozik az önkormányzatnak, azonnali hatállyal köteles a lakást kiüríteni, kifestett állapotban átadni, valamint köteles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lakásberendezéseket rendeltetésszerű használatra alkalmas állapotban a bérbeadónak jegyzőkönyvileg visszaadni és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bérhátralékot megfizetn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szeptember 17.</w:t>
      </w:r>
    </w:p>
    <w:sectPr>
      <w:footerReference w:type="default" r:id="rId5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CharChar2">
    <w:name w:val=" Char Char2"/>
    <w:qFormat/>
    <w:rPr>
      <w:sz w:val="28"/>
      <w:szCs w:val="28"/>
      <w:lang w:val="hu-HU" w:bidi="ar-SA"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njt.hu/jogszabaly/1993-78-00-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52:00Z</dcterms:created>
  <dc:creator>user1</dc:creator>
  <dc:description/>
  <cp:keywords/>
  <dc:language>en-US</dc:language>
  <cp:lastModifiedBy>user1</cp:lastModifiedBy>
  <cp:lastPrinted>2024-08-22T08:58:00Z</cp:lastPrinted>
  <dcterms:modified xsi:type="dcterms:W3CDTF">2024-09-10T10:24:00Z</dcterms:modified>
  <cp:revision>12</cp:revision>
  <dc:subject/>
  <dc:title/>
</cp:coreProperties>
</file>