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 xml:space="preserve">2024. augusztus 21-én (szerda) </w:t>
      </w:r>
      <w:r>
        <w:rPr>
          <w:b/>
          <w:sz w:val="30"/>
          <w:szCs w:val="30"/>
        </w:rPr>
        <w:t>14.00</w:t>
      </w:r>
      <w:r>
        <w:rPr>
          <w:b/>
        </w:rPr>
        <w:t xml:space="preserve">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ílt ülé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Az Elek városában fizetendő intézményi térítési díjakról szóló 1/2020. (I. 27.) önkormányzati rendelet módosítása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Dr. Nagy Sándor jegyző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Védőnői feladatellátáshoz kapcsolódó használati szerződés módosítása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Az Állatotthon Alapítvánnyal megkötött szerződés módosítása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Pályázat kiírása piaci alapú önkormányzati bérlakás vonatkozásában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Zárt ülé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Döntés önkormányzati tulajdonban levő szolgálati jellegű lakás bérbeadása vonatkozásában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4. augusztus 14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">
    <w:name w:val=" Char Char1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4:00Z</dcterms:created>
  <dc:creator>user1</dc:creator>
  <dc:description/>
  <cp:keywords/>
  <dc:language>en-US</dc:language>
  <cp:lastModifiedBy>user1</cp:lastModifiedBy>
  <cp:lastPrinted>2024-03-14T08:24:00Z</cp:lastPrinted>
  <dcterms:modified xsi:type="dcterms:W3CDTF">2024-08-14T10:21:00Z</dcterms:modified>
  <cp:revision>58</cp:revision>
  <dc:subject/>
  <dc:title>Elek Város Polgármestere</dc:title>
</cp:coreProperties>
</file>