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Önköltségszámítás bölcsőde 20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számú mellék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Gondozási térítési díj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992"/>
        <w:gridCol w:w="1276"/>
        <w:gridCol w:w="1134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adat finanszíroz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önböz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átotti lét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átott n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állapított intézményi térítési díj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2.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02.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0.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ított önköltsé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 + járulékok:</w:t>
        <w:tab/>
        <w:t>26.663.00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logi kiadások:</w:t>
        <w:tab/>
        <w:t xml:space="preserve">  4.459.89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összesen:</w:t>
        <w:tab/>
        <w:tab/>
        <w:t xml:space="preserve"> 31.122.895 Ft / 11 fő / 230 nap =  12.302 Ft/fő/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ülönbözet:</w:t>
        <w:tab/>
        <w:tab/>
        <w:t>1.820.498 Ft / 11 fő / 230 nap = 720 Ft/fő/nap az önkölt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ekítés szabályait figyelembe véve: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720 Ft/fő/na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 Város Önkormányzat Képviselő-testületének 1/2020. (I.27.) önkormányzati rendelet 4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 § alapján:</w:t>
      </w:r>
    </w:p>
    <w:p>
      <w:pPr>
        <w:pStyle w:val="NormlWeb"/>
        <w:rPr/>
      </w:pPr>
      <w:r>
        <w:rPr/>
        <w:t>A bölcsődei gondozás szülő által fizetendő intézményi térítési díja 350 Ft/na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lek, 2024. február 1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Rédei Erika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énzügyi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21:00Z</dcterms:created>
  <dc:creator>asPc6</dc:creator>
  <dc:description/>
  <cp:keywords/>
  <dc:language>en-US</dc:language>
  <cp:lastModifiedBy>Jeneine2021</cp:lastModifiedBy>
  <dcterms:modified xsi:type="dcterms:W3CDTF">2024-08-08T14:21:00Z</dcterms:modified>
  <cp:revision>6</cp:revision>
  <dc:subject/>
  <dc:title/>
</cp:coreProperties>
</file>