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augusztus 21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 városában fizetendő intézményi térítési díjakról szóló 1/2020. (I. 27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Elek Város Önkormányzatának Képviselő-testülete 2024. évben nem élt a térítési díj emelés lehetőségével. Jelen előterjesztésben első alkalommal ez évben emelésre teszünk javaslatot 2024. október 1. napi hatállyal, tekintettel a megemelkedett alapanyag- és rezsiköltségekr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Naplemente Idősek Otthona térítési díja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j"/>
        <w:spacing w:before="0" w:after="0"/>
        <w:jc w:val="both"/>
        <w:rPr/>
      </w:pPr>
      <w:r>
        <w:rPr/>
        <w:t xml:space="preserve">A szociális igazgatásról és a szociális ellátásokról szóló 1993. évi III. törvény (a továbbiakban: Szt.) 115. § (1) bekezdése szerint </w:t>
      </w:r>
      <w:r>
        <w:rPr>
          <w:rStyle w:val="Highlighted"/>
        </w:rPr>
        <w:t>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Az intézményi térítési díj év közben egy alkalommal, támogatott lakhatás esetében két alkalommal korrigálható. A személyi térítési díj összege a megállapítás időpontjától függetlenül évente két alkalommal vizsgálható felül és változtatható meg, kivéve ha az ellátott jövedelme</w:t>
      </w:r>
    </w:p>
    <w:p>
      <w:pPr>
        <w:pStyle w:val="NormlWeb"/>
        <w:spacing w:before="0" w:after="0"/>
        <w:jc w:val="both"/>
        <w:rPr/>
      </w:pPr>
      <w:r>
        <w:rPr>
          <w:rStyle w:val="Highlighted"/>
        </w:rPr>
        <w:t>a) olyan mértékben csökken, hogy az e törvényben meghatározott térítési díj fizetési kötelezettségének nem tud eleget tenni;</w:t>
      </w:r>
    </w:p>
    <w:p>
      <w:pPr>
        <w:pStyle w:val="NormlWeb"/>
        <w:spacing w:before="0" w:after="0"/>
        <w:jc w:val="both"/>
        <w:rPr/>
      </w:pPr>
      <w:r>
        <w:rPr>
          <w:rStyle w:val="Highlighted"/>
        </w:rPr>
        <w:t>b) a szociális vetítési alap legkisebb összegének 25%-át meghaladó mértékben növekedett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személyes gondoskodást nyújtó szociális ellátások térítési díjáról szóló </w:t>
      </w:r>
      <w:r>
        <w:rPr>
          <w:rFonts w:cs="Times New Roman" w:ascii="Times New Roman" w:hAnsi="Times New Roman"/>
          <w:bCs/>
        </w:rPr>
        <w:t xml:space="preserve">29/1993. (II. 17.) Korm. rendelet (a továbbiakban: Tr.) 2. § </w:t>
      </w:r>
      <w:r>
        <w:rPr>
          <w:rFonts w:cs="Times New Roman" w:ascii="Times New Roman" w:hAnsi="Times New Roman"/>
        </w:rPr>
        <w:t xml:space="preserve">(1) bekezdése szerint a fenntartó a személyes gondoskodás körébe tartozó szociális ellátásért térítési díjat állapít meg, amelyet az Szt.-ben, a Tr.-ben, a helyi önkormányzatok rendeletében foglaltak szerint kell megfizet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r. </w:t>
      </w:r>
      <w:r>
        <w:rPr>
          <w:rFonts w:cs="Times New Roman" w:ascii="Times New Roman" w:hAnsi="Times New Roman"/>
          <w:bCs/>
        </w:rPr>
        <w:t>3. §</w:t>
      </w:r>
      <w:r>
        <w:rPr>
          <w:rFonts w:cs="Times New Roman" w:ascii="Times New Roman" w:hAnsi="Times New Roman"/>
        </w:rPr>
        <w:t xml:space="preserve"> (1) bekezdés a) pontja szerint az intézményi térítési díjat és a személyi térítési díjat étkeztetés esetén ellátási napra vetítve kell meghatározn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általános forgalmi adóról 2007. évi CXXVII. törvény 85. § (1) bekezdése alapján a tevékenység közérdekű jellegére tekintettel mentes az ÁFA al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 az ellátást betegség vagy más ok miatt a jogosult nem kívánja igénybe venni, a távolmaradást az intézmény vezetőjének legalább két munkanappal a távolmaradást megelőzően írásban be kell jelenteni. Ennek elmulasztása esetén a kötelezett a térítési díj megfizetésének kötelezettsége alól a távolmaradás kezdetétől számított 3. munkanaptól mentesül. A kötelezett a távolmaradás idejére mentesül a térítési díj megfizetésének kötelezettsége alól.</w:t>
      </w:r>
    </w:p>
    <w:p>
      <w:pPr>
        <w:pStyle w:val="NormlWeb"/>
        <w:spacing w:before="0" w:after="0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 a térítési díjak emelésére a 2024. évi költségvetés adatai, a szolgáltatások önköltsége, valamint a 2023. évi infláció (17,6 %) értékének figyelembevételével tett javaslatot. A javasolt emelés mértéke 18 %. Az 1. számú mellékletben részletezett számítások alapján a Naplemente Idősek Otthonában az egy napra jutó önköltség összege étkezéssel együtt 10.510 Ft, az eddigi térítési díj </w:t>
      </w:r>
      <w:r>
        <w:rPr>
          <w:rFonts w:cs="Times New Roman" w:ascii="Times New Roman" w:hAnsi="Times New Roman"/>
          <w:b/>
          <w:bCs/>
        </w:rPr>
        <w:t>3.540 Ft</w:t>
      </w:r>
      <w:r>
        <w:rPr>
          <w:rFonts w:cs="Times New Roman" w:ascii="Times New Roman" w:hAnsi="Times New Roman"/>
        </w:rPr>
        <w:t xml:space="preserve"> volt. 18%-os emelést figyelembe véve </w:t>
      </w:r>
      <w:r>
        <w:rPr>
          <w:rFonts w:cs="Times New Roman" w:ascii="Times New Roman" w:hAnsi="Times New Roman"/>
          <w:b/>
          <w:bCs/>
        </w:rPr>
        <w:t>4.175 Ft</w:t>
      </w:r>
      <w:r>
        <w:rPr>
          <w:rFonts w:cs="Times New Roman" w:ascii="Times New Roman" w:hAnsi="Times New Roman"/>
        </w:rPr>
        <w:t xml:space="preserve">-ra emelkedne a napi térítési díj. Étkezés nélkül az önköltség 8.283 Ft, a térítési díj összege </w:t>
      </w:r>
      <w:r>
        <w:rPr>
          <w:rFonts w:cs="Times New Roman" w:ascii="Times New Roman" w:hAnsi="Times New Roman"/>
          <w:b/>
          <w:bCs/>
        </w:rPr>
        <w:t>1.775 Ft</w:t>
      </w:r>
      <w:r>
        <w:rPr>
          <w:rFonts w:cs="Times New Roman" w:ascii="Times New Roman" w:hAnsi="Times New Roman"/>
        </w:rPr>
        <w:t xml:space="preserve"> volt, 18%-os emeléssel </w:t>
      </w:r>
      <w:r>
        <w:rPr>
          <w:rFonts w:cs="Times New Roman" w:ascii="Times New Roman" w:hAnsi="Times New Roman"/>
          <w:b/>
          <w:bCs/>
        </w:rPr>
        <w:t>2.095</w:t>
      </w:r>
      <w:r>
        <w:rPr>
          <w:rFonts w:cs="Times New Roman" w:ascii="Times New Roman" w:hAnsi="Times New Roman"/>
        </w:rPr>
        <w:t xml:space="preserve"> Ft-ra változna a napi díj. Az emelés egy teljes hónapban 19.685 Ft-ot (31*(4175-3540)) jelentene egy ellátott vonatkozásában.</w:t>
      </w:r>
    </w:p>
    <w:p>
      <w:pPr>
        <w:pStyle w:val="NormlWeb"/>
        <w:spacing w:before="0" w:after="0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ociális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szociális étkezés önköltség számítását a 2. számú mellékletben részletezzük. 2024. évben eddig bruttó 895 Ft volt a szociális étkezés intézményi térítési díja szállítás nélkül, a kiszállítás pedig bruttó 200 Ft vo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3. évre kiszámított önköltség 1509 Ft/nap, az állami támogatást (az állami támogatás éves összege 84.860 Ft/fő, 341 Ft/fő/nap) figyelembe véve 1.168 Ft/nap. A kiszállítás önköltsége 182 Ft/nap/c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ítési díj összege 18 %-os emeléssel az alábbiak szerint alakul: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ociális étkezés intézményi térítési díja bruttó 1.055 Ft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Times New Roman" w:ascii="Times New Roman" w:hAnsi="Times New Roman"/>
        </w:rPr>
        <w:t>kiszállítás összege bruttó 215 Ft/nap/csalá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látott vonatkozásában (1055 Ft – 895 Ft) maximum 160 Ft/nap a többletkiadás, ami havonta maximum 3.680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zállítás összegének ugyanakkor 250 Ft/nap/család összegre javasoljuk emelni amiatt, hogy nagy számban igénylik az étkezés házhoz szállítását olyan ellátottak is, akik nem az egészségügyi állapotuk miatt igénylik a kiszállítást. A kiszállítás ugyanakkor rengeteg időt, energiát igényel a kollégáktól. Az emelés mértéke 25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A bölcsődei gondozás szülő által fizetendő intézményi térítési dí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 (a továbbiakban: Gyvt.) 15. §-a, továbbá 146. § - 149. §-a és 151. §-aiban foglaltak értelemében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46. § (1) Ha e törvény másként nem rendelkezik, a személyes gondoskodást nyújtó gyermekjóléti alapellátás keretében biztosított gyermekek napközbeni ellátásáért és gyermekek átmeneti gondozásáért, valamint a személyes gondoskodást nyújtó gyermekvédelmi szakellátás keretében biztosított utógondozói ellátásért, valamint a gyermekétkeztetésért térítési díjat kell fizetni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47. § (1) A fenntartó jogszabályban meghatározottak szerint megállapítja a 146. § (1) bekezdése szerinti ellátások intézményi térítési díját, amely - a gyermekétkeztetés kivételével - a szolgáltatási önköltség és a központi költségvetésről szóló törvényben biztosított támogatás különbözet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2) A bölcsőde, mini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3) A szolgáltatási önköltséget a tárgyévre tervezett adatok alapján a tárgyév április elsejéig kell megállapítani. A szolgáltatási önköltség év közben egy alkalommal korrigálható, ha azt a tárgyidőszaki folyamatok indokoljá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8. §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2) A bölcsődében, mini bölcsődében nyújtott bölcsődei ellátás esetében az intézményvezető a 151. § (4) bekezdés alapján megállapítja a bölcsődei ellátás keretében biztosított gyermekétkeztetésre vonatkozó személyi térítési díjat, valamint emellett - a fenntartó döntésétől függően 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a bölcsődei ellátás keretében nyújtott gondozásra is megállapíthat személyi térítési díja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328/2011. (XII. 29.) Korm. rendelet (a továbbiakban: Korm. rendelet) alapján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3. Gyermekek napközbeni ellátás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9. § (1) Bölcsőde, mini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Ha a bölcsődében, mini bölcsődében a gondozásért külön nem kívánnak személyi térítési díjat megállapítani, az intézményi térítési díj összegét nullában kell meghatározni és írásban dokumentá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bölcsődei ellátást nyújtó intézmény, szolgáltató alapellátáson túli szolgáltatásaiért legfeljebb a szolgáltatás önköltségét meg nem haladó mértékű térítés kérhető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3. számú melléklet szerinti bölcsődei ellátás önköltsége (a számítás a fenti jogszabály figyelembevételével történt) </w:t>
      </w:r>
      <w:r>
        <w:rPr>
          <w:rFonts w:cs="Times New Roman" w:ascii="Times New Roman" w:hAnsi="Times New Roman"/>
          <w:b/>
          <w:bCs/>
        </w:rPr>
        <w:t>720 Ft/nap</w:t>
      </w:r>
      <w:r>
        <w:rPr>
          <w:rFonts w:cs="Times New Roman" w:ascii="Times New Roman" w:hAnsi="Times New Roman"/>
        </w:rPr>
        <w:t xml:space="preserve">. A jelenleg érvényben lévő térítési díj rendeletünk alapján </w:t>
      </w:r>
      <w:r>
        <w:rPr>
          <w:rFonts w:cs="Times New Roman" w:ascii="Times New Roman" w:hAnsi="Times New Roman"/>
          <w:b/>
          <w:bCs/>
        </w:rPr>
        <w:t>350 Ft/nap</w:t>
      </w:r>
      <w:r>
        <w:rPr>
          <w:rFonts w:cs="Times New Roman" w:ascii="Times New Roman" w:hAnsi="Times New Roman"/>
        </w:rPr>
        <w:t xml:space="preserve"> az intézményi térítési dí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Javaslatunk: élve a Gyvt. 147. § (4) bekezdésében foglaltakra, miszerin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A fenntartó az intézményi térítési díjat az (1) bekezdés szerint kiszámított és külön jogszabály szerint dokumentált térítési díjnál alacsonyabb összegben is meghatározhatja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képviselő-testület a bölcsődei gondozás szülő által fizetendő térítési díját </w:t>
      </w:r>
      <w:r>
        <w:rPr>
          <w:rFonts w:cs="Times New Roman" w:ascii="Times New Roman" w:hAnsi="Times New Roman"/>
          <w:b/>
          <w:bCs/>
        </w:rPr>
        <w:t>400 Ft/nap</w:t>
      </w:r>
      <w:r>
        <w:rPr>
          <w:rFonts w:cs="Times New Roman" w:ascii="Times New Roman" w:hAnsi="Times New Roman"/>
        </w:rPr>
        <w:t xml:space="preserve"> összegben állapítsa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általános forgalmi adóról 2007. évi CXXVII. törvény 85. § (1) bekezdése alapján a tevékenység közérdekű jellegére tekintettel mentes az ÁFA al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elés egy családra vonatkozóan havonta 1.000 Ft többletkiadást jel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jc w:val="both"/>
        <w:rPr>
          <w:rStyle w:val="Highlighted"/>
          <w:b/>
          <w:b/>
          <w:bCs/>
          <w:u w:val="single"/>
        </w:rPr>
      </w:pPr>
      <w:r>
        <w:rPr>
          <w:rFonts w:cs="Times New Roman"/>
        </w:rPr>
      </w:r>
    </w:p>
    <w:p>
      <w:pPr>
        <w:pStyle w:val="NormlWeb"/>
        <w:spacing w:before="0" w:after="0"/>
        <w:jc w:val="both"/>
        <w:rPr>
          <w:rStyle w:val="Highlighted"/>
          <w:b/>
          <w:b/>
          <w:bCs/>
          <w:u w:val="single"/>
        </w:rPr>
      </w:pPr>
      <w:r>
        <w:rPr>
          <w:rStyle w:val="Highlighted"/>
          <w:b/>
          <w:bCs/>
          <w:u w:val="single"/>
        </w:rPr>
        <w:t>Gyermekétkeztetés</w:t>
      </w:r>
    </w:p>
    <w:p>
      <w:pPr>
        <w:pStyle w:val="NormlWeb"/>
        <w:spacing w:before="0" w:after="0"/>
        <w:jc w:val="both"/>
        <w:rPr>
          <w:rStyle w:val="Highlighted"/>
          <w:b/>
          <w:b/>
          <w:bCs/>
          <w:u w:val="single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étkezés térítési díjai hasonlóan az eddig említett térítési díjakhoz, 2024. évben nem kerültek emelésr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Gyvt. 151. § (2) bekezdése szerint: „Ha a szülő (törvényes képviselő) eltérően nem rendelkezik, a nem állami fenntartó az általa fenntartott nevelési-oktatási intézményben, </w:t>
      </w:r>
      <w:r>
        <w:rPr>
          <w:rFonts w:cs="Times New Roman" w:ascii="Times New Roman" w:hAnsi="Times New Roman"/>
          <w:u w:val="single"/>
        </w:rPr>
        <w:t xml:space="preserve">a települési önkormányzat az általa fenntartott óvodában és a közigazgatási területén az állami intézményfenntartó központ által fenntartott nevelési-oktatási intézményben, </w:t>
      </w:r>
      <w:r>
        <w:rPr>
          <w:rFonts w:cs="Times New Roman" w:ascii="Times New Roman" w:hAnsi="Times New Roman"/>
        </w:rPr>
        <w:t xml:space="preserve">a fenntartó az egyéb állami fenntartású intézményben </w:t>
      </w:r>
      <w:r>
        <w:rPr>
          <w:rFonts w:cs="Times New Roman" w:ascii="Times New Roman" w:hAnsi="Times New Roman"/>
          <w:u w:val="single"/>
        </w:rPr>
        <w:t xml:space="preserve">a gyermekek és a tanulók számára az óvodai nevelési </w:t>
      </w:r>
      <w:r>
        <w:rPr>
          <w:rFonts w:cs="Times New Roman" w:ascii="Times New Roman" w:hAnsi="Times New Roman"/>
        </w:rPr>
        <w:t xml:space="preserve">napokon, illetve az iskolai tanítási napokon biztosítja a déli meleg főétkezést és két további étkezést.”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Gyvt. 151. § (2f) bekezdése szerint, ha a települési önkormányzat biztosítja a gyermekétkeztetést, akkor a gyermekétkeztetés térítési díjait a települési önkormányzat állapítja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 a térítési díjak emelésére a szolgáltatások önköltségének, ezen belül is a jelentős nyersanyag áremelkedések és a rezsi árak emelkedése figyelembevételével tett javaslato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 Gyvt. 151. § (3) bekezdése szerint a gyermekétkeztetés intézményi térítési díjának alapja az élelmezés nyersanyagköltségének egy ellátottra jutó napi összege.</w:t>
      </w:r>
    </w:p>
    <w:p>
      <w:pPr>
        <w:pStyle w:val="NormlWeb"/>
        <w:spacing w:before="0" w:after="0"/>
        <w:jc w:val="both"/>
        <w:rPr>
          <w:rStyle w:val="Highlighted"/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z áremelkedésre tett javaslatunkat önköltség-számítás előzte meg. </w:t>
      </w:r>
      <w:r>
        <w:rPr>
          <w:rFonts w:cs="Times New Roman" w:ascii="Times New Roman" w:hAnsi="Times New Roman"/>
        </w:rPr>
        <w:t xml:space="preserve">A számításokat a 4. számú mellékletben részleteztük. </w:t>
      </w:r>
      <w:r>
        <w:rPr>
          <w:rFonts w:cs="Times New Roman" w:ascii="Times New Roman" w:hAnsi="Times New Roman"/>
          <w:bCs/>
        </w:rPr>
        <w:t>Az önköltség számítás során a nyersanyag költség, a bérköltségek és járulékaik, valamint a dologi kiadások kerültek számbavételre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kalkuláció során figyelembe vettük a nyersanyag költséget a Napközi Konyha normaeltérés összesítője alapján, amely tartalmazza az adagszámokat és ráfordított nyersanyag költséget. Ezekből az adatokból megállapítottuk kategóriánként (bölcsőde, óvoda, iskola stb.) a nyersanyagköltséget, illetve a számított adagszámot, és így az egy ebédre jutó fajlagos költséget. A bérek és járulékok meghatározásakor figyelembe vettük a jelenleg érvényben lévő garantált bérminimum összegét, a dolgozók besorolását, illetve a dolgozók cafeteria juttatása is figyelembe vételre került. A dologi kiadások tervezésekor igyekeztünk minden általunk ismert árváltozással kalkulálni, figyelembe vettük a teljesítés adatait, illetve a várható infláció miatti áremelkedéseket. Az adagszámok arányszáma alapján felosztásra kerültek a bérek és járulékok, illetve a dologi kiadáso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iskolai –, óvodai- és kollégiumi térítési díj összege </w:t>
      </w:r>
      <w:r>
        <w:rPr>
          <w:rFonts w:cs="Times New Roman" w:ascii="Times New Roman" w:hAnsi="Times New Roman"/>
          <w:b/>
          <w:bCs/>
        </w:rPr>
        <w:t>a nyersanyagnorma + ÁF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felülvizsgálatot követően a térítési díjak (áfa nélkül) az alábbiak szerint változnána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Óvodai ellátás </w:t>
      </w:r>
      <w:r>
        <w:rPr>
          <w:rFonts w:cs="Times New Roman" w:ascii="Times New Roman" w:hAnsi="Times New Roman"/>
          <w:u w:val="single"/>
        </w:rPr>
        <w:t>nem</w:t>
      </w:r>
      <w:r>
        <w:rPr>
          <w:rFonts w:cs="Times New Roman" w:ascii="Times New Roman" w:hAnsi="Times New Roman"/>
        </w:rPr>
        <w:t xml:space="preserve">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0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odai ellátás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2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00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Általános Iskola </w:t>
      </w:r>
      <w:r>
        <w:rPr>
          <w:rFonts w:cs="Times New Roman" w:ascii="Times New Roman" w:hAnsi="Times New Roman"/>
          <w:u w:val="single"/>
        </w:rPr>
        <w:t>nem</w:t>
      </w:r>
      <w:r>
        <w:rPr>
          <w:rFonts w:cs="Times New Roman" w:ascii="Times New Roman" w:hAnsi="Times New Roman"/>
        </w:rPr>
        <w:t xml:space="preserve">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3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4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2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1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.165.- F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skola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32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93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6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31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357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695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llégium, Középiskolai tanulók </w:t>
      </w:r>
      <w:r>
        <w:rPr>
          <w:rFonts w:cs="Times New Roman" w:ascii="Times New Roman" w:hAnsi="Times New Roman"/>
          <w:u w:val="single"/>
        </w:rPr>
        <w:t>nem</w:t>
      </w:r>
      <w:r>
        <w:rPr>
          <w:rFonts w:cs="Times New Roman" w:ascii="Times New Roman" w:hAnsi="Times New Roman"/>
        </w:rPr>
        <w:t xml:space="preserve">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38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50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ium, Középiskolai tanulók dié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8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48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35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2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25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57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698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125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Bölcsődei, mini bölcsődei ellátás </w:t>
      </w:r>
      <w:r>
        <w:rPr>
          <w:rFonts w:cs="Times New Roman" w:ascii="Times New Roman" w:hAnsi="Times New Roman"/>
          <w:iCs/>
          <w:u w:val="single"/>
        </w:rPr>
        <w:t>nem</w:t>
      </w:r>
      <w:r>
        <w:rPr>
          <w:rFonts w:cs="Times New Roman" w:ascii="Times New Roman" w:hAnsi="Times New Roman"/>
          <w:iCs/>
        </w:rPr>
        <w:t xml:space="preserve"> diétás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21380" cy="927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1320"/>
                              <w:gridCol w:w="1320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Reggel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108.- F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Reggel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134.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Tízóra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83.- F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Tízóra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102.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Ebéd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389.- F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Ebéd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480.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Uzsonn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108.- F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Uzsonn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134.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688.- F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</w:rPr>
                                    <w:t>850.-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7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1320"/>
                        <w:gridCol w:w="1320"/>
                        <w:gridCol w:w="1320"/>
                      </w:tblGrid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Reggel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108.- Ft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Reggel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134.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Tízóra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83.- Ft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Tízóra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102.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Ebéd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389.- Ft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Ebéd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480.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Uzsonn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108.- Ft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Uzsonn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134.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688.- Ft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</w:rPr>
                              <w:t>850.-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>Bölcsődei, mini bölcsődei ellátás diétás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75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217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88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1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438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548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4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Uzsonn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75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841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Összese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.050.- F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plemente Idősek Otthona és vendégebéd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remelkedés mértékével szükséges emelést végrehajtani mind az otthon bentlakók, mind pedig a vendégebédet igénybe vevők térítési díja esetén is. Az idősek otthona esetében térítési díj az Áfát nem tartalmazz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lemente Idősek Otthona </w:t>
      </w:r>
      <w:r>
        <w:rPr>
          <w:rFonts w:cs="Times New Roman" w:ascii="Times New Roman" w:hAnsi="Times New Roman"/>
          <w:u w:val="single"/>
        </w:rPr>
        <w:t>nem</w:t>
      </w:r>
      <w:r>
        <w:rPr>
          <w:rFonts w:cs="Times New Roman" w:ascii="Times New Roman" w:hAnsi="Times New Roman"/>
        </w:rPr>
        <w:t xml:space="preserve"> diétás (Áfa nélkü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4.-F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93.-Ft 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96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45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emente Idősek Otthona diétás (Áfa nélkü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8.- F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ge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5.- Ft 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zóra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- F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é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son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cs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.- F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74.- F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40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Vendégebéd</w:t>
      </w:r>
      <w:r>
        <w:rPr>
          <w:rFonts w:cs="Times New Roman" w:ascii="Times New Roman" w:hAnsi="Times New Roman"/>
        </w:rPr>
        <w:t xml:space="preserve">, amely az Áfát tartalmazza! A javasolt emelés mértéke 18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m diétá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50.- F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m diétá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.600.- Ft 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étá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0.- 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étá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920.-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augusztus 8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…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Elek városban fizetendő intézményi térítési díjakról szóló 1/2020. (I. 27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szociális igazgatásról és szociális ellátásokról szóló 1993. évi III. törvény 62. § (2) bekezdésében, a 92. §(1) bekezdés a) pontjában, a (2) bekezdésében, valamint a gyermekek védelméről és gyámügyi igazgatásról szóló 1997. évi XXXI. törvény 29. §-ában, és a 147. § (1) bekezdésében kapott felhatalmazás alapján, az Alaptörvény 32. cikk (1) bekezdés a) pontjában, valamint a Magyarország helyi önkormányzatairól szóló 2011. évi CLXXXIX. törvény 13. § (1) bekezdés 8a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ában fizetendő intézményi térítési díjakról szóló 1/2020. (I. 27.) önkormányzati rendelet 2. § (1a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a) A szociális étkeztetés intézményi térítési díja bruttó 1.055.- Ft/nap. Amennyiben a szociális étkeztetést igénybe vevő jövedelme 17.500.- Ft vagy az alatti, úgy mentesül a személyi térítési díj megfizetése alól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ában fizetendő intézményi térítési díjakról szóló 1/2020. (I. 27.) önkormányzati rendelet 4. §-a helyébe a következő rendelkezés lép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gondozás szülő által fizetendő intézményi térítési díja 400.- Ft/nap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Elek városában fizetendő intézményi térítési díjakról szóló 1/2020. (I. 27.) önkormányzati rendelet 1. melléklete az 1. melléklet szerint módosu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Elek városában fizetendő intézményi térítési díjakról szóló 1/2020. (I. 27.) önkormányzati rendelet 3. melléklete a 2. melléklet szerint módosu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Elek városában fizetendő intézményi térítési díjakról szóló 1/2020. (I. 27.) önkormányzati rendelet 4. melléklete a 3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4. október 1-jén lép hatályba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i/>
        </w:rPr>
        <w:t>Elek, 2024. augusztus 21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auguszt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1. melléklet a …/2024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ában fizetendő intézményi térítési díjakról szóló 1/2020. (I. 27.) önkormányzati rendelet 1. melléklet 1. pontjában foglalt táblázat „Tízórai” sora, „Ebéd” sora, „Uzsonna” sora és „Összesen” sora helyébe a következő rendelkezések lépnek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0.- 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Elek városában fizetendő intézményi térítési díjakról szóló 1/2020. (I. 27.) önkormányzati rendelet 1. melléklet 2. pontjában foglalt táblázat „Tízórai” sora, „Ebéd” sora, „Uzsonna” sora és „Összesen” sora helyébe a következő rendelkezések lépnek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0.- 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z Elek városában fizetendő intézményi térítési díjakról szóló 1/2020. (I. 27.) önkormányzati rendelet 1. melléklet 3. pontjában foglalt táblázat „Tízórai” sora, „Ebéd” sora, „Uzsonn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3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2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5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z Elek városában fizetendő intézményi térítési díjakról szóló 1/2020. (I. 27.) önkormányzati rendelet 1. melléklet 4. pontjában foglalt táblázat „Tízórai” sora, „Ebéd” sora, „Uzsonn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5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z Elek városában fizetendő intézményi térítési díjakról szóló 1/2020. (I. 27.) önkormányzati rendelet 1. melléklet 5. pontjában foglalt táblázat „Reggeli” sora, „Ebéd” sora, „Vacsor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3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Vacsor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9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50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z Elek városában fizetendő intézményi térítési díjakról szóló 1/2020. (I. 27.) önkormányzati rendelet 1. melléklet 6. pontjában foglalt táblázat „Reggeli” sora, „Ebéd” sora, „Vacsor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Vacsor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7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25.- 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z Elek városában fizetendő intézményi térítési díjakról szóló 1/2020. (I. 27.) önkormányzati rendelet 1. melléklet 7. pontjában foglalt táblázat „Reggeli” sora, „Tízórai” sora, „Ebéd” sora, „Uzsonn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z Elek városában fizetendő intézményi térítési díjakról szóló 1/2020. (I. 27.) önkormányzati rendelet 1. melléklet 8. pontjában foglalt táblázat „Reggeli” sora, „Tízórai” sora, „Ebéd” sora, „Uzsonn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0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z Elek városában fizetendő intézményi térítési díjakról szóló 1/2020. (I. 27.) önkormányzati rendelet 1. melléklet 9. pontjában foglalt táblázat „Reggeli” sora, „Tízórai” sora, „Ebéd” sora, „Uzsonna” sora, „Vacsor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4"/>
        <w:gridCol w:w="4434"/>
      </w:tblGrid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3.-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Vacsora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2.- Ft</w:t>
            </w:r>
          </w:p>
        </w:tc>
      </w:tr>
      <w:tr>
        <w:trPr/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45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z Elek városában fizetendő intézményi térítési díjakról szóló 1/2020. (I. 27.) önkormányzati rendelet 1. melléklet 10. pontjában foglalt táblázat „Reggeli” sora, „Tízórai” sora, „Ebéd” sora, „Uzsonna” sora, „Vacsora” sora és „Összesen” sora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7"/>
        <w:gridCol w:w="4531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ggeli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5.-Ft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ízórai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.- Ft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béd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5.- Ft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Uzsonna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.- Ft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Vacsora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0.- Ft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40.-F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2. melléklet a …/2024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ában fizetendő intézményi térítési díjakról szóló 1/2020. (I. 27.) önkormányzati rendelet 3. melléklet 1. pont helyébe a következő pont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Diétás:1.920.- Ft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Elek városában fizetendő intézményi térítési díjakról szóló 1/2020. (I. 27.) önkormányzati rendelet 3. melléklet 2. pont helyébe a következő pont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. Nem diétás: 1.600.- Ft”</w:t>
      </w:r>
      <w:r>
        <w:br w:type="page"/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3. melléklet a …/2024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ában fizetendő intézményi térítési díjakról szóló 1/2020. (I. 27.) önkormányzati rendelet 4. melléklet 1. pont helyébe a következő pont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Intézményi térítési díj étkezéssel: 4.175.- Ft/nap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Elek városában fizetendő intézményi térítési díjakról szóló 1/2020. (I. 27.) önkormányzati rendelet 4. melléklet 2. pont helyébe a következő pont lép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. Intézményi térítési díj étkezés nélkül 2.095.- Ft/nap”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Indokolás </w:t>
      </w:r>
      <w:r>
        <w:rPr>
          <w:rFonts w:cs="Times New Roman" w:ascii="Times New Roman" w:hAnsi="Times New Roman"/>
          <w:b/>
          <w:bCs/>
          <w:u w:val="single"/>
        </w:rPr>
        <w:t>az Elek városában fizetendő intézményi térítési díjakról szóló 1/2020. (I. 27.) önkormányzati rendelet módosítás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z 1-4. §-hoz és az 1-3. melléklethe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4. évben nem élt a térítési díj emelés lehetőségével. Első alkalommal ez évben emelése történik meg 2024. október 1. napi hatállyal, tekintettel a megemelkedett alapanyag- és rezsiköltségek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Elek városában fizetendő intézményi térítési díjakról szóló 1/2020. (I. 27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 jogszabály társadalmi, gazdasági, költségvetési hatásai: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a tervezetnek társadalmi hatását tekintve a térítési díjat igénybevevők körében bír relevanciával. Gazdasági és költségvetési hatását tekintve jelentősebb forrás felhasználást nem eredményez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 xml:space="preserve">A jogszabály környezeti és egészségi következményei: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 tervezetben foglaltaknak közvetlen környezeti és egészségi következményei nincsenek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 xml:space="preserve">A jogszabály adminisztratív terheket befolyásoló hatásai: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 tervezet jelentősebb adminisztratív terheket nem keletkeztet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 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 xml:space="preserve">A jogszabály megalkotásának szükségessége, a jogalkotás elmaradásának várható következményei: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 rendelet megalkotásának szükségessége, hogy térítési díjak emelését a magas mértékű áremelkedéshez és inflációhoz igazítsuk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 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 jogszabály alkalmazásához szükséges személyi, szervezeti, tárgyi és pénzügyi feltételek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rendelet alkalmazása többlet személyi, szervezeti, tárgyi és pénzügyi feltételt nem igényel. </w:t>
      </w:r>
    </w:p>
    <w:p>
      <w:pPr>
        <w:pStyle w:val="Header"/>
        <w:tabs>
          <w:tab w:val="clear" w:pos="709"/>
          <w:tab w:val="right" w:pos="5160" w:leader="none"/>
        </w:tabs>
        <w:rPr>
          <w:rFonts w:ascii="Times New Roman" w:hAnsi="Times New Roman" w:eastAsia="Times New Roman" w:cs="Times New Roman"/>
          <w:kern w:val="0"/>
          <w:sz w:val="24"/>
          <w:lang w:eastAsia="hu-HU" w:bidi="ar-SA"/>
        </w:rPr>
      </w:pPr>
      <w:r>
        <w:rPr>
          <w:rFonts w:eastAsia="Times New Roman" w:cs="Times New Roman"/>
          <w:kern w:val="0"/>
          <w:sz w:val="24"/>
          <w:lang w:eastAsia="hu-HU" w:bidi="ar-SA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/>
      </w:pPr>
      <w:r>
        <w:rPr>
          <w:b/>
          <w:i/>
          <w:sz w:val="24"/>
          <w:szCs w:val="24"/>
        </w:rPr>
        <w:t>Elek, 2024. augusztus 8.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Szelezsán György s.k.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polgármester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sz w:val="28"/>
      <w:szCs w:val="28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19:00Z</dcterms:created>
  <dc:creator>user1</dc:creator>
  <dc:description/>
  <cp:keywords/>
  <dc:language>en-US</dc:language>
  <cp:lastModifiedBy>user1</cp:lastModifiedBy>
  <cp:lastPrinted>2024-08-09T12:17:00Z</cp:lastPrinted>
  <dcterms:modified xsi:type="dcterms:W3CDTF">2024-08-14T12:41:00Z</dcterms:modified>
  <cp:revision>16</cp:revision>
  <dc:subject/>
  <dc:title/>
</cp:coreProperties>
</file>