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 xml:space="preserve">2024. július 24-én (szerda) </w:t>
      </w:r>
      <w:r>
        <w:rPr>
          <w:b/>
          <w:sz w:val="30"/>
          <w:szCs w:val="30"/>
        </w:rPr>
        <w:t>14.00</w:t>
      </w:r>
      <w:r>
        <w:rPr>
          <w:b/>
        </w:rPr>
        <w:t xml:space="preserve">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II. emeleti tanácskozó 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íl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Testvértelepülési megállapodás kötése Almáskamarás Község Önkormányzatával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A szociális igazgatásról és szociális ellátásokról szóló 12/2021. (IX. 28.) önkormányzati rendelet módosítás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iCs/>
              </w:rPr>
              <w:t>Az Eleki Hulladékgazdálkodási Nonprofit Kft. visszatérítendő támogatás iránti kérelmének elbírálás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Döntés címerhasználat tárgyában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július 11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 jegyző nevében és megbízásából</w:t>
      </w:r>
    </w:p>
    <w:p>
      <w:pPr>
        <w:pStyle w:val="Normal"/>
        <w:rPr>
          <w:i/>
          <w:i/>
        </w:rPr>
      </w:pPr>
      <w:r>
        <w:rPr>
          <w:i/>
        </w:rPr>
        <w:t>Dr. Szentgáli Zoltán al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Piroska</cp:lastModifiedBy>
  <cp:lastPrinted>2024-03-14T08:24:00Z</cp:lastPrinted>
  <dcterms:modified xsi:type="dcterms:W3CDTF">2024-07-24T11:18:00Z</dcterms:modified>
  <cp:revision>51</cp:revision>
  <dc:subject/>
  <dc:title>Elek Város Polgármestere</dc:title>
</cp:coreProperties>
</file>