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bCs/>
          <w:i/>
          <w:iCs/>
          <w:sz w:val="24"/>
          <w:szCs w:val="24"/>
        </w:rPr>
        <w:t>5. napirend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ŐTERJESZT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23. július 13-án tartandó rendkívüli, nyílt képviselő-testületi ülésé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Előkészítette: Seres-Baker Emanuéla csoport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rgy: Lőkösháza Turizmusáért Vidékfejlesztő és Hagyományőrző Alapítvány kérel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őkösháza Turizmusáért Vidékfejlesztő és Hagyományőrző Alapítvány (a továbbiakban: Alapítvány) kérelemmel fordult Elek Város Önkormányzatának Képviselő-testülete felé a 2023. augusztus 12. napján megrendezendő gyermeknappal kapcsolatban. Kéri a tisztelt képviselő-testületet, hogy az önkormányzat tulajdonában álló színpad és sátorok bérbeadásával támogassa az esemény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zvény keretében az Alapítvány számos programot szervez a gyermekek számára, amely jótékonysági célt is képviselni fog, hiszen a tombolából befolyt teljes összeget a Viharsarki Koraszülöttmentő Alapítványnak kívánják felajánlani. A gyermekek hot-dogot és mini fánkot kapnak majd ingyen. A kérelem az előterjesztés mellékletét kép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alapján az alábbi határozati javaslatokat terjesztjük a tisztelt képviselő-testület elé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ATÁROZATI JAVASLAT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estern"/>
        <w:spacing w:before="0" w:after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1./ Elek Város Önkormányzatának Képviselő-testülete </w:t>
      </w:r>
      <w:r>
        <w:rPr>
          <w:sz w:val="24"/>
          <w:szCs w:val="24"/>
        </w:rPr>
        <w:t xml:space="preserve">Lőkösháza Turizmusáért Vidékfejlesztő és Hagyományőrző Alapítvány (5743 Lőkösháza, Kossuth u. 73.) kérelmét pozitív elbírálásban részesíti és a kért eszközöket térítésmentesen biztosítja. 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hatalmazza a polgármestert a bérleti szerződés megkötésére és aláírására.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Felelős: </w:t>
      </w:r>
      <w:r>
        <w:rPr>
          <w:color w:val="000000"/>
          <w:sz w:val="24"/>
          <w:szCs w:val="24"/>
        </w:rPr>
        <w:t>Szelezsán György polgármest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estern"/>
        <w:spacing w:before="0" w:after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2./ Elek Város Önkormányzatának Képviselő-testülete </w:t>
      </w:r>
      <w:r>
        <w:rPr>
          <w:sz w:val="24"/>
          <w:szCs w:val="24"/>
        </w:rPr>
        <w:t>Lőkösháza Turizmusáért Vidékfejlesztő és Hagyományőrző Alapítvány (5743 Lőkösháza, Kossuth u. 73.) kérelmére a színpadot bruttó ………………….- Ft összegért és a sátrakat……………………Ft-os darabáron adja bérbe.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hatalmazza a polgármestert a bérleti szerződés megkötésére és aláírására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Felelős: </w:t>
      </w:r>
      <w:r>
        <w:rPr>
          <w:color w:val="000000"/>
          <w:sz w:val="24"/>
          <w:szCs w:val="24"/>
        </w:rPr>
        <w:t>Szelezsán György polgármest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Elek, 2023. július 12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zelezsán György s.k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iadmány hiteléül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r. Nagy Sándo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egyző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ouvienne">
    <w:altName w:val="Courier New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Souvienne;Courier New" w:hAnsi="Souvienne;Courier New" w:cs="Souvienne;Courier New"/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NSimSun" w:cs="Liberation Serif"/>
      <w:kern w:val="2"/>
      <w:sz w:val="24"/>
      <w:szCs w:val="24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pacing w:before="119" w:after="119"/>
    </w:pPr>
    <w:rPr>
      <w:sz w:val="24"/>
      <w:szCs w:val="24"/>
    </w:rPr>
  </w:style>
  <w:style w:type="paragraph" w:styleId="Western">
    <w:name w:val="western"/>
    <w:basedOn w:val="Normal"/>
    <w:qFormat/>
    <w:pPr>
      <w:spacing w:before="119" w:after="119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9:31:00Z</dcterms:created>
  <dc:creator>gyulavarigy</dc:creator>
  <dc:description/>
  <cp:keywords/>
  <dc:language>en-US</dc:language>
  <cp:lastModifiedBy>user1</cp:lastModifiedBy>
  <cp:lastPrinted>2022-05-09T13:21:00Z</cp:lastPrinted>
  <dcterms:modified xsi:type="dcterms:W3CDTF">2023-07-12T12:39:00Z</dcterms:modified>
  <cp:revision>4</cp:revision>
  <dc:subject/>
  <dc:title>217/2005</dc:title>
</cp:coreProperties>
</file>