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3. július 13-á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Seres-Baker Emanuéla csoport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Pályázat kiírása piaci alapú önkormányzati bérlaká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megüresedéstől függően, az önkormányzat lakásgazdálkodási érdekeinek figyelembevételével pályázatot ír ki megüresedett lakások piaci alapon történő bérbevételére. Ennek alapján szükséges dönteni a Pályázati felhívás elfogadásáról és annak közzétételéről, 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nak tartalmaznia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) a lakás pontos megjelölését (utca, házszám, szint, ajtószá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lakás alapterületét, szobaszámát, komfortfokozatát, a lakás pontos megjelölését (utca, házszám, szint, ajtószám)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érleti szerződés időtartam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fizetendő lakbér összeg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 rendeltetésszerű használatra alkalmas állapot kialakításának feltételével meghirdetett lakás esetén az elvégzendő munkák megjelölését és költsége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helyét, idejét és módj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pályázni jogosultak kör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 pályázat érvénytelenségének oka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figyelemfelhívást arra vonatkozóan, hogy a pályázat benyújtását követően az adattartalom módosítására, illetve mellékletek utólagos becsatolására nincs lehetősé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tájékoztatást a bérlőtársi szerződés megkötésének lehetőségéről házastársak eseté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figyelemfelhívást a lakás elfoglalására nyitva álló határidőről és annak elmulasztására vonatkozó következmény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a bérbeadás jogcím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a határozat mellékletét képező tartalommal pályázati felhívást tesz közzé az 5742 Elek, </w:t>
      </w:r>
      <w:r>
        <w:rPr>
          <w:rFonts w:cs="Times New Roman" w:ascii="Times New Roman" w:hAnsi="Times New Roman"/>
          <w:iCs/>
        </w:rPr>
        <w:t>József Attila u. 7. „B” lph. Fsz. 2. szám alatti lakás piaci alapon történő bérbeadása vonatkozásá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3. július 1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TextBody"/>
        <w:spacing w:lineRule="auto" w:line="240" w:before="240" w:after="4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harChar2">
    <w:name w:val=" Char Char2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harChar1CharCharCharCharCharChar">
    <w:name w:val="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5:36:00Z</dcterms:created>
  <dc:creator>user1</dc:creator>
  <dc:description/>
  <cp:keywords/>
  <dc:language>en-US</dc:language>
  <cp:lastModifiedBy>user1</cp:lastModifiedBy>
  <cp:lastPrinted>2022-11-14T09:37:00Z</cp:lastPrinted>
  <dcterms:modified xsi:type="dcterms:W3CDTF">2023-07-10T06:02:00Z</dcterms:modified>
  <cp:revision>5</cp:revision>
  <dc:subject/>
  <dc:title/>
</cp:coreProperties>
</file>