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3. július 13-án (csütörtök) 9.00 órától rendkívüli képviselő-testületi</w:t>
      </w:r>
      <w:r>
        <w:rPr/>
        <w:t xml:space="preserve"> ülést tart,</w:t>
      </w:r>
    </w:p>
    <w:p>
      <w:pPr>
        <w:pStyle w:val="Normal"/>
        <w:spacing w:before="0" w:after="36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Az </w:t>
            </w:r>
            <w:r>
              <w:rPr>
                <w:bCs/>
              </w:rPr>
              <w:t>Elek Város Önkormányzata Szervezeti és Működési Szabályzatáról szóló 5/2022. (III. 29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Pályázat kiírása piaci alapú önkormányzati bérlakás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Döntés az „Élelmiszer-alapanyag beszerzés 2023” közbeszerzési eljárás vonatkozásában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Döntéshozatal a Magyar Államkincstár által lefolytatott szabályszerűségi ellenőrzés utóellenőrzése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Döntés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Döntés önkormányzati bérlakás bérlőjével kapcsolat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k, 2023. július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kiadmány hiteléül: dr. Nagy Sándor jegyző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user1</cp:lastModifiedBy>
  <cp:lastPrinted>2023-05-15T16:16:00Z</cp:lastPrinted>
  <dcterms:modified xsi:type="dcterms:W3CDTF">2023-07-10T09:36:00Z</dcterms:modified>
  <cp:revision>31</cp:revision>
  <dc:subject/>
  <dc:title>Elek Város Polgármestere</dc:title>
</cp:coreProperties>
</file>