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4. napiren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3. július 13-án tartandó rendkívüli, nyílt képviselő-testület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árgy: Döntéshozatal a Magyar Államkincstár által lefolytatott szabályszerűségi ellenőrzés utóellenőrzése vonatkozás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yar Államkincstár átfogó szabályszerűségi pénzügyi ellenőrzést tartott Elek Város Önkormányzata valamint az általa irányított költségvetési szerveket illetően a 2021-es évre vonatkozóan, amely megállapításokat a képviselő-testület által a 2022. május 30-án megtartott képviselő-testületi ülésen bemutatott ellenőrzési jelentés tartalmazott. A benne foglalt intézkedések végrehajtása határideje 2022. szeptember 30. napja volt. Az ebben foglaltak végrehajtását a Magyar Államkincstár utóellenőrzés keretében vizsgálta, amely – hasonlóan a tavalyi évhez – az előterjesztés mellékletét képező tartalmú utóellenőrzési jelentéssel zár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alábbi határozati javaslatot terjesztjük a tisztelt képviselő-testület elé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ek Város Önkormányzatának Képviselő-testülete a Magyar Államkincstár által Elek Város Önkormányzata és az általa irányított költségvetési szervek 2021. évre vonatkozó szabályszerűségi pénzügyi ellenőrzés során elkészült utóellenőrzési jelentését – a határozat mellékletét képező tartalommal megismerte, azt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fogadja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nem fogadja el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Felelős: </w:t>
      </w:r>
      <w:r>
        <w:rPr>
          <w:color w:val="000000"/>
          <w:sz w:val="24"/>
          <w:szCs w:val="24"/>
        </w:rPr>
        <w:t>Szelezsán György polgármester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Elek, 2023. július 6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lezsán György s.k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admány hiteléül:</w:t>
      </w:r>
    </w:p>
    <w:p>
      <w:pPr>
        <w:pStyle w:val="Normal"/>
        <w:rPr/>
      </w:pPr>
      <w:r>
        <w:rPr>
          <w:i/>
          <w:sz w:val="24"/>
          <w:szCs w:val="24"/>
        </w:rPr>
        <w:t>Dr. Nagy Sándor jegyző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vienne">
    <w:altName w:val="Courier Ne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ouvienne;Courier New" w:hAnsi="Souvienne;Courier New" w:cs="Souvienne;Courier New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Liberation Serif"/>
      <w:kern w:val="2"/>
      <w:sz w:val="24"/>
      <w:szCs w:val="24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3:42:00Z</dcterms:created>
  <dc:creator>gyulavarigy</dc:creator>
  <dc:description/>
  <cp:keywords/>
  <dc:language>en-US</dc:language>
  <cp:lastModifiedBy>user1</cp:lastModifiedBy>
  <cp:lastPrinted>2022-05-09T13:21:00Z</cp:lastPrinted>
  <dcterms:modified xsi:type="dcterms:W3CDTF">2023-07-10T06:03:00Z</dcterms:modified>
  <cp:revision>4</cp:revision>
  <dc:subject/>
  <dc:title>217/2005</dc:title>
</cp:coreProperties>
</file>