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62"/>
        <w:gridCol w:w="1134"/>
        <w:gridCol w:w="2154"/>
        <w:gridCol w:w="1193"/>
        <w:gridCol w:w="3624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8565" cy="179832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49" r="-7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gridSpan w:val="3"/>
            <w:tcBorders/>
            <w:vAlign w:val="center"/>
          </w:tcPr>
          <w:p>
            <w:pPr>
              <w:pStyle w:val="Tblzattartalom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Tblzattartalom"/>
              <w:snapToGrid w:val="false"/>
              <w:jc w:val="right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Tblzattartalom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1193" w:type="dxa"/>
            <w:tcBorders/>
          </w:tcPr>
          <w:p>
            <w:pPr>
              <w:pStyle w:val="Tblzattartalom"/>
              <w:snapToGrid w:val="false"/>
              <w:jc w:val="right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4192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Tblzattartalom"/>
              <w:snapToGrid w:val="false"/>
              <w:jc w:val="right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1193" w:type="dxa"/>
            <w:tcBorders/>
          </w:tcPr>
          <w:p>
            <w:pPr>
              <w:pStyle w:val="Tblzattartalom"/>
              <w:snapToGrid w:val="false"/>
              <w:jc w:val="right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4192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ályázati felhív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 az önkormányzat tulajdonában lévő lakások és nem lakáscélú helyiségek bérletéről és elidegenítéséről szóló 23/2022. (XI. 28.) önkormányzati rendelet (a továbbiakban: önkormányzati rendelet) 10. </w:t>
      </w:r>
      <w:r>
        <w:rPr>
          <w:rFonts w:cs="Times New Roman" w:ascii="Times New Roman" w:hAnsi="Times New Roman"/>
          <w:bCs/>
          <w:shd w:fill="FFFFFF" w:val="clear"/>
        </w:rPr>
        <w:t xml:space="preserve">§ (1) bekezdése alapján </w:t>
      </w:r>
      <w:r>
        <w:rPr>
          <w:rFonts w:cs="Times New Roman" w:ascii="Times New Roman" w:hAnsi="Times New Roman"/>
        </w:rPr>
        <w:t xml:space="preserve">pályázatot hirdet </w:t>
      </w:r>
      <w:bookmarkStart w:id="0" w:name="_Hlk139607876"/>
      <w:bookmarkEnd w:id="0"/>
      <w:r>
        <w:rPr>
          <w:rFonts w:cs="Times New Roman" w:ascii="Times New Roman" w:hAnsi="Times New Roman"/>
        </w:rPr>
        <w:t>önkormányzati tulajdonú bérlakás piaci alapon történő bérbeadására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lakás pontos megjelölése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5742 Elek, József Attila u. 7. „B” lph. Fsz. 2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lakás alapterülete, szobaszáma, komfortfokozata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55 m</w:t>
            </w:r>
            <w:r>
              <w:rPr>
                <w:rFonts w:cs="Times New Roman" w:ascii="Times New Roman" w:hAnsi="Times New Roman"/>
                <w:i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</w:rPr>
              <w:t>, 2 db szoba, összkomfortos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bérleti szerződés időtartama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rendelet szerint legfeljebb 3 év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fizetendő lakbér összege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29.- Ft/hó/m2, azaz 40 095.- Ft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 rendeltetésszerű használatra alkalmas állapot kialakításának feltételével meghirdetett lakás esetén az elvégzendő munkák megjelölése és költségei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pályázat benyújtásának helye, ideje, módja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Elek Város Önkormányzata (5742 Elek, Gyulai út 2.), 2023. július 31., személyesen ügyfélfogadási időben/postai úton Elek város polgármesterének címezve/hivatali kapun (KRID: </w:t>
            </w:r>
            <w:r>
              <w:rPr>
                <w:rFonts w:cs="Times New Roman" w:ascii="Times New Roman" w:hAnsi="Times New Roman"/>
                <w:iCs/>
                <w:smallCaps/>
                <w:spacing w:val="22"/>
              </w:rPr>
              <w:t>658202302)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pályázni jogosultak köre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Pályázatot kizárólagos használatot biztosító lakástulajdonnal nem rendelkező helyi lakos nyújthat be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pályázat érvénytelenségének okai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hd w:fill="FFFFFF" w:val="clear"/>
              <w:spacing w:before="0" w:after="0"/>
              <w:jc w:val="both"/>
              <w:rPr/>
            </w:pPr>
            <w:r>
              <w:rPr/>
              <w:t>A pályázó a pályázatához köteles benyújtani az ő és vele együtt költözők jövedelemigazolását, ennek elmulasztása esetén a pályázata érvénytelen.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/>
            </w:pPr>
            <w:r>
              <w:rPr/>
              <w:t>Nem vehet részt a pályázaton, és érvénytelen annak a pályázata, aki az óvadékra vonatkozó fizetési kötelezettségének nem tett eleget.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/>
            </w:pPr>
            <w:r>
              <w:rPr/>
              <w:t>Kizárható a pályázatból az a pályázó, aki jövedelmi viszonyai miatt vélelmezhetően nem lesz képes a bérleti díjat megfizetni.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/>
            </w:pPr>
            <w:r>
              <w:rPr/>
              <w:t>A pályázat elbírálása során előnyben részesül az a pályázó, aki munkaviszonnyal, illetve ezzel egyenértékű foglalkoztatási jogviszonnyal rendelkezik.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ind w:left="0" w:righ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iCs/>
        </w:rPr>
        <w:t>Felhívjuk a figyelmüket az alábbiakra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iCs/>
        </w:rPr>
        <w:t xml:space="preserve">1. </w:t>
      </w:r>
      <w:r>
        <w:rPr>
          <w:rFonts w:cs="Times New Roman" w:ascii="Times New Roman" w:hAnsi="Times New Roman"/>
        </w:rPr>
        <w:t>A pályázat benyújtását követően az adattartalom módosítására, illetve mellékletek utólagos becsatolására nincs lehetőség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"/>
        <w:shd w:fill="FFFFFF" w:val="clear"/>
        <w:spacing w:before="0" w:after="0"/>
        <w:jc w:val="both"/>
        <w:rPr/>
      </w:pPr>
      <w:r>
        <w:rPr/>
        <w:t xml:space="preserve">2. A lakás piaci alapon történő bérbeadása esetén a pályázó a pályázat elbírálásának időpontjáig óvadékot köteles fizetni. A fizetendő óvadék alsó határa: </w:t>
      </w:r>
      <w:r>
        <w:rPr>
          <w:b/>
        </w:rPr>
        <w:t>100.000,- Ft</w:t>
      </w:r>
      <w:r>
        <w:rPr/>
        <w:t>, mely összeg a pályázaton nem nyert személyek részére 8 napon belül visszafizetésre kerül. Az óvadék összege a pályázaton nyertes személy bérleti szerződésből fakadó kötelezettségeinek biztosítékául a bérbeadó részére fizetendő biztosíték összegébe beleszámít. Lakásbérleti jogviszony megszűnése esetén a bérbeadó a bérlő által befizetett óvadékot lakbérhátralék, és a lakás rendeltetésszerű használatra alkalmas állapotának helyreállításához szükséges költségei megtérüléséhez használhatja fel. A fentiekben meghatározott költségek hiányában a bérbeadó a lakás visszaadását követő 30 napon belül köteles a bérlőnek az óvadék összegét kamatmentesen visszafizetni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3. Bérlőtársi szerződést a bérbeadó hozzájárulása esetén a bérleti jogviszony keletkezésekor egyenes ági hozzátartozóval, házastárssal, és testvérrel lehet kötni. A házastárs kivételével a bérleti jogviszony fennállása alatt a szerződés megkötésének feltétele legalább két éves állandó lakcímbejelentéssel is igazolt életvitelszerű együttlakás, továbbá annak igazolása, hogy a bérleményt lakbértartozás nem terheli. Az önkormányzati lakásra társbérlet nem köthető.</w:t>
      </w:r>
    </w:p>
    <w:p>
      <w:pPr>
        <w:pStyle w:val="NormlWeb"/>
        <w:shd w:fill="FFFFFF" w:val="clear"/>
        <w:spacing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Jel"/>
        </w:rPr>
        <w:t xml:space="preserve">4. </w:t>
      </w:r>
      <w:r>
        <w:rPr/>
        <w:t>Lakásbérleti szerződést csak a lakásra, mint önálló rendeltetésű egység egészére lehet kötni. A bérbeadó írásbeli értesítésének kézhezvételét követő 8 napon belül a kijelölt bérlő köteles a bérbeadóval szerződést kötni. Ha a kijelölt igénylő mulasztása miatt a bérleti szerződés nem jön létre, az ajánlati kötöttség megszűnik, és a bérbe adó erről az igénylőt értesíti. Az ajánlati kötöttség megszűnéséről szóló értesítés ellen 8 napon belül igazolási kérelemmel lehet élni. Az igazolási kérelem elfogadása esetén a bérbe adó a bérbevevővel a szerződést megköti. Az igazolási kérelem elfogadásáról a bérlőkijelölő dönt az igazolási kérelem Hivataloz történő benyújtását követő 8 napon belül.</w:t>
      </w:r>
    </w:p>
    <w:p>
      <w:pPr>
        <w:pStyle w:val="Mt"/>
        <w:shd w:fill="FFFFFF" w:val="clear"/>
        <w:spacing w:before="0" w:after="0"/>
        <w:jc w:val="both"/>
        <w:rPr/>
      </w:pPr>
      <w:r>
        <w:rPr/>
      </w:r>
    </w:p>
    <w:p>
      <w:pPr>
        <w:pStyle w:val="Mt"/>
        <w:shd w:fill="FFFFFF" w:val="clear"/>
        <w:spacing w:before="0" w:after="0"/>
        <w:jc w:val="both"/>
        <w:rPr/>
      </w:pPr>
      <w:r>
        <w:rPr/>
        <w:t>5. A bérlő a lakbért a szerződésben meghatározott időpontban köteles a bérbeadó részére megfizetni. Ha a felek a lakbérfizetés időpontjában, a bérleti szerződésben eltérő módon nem állapodnak meg, a bérlő a lakbért havonta előre egy összegben, legkésőbb a tárgyhó 15. napjáig köteles megfizetni. A bérbeadó által megbízott személy(ek) szükség szerint – az arra alkalmas időpontban, évente legfeljebb kettő alkalommal - ellenőrzi a lakás rendeltetésszerű használatát, valamint a szerződésben foglalt kötelezettségek teljesítését. A bérbeadó előzetes szóbeli vagy írásbeli megkeresés alapján jelzi ellenőrzési szándékát és idejét a bérlő felé. Amennyiben az ellenőrzés a bérlő hibájából kétszeri próbálkozást követően meghiúsul, a bérbeadó a bérleti szerződést azonnali hatállyal felmondhatja. Ha a bérbeadó az ellenőrzés alakalmával megállapítja, hogy a bérlő nem tartja be a bérleti szerződésben foglalt kötelezettségeit úgy ennek tényéről a helyszínen jegyzőkönyvet készít a bérlő jelenlétében. A bérbeadó írásban felszólítja a bérlőt a lakás rendeltetésszerű használatra. A bérbeadó a kötelezés teljesítését jogosult ellenőrizni. Amennyiben a bérlő a felszólításban közölt határidőn belül nem tesz eleget a kötelezettségnek úgy a bérbeadó kezdeményezi a bérleti szerződés azonnali felmondását.</w:t>
      </w:r>
    </w:p>
    <w:p>
      <w:pPr>
        <w:pStyle w:val="NormlWeb"/>
        <w:shd w:fill="FFFFFF" w:val="clear"/>
        <w:spacing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Jel"/>
        </w:rPr>
        <w:t xml:space="preserve">6. </w:t>
      </w:r>
      <w:r>
        <w:rPr/>
        <w:t>A lakásbérleti szerződés időtartama alatt a bérlő köteles életvitelszerűen a lakásban lakni. A bérlő a lakásból történő két hónapot meghaladó távollétét és annak időtartamát, okát a szükséges igazolások egyidejű csatolásával, írásban a bérbeadó felé köteles bejelenteni a lakásba történő visszatérést követő 8 napon belül. A távollét igazolására elfogadható dokumentumok (szakorvosi igazolások, kórházi záró jelentések, iskolalátogatási igazolás, munkaszerződés) az igazolás benyújtásától számított 90 napnál régebbiek nem lehetnek.</w:t>
      </w:r>
    </w:p>
    <w:p>
      <w:pPr>
        <w:pStyle w:val="NormlWeb"/>
        <w:shd w:fill="FFFFFF" w:val="clear"/>
        <w:spacing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Jel"/>
        </w:rPr>
        <w:t xml:space="preserve">7. </w:t>
      </w:r>
      <w:r>
        <w:rPr/>
        <w:t>A bérlő indokoltan van távol a lakásból, ha arra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egészségügyi ok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munkahely megváltozása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tanulmányok folytatása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d)</w:t>
      </w:r>
      <w:r>
        <w:rPr/>
        <w:t> közeli hozzátartozó tartós ápolása, gondozása miatt kerül sor.</w:t>
      </w:r>
    </w:p>
    <w:p>
      <w:pPr>
        <w:pStyle w:val="NormlWeb"/>
        <w:shd w:fill="FFFFFF" w:val="clear"/>
        <w:spacing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Amennyiben a bérlő a fent említett bejelentési kötelezettségének nem tesz eleget, illetve azt felhívására sem pótolja, a tulajdonos jogosult a bérleti jogviszony azonnali felmondására.</w:t>
      </w:r>
    </w:p>
    <w:p>
      <w:pPr>
        <w:pStyle w:val="NormlWeb"/>
        <w:shd w:fill="FFFFFF" w:val="clear"/>
        <w:spacing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Jel"/>
        </w:rPr>
        <w:t xml:space="preserve">8. </w:t>
      </w:r>
      <w:r>
        <w:rPr/>
        <w:t>A bérlő a lakást, vagy a lakás egy részét albérletbe nem adhatja, a lakás használatát sem részben, sem egészben másnak semmilyen jogcímen át nem engedheti. A lakás jogosulatlan albérletbe adása azonnali hatályú felmondási okot keletkeztet a bérbeadó oldaláról.</w:t>
      </w:r>
    </w:p>
    <w:p>
      <w:pPr>
        <w:pStyle w:val="Mt"/>
        <w:shd w:fill="FFFFFF" w:val="clear"/>
        <w:spacing w:before="0" w:after="0"/>
        <w:jc w:val="both"/>
        <w:rPr/>
      </w:pPr>
      <w:r>
        <w:rPr/>
      </w:r>
    </w:p>
    <w:p>
      <w:pPr>
        <w:pStyle w:val="Mt"/>
        <w:shd w:fill="FFFFFF" w:val="clear"/>
        <w:spacing w:before="0" w:after="0"/>
        <w:jc w:val="both"/>
        <w:rPr/>
      </w:pPr>
      <w:r>
        <w:rPr/>
        <w:t>9. A szerződésben meghatározott idő elteltével a bérleti jogviszony megszűnik és a bérlő külön felszólítás nélkül, mindennemű elhelyezési és térítési igény nélkül köteles a lakást és a lakás berendezéseit rendeltetésszerű használatra alkalmas állapotban leltár szerint a bérbeadónak a szerződésben meghatározott időben visszaadni. A lakás leadásakor a bérlő által kötelezően elvégzendő munkák: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festés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mázolás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szükség esetén a megrongált lakberendezés kijavítása, cseréje, vagy pótlása.</w:t>
      </w:r>
    </w:p>
    <w:p>
      <w:pPr>
        <w:pStyle w:val="NormlWeb"/>
        <w:shd w:fill="FFFFFF" w:val="clear"/>
        <w:spacing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A bérbeadónak a lakás visszaadásakor meg kell állapítania a lakás és a lakberendezés tényleges állapotát, az esetleges hibákat, hiányosságokat. A megállapításokat írásba kell foglalni. Nyilatkoztatni kell a bérlőt az őt terhelő hibák, hiányosságok megszüntetésének, illetve az ellenérték megtérítésének módjáról és határidejéről. Ha a bérlő a hibák, hiányosságok megszüntetésére, vagy az ellenérték megtérítéséről nem nyilatkozik, vagy a bérbeadó a bérlő nyilatkozatát nem fogadja el, akkor a bérbeadó követelését a lakás visszaadásától számított 30 napon belül per útján érvényesíti. A bérbeadó és a bérlő megállapodhatnak abban, hogy a lakásbérleti szerződés megszűnésekor a lakást és berendezéseit a bérbeadó teszi rendeltetésszerű használatra alkalmassá. A megállapodás csak akkor köthető meg, ha a bérlő vállalja, hogy legkésőbb a kiköltözést követő 30 napon belül a költségeket a bérbeadó részére egy összegben megtéríti. Ha a bérlő saját költségén létesített lakásberendezéseket a lakás visszaadásakor leszereli, a bérbeadónak kötelezni kell a bérlőt, az eredeti állapot visszaállítására, vagy annak költségei megtérítésére, illetve a rendeltetésszerű használhatóság más módon történő biztosítására. Közös megegyezés esetén a bérleti szerződés akkor szüntethető meg másik lakás bérbeadásával, ha a bérlő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z új lakásra vonatkozó feltételeket vállalja és erről írásban nyilatkozik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 lakást a rendeltetésszerű használatra alkalmas állapotban a bérbeadónak üresen átadja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az önkormányzat közigazgatási területén nincs a tulajdonában lévő beköltözhető másik lakás.</w:t>
      </w:r>
    </w:p>
    <w:p>
      <w:pPr>
        <w:pStyle w:val="NormlWeb"/>
        <w:shd w:fill="FFFFFF" w:val="clear"/>
        <w:spacing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Közös megegyezés esetén annak tartalmát a bérbeadói jogokat gyakorló köteles megállapodásba foglalni. A megállapodás tartalmazza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 felek megnevezését és megállapodásbeli minőségét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 megállapodás pontos tartalmát, a felek feltételeit és nyilatkozatait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a megállapodásban foglaltak végrehajtásának határidejét.</w:t>
      </w:r>
    </w:p>
    <w:p>
      <w:pPr>
        <w:pStyle w:val="NormlWeb"/>
        <w:shd w:fill="FFFFFF" w:val="clear"/>
        <w:spacing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Jel"/>
        </w:rPr>
        <w:t xml:space="preserve">10. </w:t>
      </w:r>
      <w:r>
        <w:rPr/>
        <w:t>Az Önkormányzat a bérleti jogviszony megszűnése esetén a lakásban visszamaradó olyan személy elhelyezésére, aki a bérleti jogviszony folytatására a </w:t>
      </w:r>
      <w:hyperlink r:id="rId3" w:tgtFrame="_blank">
        <w:r>
          <w:rPr>
            <w:rStyle w:val="InternetLink"/>
            <w:color w:val="000000"/>
          </w:rPr>
          <w:t>lakástörvény</w:t>
        </w:r>
      </w:hyperlink>
      <w:r>
        <w:rPr/>
        <w:t> alapján nem jogosult, kötelezettséget, illetve az önkormányzat pénzbeli térítést nem vállal. Az önkormányzati bérlakásban vagy szociális bérlakásában lakó, aki 2 hónapnál több lakbérrel tartozik az önkormányzatnak, azonnali hatállyal köteles a lakást kiüríteni, kifestett állapotban átadni, valamint köteles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 lakásberendezéseket rendeltetésszerű használatra alkalmas állapotban a bérbeadónak jegyzőkönyvileg visszaadni és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 lakbérhátralékot megfizetni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</w:rPr>
        <w:t>Elek, 2023. július 13.</w:t>
      </w:r>
    </w:p>
    <w:sectPr>
      <w:footerReference w:type="default" r:id="rId4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bjegyzetkarakterek">
    <w:name w:val="Láb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gjegyzetkarakterek">
    <w:name w:val="Végjegyzet-karakterek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jt.hu/jogszabaly/1993-78-00-00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18:00Z</dcterms:created>
  <dc:creator>user1</dc:creator>
  <dc:description/>
  <cp:keywords/>
  <dc:language>en-US</dc:language>
  <cp:lastModifiedBy>user1</cp:lastModifiedBy>
  <dcterms:modified xsi:type="dcterms:W3CDTF">2023-07-10T06:02:00Z</dcterms:modified>
  <cp:revision>7</cp:revision>
  <dc:subject/>
  <dc:title/>
</cp:coreProperties>
</file>